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14 » 10. 2013г.                                                                        № 555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"Дети-сироты "( 2014-2016 гг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  Федеральным законом от 24.04.2008 №48 – ФЗ «Об опеке и попечительстве», законом Республики Хакасия от 25.12.2009 №148 ЗРХ «Об 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администрация города Сор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«Дети-сироты» (2014-2016 гг.)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руководителя отдела образования администрац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2:00Z</dcterms:created>
  <dc:creator>Арискина</dc:creator>
  <dc:description/>
  <cp:keywords/>
  <dc:language>en-US</dc:language>
  <cp:lastModifiedBy>Мунуслуги</cp:lastModifiedBy>
  <cp:lastPrinted>2013-10-17T13:26:00Z</cp:lastPrinted>
  <dcterms:modified xsi:type="dcterms:W3CDTF">2013-10-21T06:39:00Z</dcterms:modified>
  <cp:revision>10</cp:revision>
  <dc:subject/>
  <dc:title/>
</cp:coreProperties>
</file>