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10. 2013г                                                                           № 556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у «Развитие системы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12-201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  ст.179 Бюджетного  кодекса  Российской     Федерации,   ч.1   ст. 16    Федерального  Закона от   06.10.2003 г. № 131   «Об   общих принципах организации местного самоуправления в  Российской  Федерации», ст. 27  Устава муниципального образования   г.Сорск, постановления   администрации    города Сорска № 319-п от 12.07.2012 года   «Об утверждении порядка   разработки,  утверждения и реализации долгосрочных муниципальных целевых программ  города Сорска»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                                                                                                                  1. Внести в  муниципальную целевую программу «Развитие системы образования в муниципальном образовании город Сорск на 2012-2015 годы», утвержденную постановлением администрации г.Сорска от 05.05.2012г. № 197-п (далее целев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раздел 3 «Перечень программных мероприятий» целевой программы изменить и изложить в новой редакции (приложение 1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реализацией муниципальной целевой программы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азвитие системы образования в муниципальном образовании город Сорск на 2012-2015 годы» возложить на руководителя отдела образования администрации города Сорс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газете «Сорский молибден» и разметить на официальном сайте администрации города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по социальным вопросам Т.С. Шимел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153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главы города                                                                               В.Р.Михеев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 №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а  Сорска Республики Хакасия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6"/>
        </w:rPr>
        <w:t>от «14»10. 2013 г. № 556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Перечень  программных мероприятий</w:t>
      </w:r>
    </w:p>
    <w:p>
      <w:pPr>
        <w:pStyle w:val="Normal"/>
        <w:ind w:right="12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98"/>
        <w:gridCol w:w="38"/>
        <w:gridCol w:w="29"/>
        <w:gridCol w:w="1696"/>
        <w:gridCol w:w="4581"/>
        <w:gridCol w:w="944"/>
        <w:gridCol w:w="15"/>
        <w:gridCol w:w="723"/>
        <w:gridCol w:w="166"/>
        <w:gridCol w:w="652"/>
        <w:gridCol w:w="802"/>
      </w:tblGrid>
      <w:tr>
        <w:trPr>
          <w:trHeight w:val="33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/>
              <w:t>Мероприятия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, республиканский бюджет, тыс. руб.</w:t>
            </w:r>
          </w:p>
        </w:tc>
      </w:tr>
      <w:tr>
        <w:trPr>
          <w:trHeight w:val="21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ведение новых образовательных стандартов</w:t>
            </w:r>
          </w:p>
        </w:tc>
      </w:tr>
      <w:tr>
        <w:trPr>
          <w:trHeight w:val="13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 для администраций общеобразовате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механизма реализации новых образовательных стандар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подготовка, участие в республиканских совещаниях, конференция, семинарах  по введению новых образовательных стандар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 квалификации специалистов отдела образования, руководящих и педагогических работник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учебно- материальной базы образовате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качественного введения новых образовательных стандартов, укрепление учебно – материальной базы образовательных учреждений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7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ебели для дошкольных  учрежден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здание условий для качественного введения новых образовательных стандартов, укрепление учебно – материальной базы  образовательных учреждений, соответствие СаНПи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1" w:firstLine="401"/>
              <w:rPr/>
            </w:pPr>
            <w:r>
              <w:rPr/>
              <w:t>400,0</w:t>
            </w:r>
          </w:p>
          <w:p>
            <w:pPr>
              <w:pStyle w:val="Normal"/>
              <w:ind w:left="-401" w:firstLine="401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ind w:left="521" w:hanging="521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овой подготовки и участие организаторов проведения итоговой аттестации выпускников  в совещаниях – семинара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овышение квалификации организаторо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рганов управления образовательных учреждений к ЕГЭ,Г(И)А, обеспечение условий для проведения ЕГЭ, Г(И)А</w:t>
            </w:r>
          </w:p>
          <w:p>
            <w:pPr>
              <w:pStyle w:val="Normal"/>
              <w:rPr/>
            </w:pPr>
            <w:r>
              <w:rPr/>
              <w:t>( подготовка учебно – материальной базы, приобретение расходных и канцелярских материалов, оплата связи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ГЭ, Г(И)А оказание организационной и материальной помощи образовательным учрежд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ов в территориальной экзаменационной комиссии по проверке экзаменационных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еспечение права на получение общедоступного и бесплатного  дошкольно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полнительного  образования.</w:t>
            </w:r>
          </w:p>
        </w:tc>
      </w:tr>
      <w:tr>
        <w:trPr>
          <w:trHeight w:val="141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на 260 мест (на условиях софинансиро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квидация очередности и предоставление права на равные  возможности получения дошкольного образования 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0,0</w:t>
            </w:r>
          </w:p>
          <w:p>
            <w:pPr>
              <w:pStyle w:val="Normal"/>
              <w:ind w:left="-55" w:hanging="0"/>
              <w:rPr/>
            </w:pPr>
            <w:r>
              <w:rPr/>
              <w:t>МБ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  <w:t xml:space="preserve">М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000,0   </w:t>
            </w:r>
          </w:p>
          <w:p>
            <w:pPr>
              <w:pStyle w:val="Normal"/>
              <w:ind w:left="-333" w:firstLine="333"/>
              <w:rPr/>
            </w:pPr>
            <w:r>
              <w:rPr/>
              <w:t>РХ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2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здания бывшего детского сада и приобретение необходимого оборудования и материалов для открытия детского сада.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квидация очередности и предоставление права получения дошкольного образования 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  <w:t>11 75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,0* 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4" w:firstLine="37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учебно – материальной базы групп кратковременного пребывания детей в Сорской СОШ №1, ООШ№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стартовых возможностей дошкольников при поступлении в 1 класс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осультационных пунктов при дошкольных образовательных учреждениях   для детей раннего возраста.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 уровня грамотности семьи в воспитании детей раннего дошкольного возраста.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епление учебно- материальной базы МОУ ДОД СЮТ г. Сорска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работы  с одаренными детьми, работы по профориентации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 xml:space="preserve">М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 xml:space="preserve">М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ома детского творчества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временным требованиям в предоставлении услуг по дополнительному образованию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</w:t>
            </w:r>
          </w:p>
          <w:p>
            <w:pPr>
              <w:pStyle w:val="Normal"/>
              <w:rPr/>
            </w:pPr>
            <w:r>
              <w:rPr/>
              <w:t>МБ         4650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  <w:t>9600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МБОУ Сорская СОШ №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 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вершенствование педагогического корпуса.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униципальных конкурсов  педагогических работников различной направленности </w:t>
            </w:r>
          </w:p>
          <w:p>
            <w:pPr>
              <w:pStyle w:val="Normal"/>
              <w:rPr/>
            </w:pPr>
            <w:r>
              <w:rPr/>
              <w:t>(соревнования, фестивали, марафоны, мастер- классы и т. д)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 педагогов к поиску новых идей в обучении 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оспитан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 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аботников образования в Республиканских и Всероссийских массовых мероприят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дагогов города на республиканском  и Всероссийском уровня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ежегодной конференции работников образования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, обобщение опыта работы образовательных учреждений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0 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ое повышение квалификации педагогов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трудовому законодательству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ind w:left="70" w:hanging="70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Информатизация образовательного процесса.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подготовка педагогов по использованию информационно – коммуникационных технологий  в образовании и внедрению СПО в образовательный процесс.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включения «МБОУ Сорская СОШ №3 с УТОП» в проект «Компьютер для школьника»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валификации педагогов в использовании ИКТ и внедрении СПО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цензионного программного обеспечения и программных продуктов для О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безопасность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 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льтисервис-</w:t>
            </w:r>
          </w:p>
          <w:p>
            <w:pPr>
              <w:pStyle w:val="Normal"/>
              <w:rPr/>
            </w:pPr>
            <w:r>
              <w:rPr/>
              <w:t xml:space="preserve">ной корпоративной сети системы образования города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овременным требованиям обмена информацией и делопроизводств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истемы технического обслуживания орг.техники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временным требованиям обмена информацией и делопроизводств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истанционного обучения педагогических работников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педагогов без отрыва от преподавательской деятельности 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ети Интернет  при обучении педагогических работников по программе «ПК»  </w:t>
            </w:r>
          </w:p>
          <w:p>
            <w:pPr>
              <w:pStyle w:val="Normal"/>
              <w:rPr/>
            </w:pPr>
            <w:r>
              <w:rPr/>
              <w:t>использование Интернет  технологий  в образовательном процесс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рамотности педагогов в области ИКТ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150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ети Интернет для проведения итоговой аттестации обучающихся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овременным требованиям при проведении итоговой аттестации 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информационных баз сайтов образовательных учреждений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опыта работы педагогов и образовательных учреждений  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базы данных о системе образования города на официальном сайте МО г. Сорск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информации об образовательных учреждениях широким массам 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477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Развитие опытно  – экспериментальной работы, поддержка инновационных образовательных учреждений, творчески работающих педагогов.</w:t>
            </w:r>
          </w:p>
        </w:tc>
      </w:tr>
      <w:tr>
        <w:trPr>
          <w:trHeight w:val="12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муниципальных экспериментальных площадок по различным направлениям  инновационной деятельности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и распространение новых идей и технологий в образован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</w:tr>
      <w:tr>
        <w:trPr>
          <w:trHeight w:val="160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, отчетов по основным направлениям модернизации для педагогов города базовыми школам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121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7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боты экспериментальных  площадок (научное руководство, укрепление учебно – материальной базы, приобретение методической   литературы, эл.проводка СОШ № 3)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базы муниципальных экспериментальных площад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ab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,0</w:t>
            </w:r>
          </w:p>
          <w:p>
            <w:pPr>
              <w:pStyle w:val="Normal"/>
              <w:rPr/>
            </w:pPr>
            <w:r>
              <w:rPr/>
              <w:t xml:space="preserve">МБ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7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в СМИ, издание</w:t>
            </w:r>
          </w:p>
          <w:p>
            <w:pPr>
              <w:pStyle w:val="Normal"/>
              <w:rPr/>
            </w:pPr>
            <w:r>
              <w:rPr/>
              <w:t xml:space="preserve">методической продукции  об инновационной образовательной деятельности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передового педагогического опы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МБ – 3776 тыс. руб.   РХ- 1175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МБ – 2473 тыс. руб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МБ – 6397 тыс. руб.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 – 546,5 тыс. руб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jc w:val="both"/>
              <w:rPr/>
            </w:pPr>
            <w:r>
              <w:rPr/>
              <w:t xml:space="preserve">2015 год – МБ - 6730  тыс. руб.   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jc w:val="both"/>
              <w:rPr/>
            </w:pPr>
            <w:r>
              <w:rPr/>
              <w:t>РХ – 596 тыс. руб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*- кредиторская задолженность, образовавшаяся на 01.01.2013 года (приобретение оборудования для пищеблока, ремонт кровли в МБДОУ детский сад «Дюймовочка»- 533, 00 тыс.руб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43:00Z</dcterms:created>
  <dc:creator>компик</dc:creator>
  <dc:description/>
  <cp:keywords/>
  <dc:language>en-US</dc:language>
  <cp:lastModifiedBy>Мунуслуги</cp:lastModifiedBy>
  <cp:lastPrinted>2013-10-17T13:21:00Z</cp:lastPrinted>
  <dcterms:modified xsi:type="dcterms:W3CDTF">2013-10-21T06:33:00Z</dcterms:modified>
  <cp:revision>7</cp:revision>
  <dc:subject/>
  <dc:title/>
</cp:coreProperties>
</file>