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529080</wp:posOffset>
                </wp:positionV>
                <wp:extent cx="59563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0.4pt" to="477.95pt,1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533650" cy="1371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08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334010</wp:posOffset>
                </wp:positionV>
                <wp:extent cx="2489200" cy="11544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5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90.9pt;mso-wrap-distance-left:9.05pt;mso-wrap-distance-right:9.05pt;mso-wrap-distance-top:0pt;mso-wrap-distance-bottom:0pt;margin-top:26.3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«14» октября 2013г.                                                                        № 557-п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Об утверждении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"Развитие системы  образования в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м образован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Сорск на 2014-2016  год"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Федерального Закона «Об образовании» от 29.12.2012 г.,Закона  Республики Хакасия "Об образовании" от 05.07.2013, нормативными правовыми актами Российской Федерации по модернизации российской системы образования,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ДРЦП «Развитие образования в РХ (2011-2015 гг)».</w:t>
      </w:r>
      <w:r>
        <w:rPr>
          <w:rFonts w:cs="Times New Roman" w:ascii="Times New Roman" w:hAnsi="Times New Roman"/>
          <w:sz w:val="26"/>
          <w:szCs w:val="26"/>
        </w:rPr>
        <w:t xml:space="preserve">, Федерального закона от 06.10.2003 года №131 – ФЗ «Об общих принципах организации местного самоуправления в Российской Федерации», руководствуясь ст.27 Устава муниципального образования город Сорск, постановлением администрации города Сорска от 30.08.2013 №449–п «Об утверждении Порядка разработки, утверждения, реализации и оценки эффективности муниципальных программ муниципального образования город Сорск», в целях обеспечение высокого  и безопасного качества образования,  вариативности предлагаемых образовательных услуг с ориентацией на наиболее полное удовлетворение запросов граждан, общества, государства на территории муниципального образования  город Сорск, администрация города Сорска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Утвердить муниципальную программу "Развитие системы  образования в  муниципальном образовании г. Сорск на 2014-2016  годы" (Приложение 1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Опубликовать настоящее 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Контроль за исполнением постановления возложить на руководителя отдела образования администрации города Сор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И.о. главы города                                                                            В.Р. Мих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0:42:00Z</dcterms:created>
  <dc:creator>Арискина</dc:creator>
  <dc:description/>
  <cp:keywords/>
  <dc:language>en-US</dc:language>
  <cp:lastModifiedBy>Мунуслуги</cp:lastModifiedBy>
  <cp:lastPrinted>2013-10-11T11:52:00Z</cp:lastPrinted>
  <dcterms:modified xsi:type="dcterms:W3CDTF">2013-10-22T01:18:00Z</dcterms:modified>
  <cp:revision>4</cp:revision>
  <dc:subject/>
  <dc:title/>
</cp:coreProperties>
</file>