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10. 2013г                                                                              № 558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01.11.2012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03-п «Об утверждении муниципально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1-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от 06.10.2003 года № 131 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целевую программу «Обеспечение жильем молодых семей в муниципальном образовании город Сорск на 2011-2015 годы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наименование Программы и далее по тексту слова: «муниципальная целевая программа» в соответствующем падеже, заменить словами «муниципальная программа» в соответствующем падеж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аспорт программы изменить и изложить ново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Обеспечение жильем молодых семей  в муниципальном образовании город Сорск на 2011 - 2015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03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по спорту, туризму и молодежной политике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одпрограмм не требуетс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оддержка в решении жилищной проблемы молодых семей, признанных в установленном порядке нуждающимися в улучшении жилищных условий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-участникам Программы социальных выплат на приобретение жилья экономкласса или строительство индивидуального жилого дома эконом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уровня обеспеченности жильем молодых сем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4 семьи, 2012 год – 7 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4 семьи, 2014 год – 4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 семьи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015 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предполагаемого финансирования: средства местного бюджета – 1 314 5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83 2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81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250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50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250 000 руб.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обеспеченности жильем молодых семей (на 23 семьи)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таблицу целевых индикаторов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Оценка социально-экономической эффективности реализации Программы», изменить и изложить в новой редакции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6"/>
        <w:gridCol w:w="1087"/>
        <w:gridCol w:w="1202"/>
        <w:gridCol w:w="1312"/>
        <w:gridCol w:w="1104"/>
      </w:tblGrid>
      <w:tr>
        <w:trPr>
          <w:trHeight w:val="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г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г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г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</w:tr>
      <w:tr>
        <w:trPr>
          <w:trHeight w:val="12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повышения уровня обеспеченности жильем молодых семе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сем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законную силу с 01.01.2014 года, за исключением подпункта 1.3. пункта 1 настоящего постановления, который вступает в силу с момента подписания настоящего постановления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            В.Р. Михе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25:00Z</dcterms:created>
  <dc:creator>3</dc:creator>
  <dc:description/>
  <cp:keywords/>
  <dc:language>en-US</dc:language>
  <cp:lastModifiedBy>Мунуслуги</cp:lastModifiedBy>
  <cp:lastPrinted>2013-10-16T09:16:00Z</cp:lastPrinted>
  <dcterms:modified xsi:type="dcterms:W3CDTF">2013-10-21T02:29:00Z</dcterms:modified>
  <cp:revision>27</cp:revision>
  <dc:subject/>
  <dc:title/>
</cp:coreProperties>
</file>