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15 » 10. 2013г.                                                                        № 559 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"Дети-сироты на 2011-2013 гг"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.27  Устава муниципального образования город Сорск (с изменениями) и в связи с приведением нормативно – правовых актов в соответств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«Дети-сироты на 2011-2013 гг.»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руководителя отдела образования администрац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2:00Z</dcterms:created>
  <dc:creator>Арискина</dc:creator>
  <dc:description/>
  <cp:keywords/>
  <dc:language>en-US</dc:language>
  <cp:lastModifiedBy>Мунуслуги</cp:lastModifiedBy>
  <cp:lastPrinted>2013-10-17T14:31:00Z</cp:lastPrinted>
  <dcterms:modified xsi:type="dcterms:W3CDTF">2013-10-21T06:36:00Z</dcterms:modified>
  <cp:revision>12</cp:revision>
  <dc:subject/>
  <dc:title/>
</cp:coreProperties>
</file>