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>города Сорс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«15»10. 2013  № 559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УНИЦИПАЛЬНАЯ  ЦЕЛЕВАЯ ПРОГРАММ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ТИ – СИРОТ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         </w:t>
      </w:r>
      <w:r>
        <w:rPr>
          <w:b/>
          <w:sz w:val="48"/>
          <w:szCs w:val="48"/>
        </w:rPr>
        <w:t>на 2011 - 2013 г.г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 программы «Дети – сироты на  2011 – 2013 г.г.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7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ая целевая программа «Дети-сироты на 2011-2013 г.г.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58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ый заказчик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ый заказчик-координатор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Цели программы 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дачи 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казатели результативност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Администрация  города Сорск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Руководитель отдела образования администрации города Сорск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Отдел образования администрации города Сорск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Предупреждение сиротства и создание условий для выявления, полноценного развития и поддержки  детей-сирот и детей, оставшихся без попечения родителей, обеспечение им условий для социальной и личностной самореализации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Формирование системы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модернизация системы воспитания, обучения и обеспечения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создание базы данных закрепленного жиль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организация контроля за состоянием закрепленного жиль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развитие различных форм семейного воспитания детей-сирот и детей, оставшихся без попечения родителей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Своевременное выявление и устройство  в семь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нижение количества квартир, непригодных для прожива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увеличение количества детей-сирот и детей, оставшихся без попечения родителей, охваченных мероприятиями, направленными  на повышение культурного, спортивного и правового воспитания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2011-2013 гг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 165, 0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 2011 г.-   100, 0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 2012 г. – 45,000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 2013 г. – 20,000 тыс.руб.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Увеличение числа своевременно выявленных и устроенных детей, которым оказывается государственная поддержка;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создание условий для развития, воспитания и защиты интересов детей-сирот, детей, оставшихся без попечения родителей, и их комфортного существ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совершенствование системы передачи      детей – сирот, детей, оставшихся без попечения родителей, в семьи граждан города Сорска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увеличение  отремонтированных жилых помещений для детей-сирот, детей, оставшихся без попечения родителей и лиц из их числа в возрасте до 23 лет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1.Характеристика проблемы и обоснование необходимости ее решения программными методами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 настоящее время на учете в городе Сорске состоит 100 детей-сирот и детей, оставшихся без попечения родителей, которые находятся в замещающих семьях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За 2009 год выявлено, учтено и устроено 16 детей-сирот, детей, оставшихся без попечения родителей.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Главная задача специалистов по опеке и попечительству, работающих с детьми данной категории, заключается в возврате их в родительские (кровные) семьи или устройство детей в замещающие семь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давляющая часть сирот – 60 % составляют, так называемые «социальные сироты», т.е. дети, оставшиеся без попечения родителей из-за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отказа от детей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фактического устранения от воспитания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недееспособности (болезни родителей)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число родителей, находящихся в местах лишения свободы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В настоящее время необходимо обеспечить полноценную помощь по раннему выявлению опасных ситуаций в семье ребенка, оказывать экстренную помощь детям-сиротам, детям, оставшимся без попечения родителей, создавать условия для проживания детей-сирот, детей, оставшихся без попечения родителей и лиц из их числ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2. Цели и задачи программы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Цель программы -  создание на муниципальном уровне условий для выявления, полноценного развития и поддержки детей-сирот и детей, оставшихся без попечения родителей, обеспечение им условий для социальной и личностной самореализации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Программа предусматривает решение следующих задач: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формирование системы социальной поддержки детей-сирот и детей, оставшихся без попечения родителей;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модернизация системы воспитания, обучения и обеспечения детей-сирот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создание базы данных закрепленного жилья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организация контроля за состоянием закрепленного жилья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b/>
          <w:sz w:val="26"/>
          <w:szCs w:val="28"/>
        </w:rPr>
        <w:t xml:space="preserve">3. Перечень мероприятий программы «Дети – сироты 2011-2013 гг.»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16"/>
        <w:gridCol w:w="1093"/>
        <w:gridCol w:w="964"/>
        <w:gridCol w:w="964"/>
        <w:gridCol w:w="1873"/>
      </w:tblGrid>
      <w:tr>
        <w:trPr>
          <w:trHeight w:val="1740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Наименование мероприятий</w:t>
            </w:r>
          </w:p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Исполнители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финансирования из муниципального бюджета (тыс. руб.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Ожидаемые результаты </w:t>
            </w:r>
          </w:p>
        </w:tc>
      </w:tr>
      <w:tr>
        <w:trPr>
          <w:trHeight w:val="172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</w:t>
            </w:r>
            <w:r>
              <w:rPr>
                <w:sz w:val="26"/>
                <w:szCs w:val="28"/>
                <w:lang w:val="en-US"/>
              </w:rPr>
              <w:t>11</w:t>
            </w:r>
            <w:r>
              <w:rPr>
                <w:sz w:val="26"/>
                <w:szCs w:val="28"/>
              </w:rPr>
              <w:t>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</w:t>
            </w:r>
            <w:r>
              <w:rPr>
                <w:sz w:val="26"/>
                <w:szCs w:val="28"/>
                <w:lang w:val="en-US"/>
              </w:rPr>
              <w:t>12</w:t>
            </w:r>
            <w:r>
              <w:rPr>
                <w:sz w:val="26"/>
                <w:szCs w:val="28"/>
              </w:rPr>
              <w:t>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1</w:t>
            </w:r>
            <w:r>
              <w:rPr>
                <w:sz w:val="26"/>
                <w:szCs w:val="28"/>
                <w:lang w:val="en-US"/>
              </w:rPr>
              <w:t xml:space="preserve">3 </w:t>
            </w:r>
            <w:r>
              <w:rPr>
                <w:sz w:val="26"/>
                <w:szCs w:val="28"/>
              </w:rPr>
              <w:t>г.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</w:t>
            </w:r>
          </w:p>
        </w:tc>
      </w:tr>
      <w:tr>
        <w:trPr>
          <w:trHeight w:val="162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1. Ремонт квартир для детей-сирот и детей, оставшихся без попечения родителей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образования администрации города Сор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2,6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оздание условий для проживания детей-сирот и детей, оставшихся без попечения родителей. </w:t>
            </w:r>
          </w:p>
        </w:tc>
      </w:tr>
      <w:tr>
        <w:trPr>
          <w:trHeight w:val="269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2.Оказание помощи детям сиротам и детям, оставшимся без попечения родителей и лицам из их числа 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оформление документов, справок ЖКХ, приобретение мебели, частичное погашение ком. услуг)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образования администрации города Сор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казание социальной помощи детям – сиротам и детям, оставшимся без попечения родителей.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3.Формирование общественного мнения по решению проблем через СМИ, изготовление листовок, наглядных агитаций, информационных буклетов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пециалист по опеке и попечительств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Расширение форм устройства сирот в семьи граждан </w:t>
            </w:r>
          </w:p>
        </w:tc>
      </w:tr>
      <w:tr>
        <w:trPr>
          <w:trHeight w:val="118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Организация собраний, праздников для детей-сирот и детей, оставшихся без попечения родителей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Отдел образования администрации города Сорска, специалист по опеке и попечительств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,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е праздников, собраний, вручение подарков на Новый год детям-сиротам и детям, оставшимся без попечения родителей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Участие в  республиканских, городских конкурсах, фестивалях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образования администрации города Сор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астие в различных конкурсах, фестивалях.</w:t>
            </w:r>
          </w:p>
        </w:tc>
      </w:tr>
      <w:tr>
        <w:trPr>
          <w:trHeight w:val="118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6.Повышение квалификаци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дел образования администрации города Сор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7, 3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, 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сего по программ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10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20,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4. Основание ресурсного обеспечени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ограмма предусматривает реализацию мероприятий по предупреждению сиротства, внедрение и развитие семейных форм устройства детей-сирот (приемные семьи и другие формы), улучшения материального содержание сирот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>Финансирование мероприятий Программы осуществляется за счет средств муниципального бюджета г. Сорска.</w:t>
      </w:r>
    </w:p>
    <w:p>
      <w:pPr>
        <w:pStyle w:val="Normal"/>
        <w:jc w:val="both"/>
        <w:rPr/>
      </w:pPr>
      <w:r>
        <w:rPr>
          <w:sz w:val="26"/>
          <w:szCs w:val="28"/>
        </w:rPr>
        <w:t>Общие затраты на Программу  составили 165,000 тысяч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2011 г.-   100, 00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>2012 г. – 45,000 тыс.руб</w:t>
      </w:r>
    </w:p>
    <w:p>
      <w:pPr>
        <w:pStyle w:val="Normal"/>
        <w:jc w:val="both"/>
        <w:rPr/>
      </w:pPr>
      <w:r>
        <w:rPr>
          <w:sz w:val="26"/>
          <w:szCs w:val="26"/>
        </w:rPr>
        <w:t>2013 г. – 20,0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5. Механизм реализации программы </w:t>
      </w:r>
    </w:p>
    <w:p>
      <w:pPr>
        <w:pStyle w:val="Normal"/>
        <w:jc w:val="both"/>
        <w:rPr>
          <w:sz w:val="26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сполнение программы осуществляется на основе договоров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заключаемых между отделом образования администрации муниципального образования и исполнителями мероприятий, которые определяются в установленном порядк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6. Оценка эффективности реализации программы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Мероприятия программы направлены на защиту личных и имущественных прав  детей-сирот,  детей, оставшихся без попечения родителей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Успешная реализация программы позволит: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Улучшить жилищные условия детей-сирот, детей, оставшихся без попечения родител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Создать условия для жизнеустройства детей-сирот, детей, оставшихся без попечения родителей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8"/>
        </w:rPr>
      </w:pPr>
      <w:r>
        <w:rPr>
          <w:sz w:val="26"/>
          <w:szCs w:val="28"/>
        </w:rPr>
        <w:t>Расширить систему адаптации каждого ребенка в социуме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Эффективность программы будет оцениваться по следующим показателям: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 своевременное выявление детей, нуждающихся в помощи государства;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совершенствование системы воспитания детей-сирот и детей,     оставшихся       без попечения родителей;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создание условий для реализации прав лиц из числа детей-сирот; </w:t>
      </w:r>
    </w:p>
    <w:p>
      <w:pPr>
        <w:pStyle w:val="Normal"/>
        <w:jc w:val="both"/>
        <w:rPr/>
      </w:pPr>
      <w:r>
        <w:rPr>
          <w:sz w:val="26"/>
          <w:szCs w:val="28"/>
        </w:rPr>
        <w:t>-  использование различных форм устройства детей в семьи граждан;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- снижение количества квартир, непригодных для проживания;</w:t>
      </w:r>
    </w:p>
    <w:p>
      <w:pPr>
        <w:pStyle w:val="Normal"/>
        <w:jc w:val="both"/>
        <w:rPr/>
      </w:pPr>
      <w:r>
        <w:rPr>
          <w:sz w:val="26"/>
          <w:szCs w:val="28"/>
        </w:rPr>
        <w:t>- снижение роста долгов по коммунальным платежам.</w:t>
        <w:tab/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740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>Индикаторы эффективности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>муниципальной целевой программы «Дети-сироты 2011-2013г.г.»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980"/>
        <w:gridCol w:w="2160"/>
        <w:gridCol w:w="2083"/>
      </w:tblGrid>
      <w:tr>
        <w:trPr>
          <w:trHeight w:val="3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оличество отремонтированных квартир, непригодных 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квартир, с погашенными долгами за 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b/>
          <w:sz w:val="26"/>
          <w:szCs w:val="28"/>
        </w:rPr>
        <w:t xml:space="preserve">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footerReference w:type="default" r:id="rId3"/>
      <w:type w:val="nextPage"/>
      <w:pgSz w:w="11906" w:h="16838"/>
      <w:pgMar w:left="851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1:25:00Z</dcterms:created>
  <dc:creator>Марченко П.П</dc:creator>
  <dc:description/>
  <cp:keywords/>
  <dc:language>en-US</dc:language>
  <cp:lastModifiedBy>Мунуслуги</cp:lastModifiedBy>
  <cp:lastPrinted>2013-10-17T14:17:00Z</cp:lastPrinted>
  <dcterms:modified xsi:type="dcterms:W3CDTF">2013-10-21T06:37:00Z</dcterms:modified>
  <cp:revision>50</cp:revision>
  <dc:subject/>
  <dc:title/>
</cp:coreProperties>
</file>