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5»10. 2013                                                                              № 564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долгосрочную муниципальную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целеву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 аварийного и непригодного для прожи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жилищного фонда на 2011 – 2015 годы», утвержденн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>от 29.12.2012 г. № 718-п (в редакции постанов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18.03.2013 г. № 126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 в  долгосрочную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>"Переселение жителей муниципального образования город Сорск из аварийного и непригодного для проживания жилищного фонда на 2011 – 2015 годы» утвержденную постановлением администрации города Сорска от 29.12.2012г.№ 718-п (в  редакции  постановления  администрации  города  Сорска  от 18. 03. 2013 г. № 126), изложив ее в новой редакции согласно приложению и исключив по тексту постановления слова «долгосрочная» и «целевая» в соответствующем падеже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25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2.Данное постановление вступает в законную силу с 01.01 2014 го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И. о. главы города                                                               В. Р. Михе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5"/>
          <w:sz w:val="26"/>
          <w:szCs w:val="24"/>
        </w:rPr>
      </w:pPr>
      <w:r>
        <w:rPr>
          <w:rFonts w:cs="Times New Roman" w:ascii="Times New Roman" w:hAnsi="Times New Roman"/>
          <w:spacing w:val="-25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Приложение к постановлению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4"/>
        </w:rPr>
        <w:t>администрации города Сорск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4"/>
          <w:u w:val="single"/>
        </w:rPr>
        <w:t>№</w:t>
      </w:r>
      <w:r>
        <w:rPr>
          <w:rFonts w:cs="Times New Roman" w:ascii="Times New Roman" w:hAnsi="Times New Roman"/>
          <w:b w:val="false"/>
          <w:sz w:val="26"/>
          <w:szCs w:val="24"/>
          <w:u w:val="single"/>
        </w:rPr>
        <w:t xml:space="preserve">564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  <w:u w:val="single"/>
        </w:rPr>
        <w:t>от  15.10.  2013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ПЕРЕСЕЛЕНИЕ ЖИТЕЛЕЙ МУНИЦИПАЛЬНОГО ОБРАЗОВАНИЯ ГОРОД СОРСК  ИЗ АВАРИЙНОГО И НЕПРИГОДНОГО ДЛЯ ПРОЖИ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" НА 2011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ереселение жителей муниципального образования город Сорск  из аварийного и непригодного для проживания  жилищного фонда" на 2011 - 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firstLine="176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ветственный 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</w:t>
            </w:r>
          </w:p>
        </w:tc>
      </w:tr>
      <w:tr>
        <w:trPr>
          <w:trHeight w:val="9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работка подпрограмм не требуется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Цель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ка условий и разработка механизмов по     переселению граждан, нуждающихся в жилых помещениях, из жилищного фонда, признанного в установленном порядке непригодным для проживания, аварийным и подлежащим сносу;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дач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птимизация развития территорий, занятых в  настоящее время жилищным фондом, признанным непригодным для проживания, аварийным и подлежащим сносу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левые показатели и (или) индика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2015 году - обеспечение расселения из жилищного фонда, признанного в установленном порядке аварийным и непригодным для проживания, площадью не менее  320 кв.</w:t>
            </w:r>
          </w:p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тров,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1 год    –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год    –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год –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год –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год – 320 кв.м.  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Этапы и сроки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2011 – 2015 годы. Этапы реализации программы не выделяются.</w:t>
            </w:r>
          </w:p>
          <w:p>
            <w:pPr>
              <w:pStyle w:val="ConsPlusNonformat"/>
              <w:ind w:left="627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ы бюджетных ассигн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 потребность в финансовых ресурсах – 9 469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прогнозный объем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 -  7 35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–                 2 119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1 – 7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7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2 – 99,0 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99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3 – 5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5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4 – 50,0 тыс. руб.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50,0  тыс. руб.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5 –9 200,0 тыс. руб.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1850,0 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      7 350,0 тыс. руб.</w:t>
            </w:r>
          </w:p>
        </w:tc>
      </w:tr>
      <w:tr>
        <w:trPr>
          <w:trHeight w:val="9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зульта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прекращение наращивания объемов непригодного для проживания и аварийного жилищного фонда в муниципальном образовании город Сорск;</w:t>
            </w:r>
          </w:p>
        </w:tc>
      </w:tr>
      <w:tr>
        <w:trPr>
          <w:trHeight w:val="9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меньшение доли жилищного фонда, признанного в установленном порядке непригодным для проживания, в муниципальном образовании город Сорск;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ХАРАКТЕРИСТИКА ПРОБЛЕ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униципальная  программа "Переселение жителей муниципального образования город Сорск из аварийного и непригодного для проживания жилищного фонда на 2011 - 2015 годы» направлена на обеспечение комплексного подхода при ликвидации аварийного и непригодного для проживания жилищного фонда в муниципальном образовании город Сорск (далее - муниципальное образ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варийный и непригодный для проживания жилищный фонд имеется во всех населенных пунктах муниципального образования. По состоянию на 1 января 2011 года общая площадь жилых помещений в муниципальном образовании составляла 288,346 тыс. кв. метров. В соответствии с предварительными данными, площадь непригодных для проживания и аварийных жилых помещений составляет 10, 97 тыс. кв. метров. В установленном законом порядке по состоянию </w:t>
      </w:r>
      <w:r>
        <w:rPr>
          <w:rFonts w:cs="Times New Roman" w:ascii="Times New Roman" w:hAnsi="Times New Roman"/>
          <w:sz w:val="26"/>
        </w:rPr>
        <w:t xml:space="preserve">на 1 января 2011 года </w:t>
      </w:r>
      <w:r>
        <w:rPr>
          <w:rFonts w:cs="Times New Roman" w:ascii="Times New Roman" w:hAnsi="Times New Roman"/>
          <w:sz w:val="26"/>
          <w:szCs w:val="24"/>
        </w:rPr>
        <w:t>признаны непригодными для проживания и аварийными пять жилых домов общей площадью 2699,7 кв.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ая потребность в финансовых средствах, необходимых для переселения граждан из аварийного и непригодного для проживания жилищного фонда, с учетом средней рыночной стоимостью одного квадратного метра общей площади жилья   составляет более 71 млн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е образование из-за ограниченных возможностей местного бюджета и большого объема аварийного и непригодного для проживания жилищного фонда не может самостоятельно решить проблему обеспечения жильем граждан, проживающих в жилье, не отвечающем установленным санитарным и техническим требованиям, в том числе представляющем угрозу для жизни. Большинство граждан, проживающих в аварийных и непригодных для проживания домах, также не в состоянии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2. ОСНОВНЫЕ ЦЕЛИ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1. Основными целями Программы являю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) подготовка условий и разработка механизмов по переселению граждан, нуждающихся в жилых помещениях, из жилищного фонда, признанного в установленном порядке непригодным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) обеспечение жильем граждан, проживающих в жилищном фонде, признанном в установленном порядке непригодным для проживания, и нуждающихся в жилых помещ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) ликвидация части жилищного фонда муниципального образования, признанного в установленном порядке непригодным для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2. Основными задачами Программы являю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)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) получение финансовой помощи из бюджетов различных уровней органом местного самоуправления для обеспечения жилыми помещениями граждан, проживающих в жилищном фонде, признанном в установленном порядке непригодным для проживания, и нуждающихся в жилых помещ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рамках Программы будет осуществляться финансирование мероприятий по переселению граждан, проживающих в аварийном и непригодном для проживания жилищном фонде, на условиях софинансирования и исходя из средств, предусматриваемых в местном бюджете на очередной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Перечень основных мероприятий по реализации Программы приведен в таблиц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Х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559"/>
        <w:gridCol w:w="3402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N </w:t>
              <w:b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мероприят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ок    </w:t>
              <w:br/>
              <w:t xml:space="preserve">исполнени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ветственные  </w:t>
              <w:br/>
              <w:t xml:space="preserve">исполнители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       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ормирование                  </w:t>
              <w:br/>
              <w:t xml:space="preserve">нормативно-правовой базы для  </w:t>
              <w:br/>
              <w:t xml:space="preserve">предоставления жилья          </w:t>
              <w:br/>
              <w:t xml:space="preserve">переселяемым гражданам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>г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правового регулирования и управления муниципальным имуществом администрации г. Сорска.      </w:t>
            </w:r>
          </w:p>
        </w:tc>
      </w:tr>
      <w:tr>
        <w:trPr>
          <w:trHeight w:val="1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ивлечение и аккумулирование </w:t>
              <w:br/>
              <w:t xml:space="preserve">финансовых ресурсов для       </w:t>
              <w:br/>
              <w:t xml:space="preserve">реализации Программы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 xml:space="preserve">годы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правление ЖКХ администрации МО г. Сорск; Отдел финансов и экономики администрации  г. Сорска. 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технического обследование жилищного фонда,  по установлению жилья, непригодного для прожи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4 г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орректировка реестров          </w:t>
              <w:br/>
              <w:t>непригодных для проживания и</w:t>
              <w:br/>
              <w:t xml:space="preserve">аварийных жилых помещений     </w:t>
              <w:br/>
              <w:t xml:space="preserve">(жилых домов) и ежегодная их  </w:t>
              <w:br/>
              <w:t xml:space="preserve">корректировка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 xml:space="preserve">годы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правление ЖКХ администрации МО г. Сорск,       </w:t>
              <w:br/>
              <w:t xml:space="preserve">управляющие компании </w:t>
              <w:br/>
              <w:t>(по согласованию)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ключение соглашений с       </w:t>
              <w:br/>
              <w:t xml:space="preserve">Правительством  РХ о реализации      </w:t>
              <w:br/>
              <w:t xml:space="preserve">мероприятий Программы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 xml:space="preserve">годы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 г. Сорска.       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Мероприятия, направленные  на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0"/>
              </w:rPr>
              <w:t>расселение граждан: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оительство 4-6 квартирного  жилого до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чало процесса переселения   граждан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год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 г. Сорск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110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рамках Программы предусматривается финансирование мероприятий, направленных на обеспечение расселения граждан из жилищного фонда площадью не менее 320 кв. метров, признанного в установленном порядке непригодным для проживания, за счет: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- средств бюджета муниципального образования город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- предполагаемых средств республиканск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щий размер средств на реализацию мероприятий Программы составит  9 469,0 тыс. рублей (прогнозный объем), в том числе: средства местного бюджета – 2 119,0 тыс. рублей, предполагаемые средства республиканского бюджета – 7 35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бъемы финансирования Программы рассчитаны с учетом средней рыночной стоимости одного квадратного метра общей площади жиль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ы финансирования мероприятий Программы в 2011 - 2015 годах приведены в таблице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ИНАНСИРОВАНИЯ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992"/>
        <w:gridCol w:w="993"/>
        <w:gridCol w:w="1134"/>
        <w:gridCol w:w="1149"/>
        <w:gridCol w:w="1260"/>
      </w:tblGrid>
      <w:tr>
        <w:trPr>
          <w:trHeight w:val="6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и финансирован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1 - 2015 годы,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1817,0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 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03,4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 8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полагаемые средства республиканск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8655,15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3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Денежные средства 2011-2014 годов  будут направлены на проведение технического обследование жилищного фонда, по установлению жилья, непригодного для прожи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ханизм реализации программы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тратегическое планирование и прогноз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рганизационную структуру управления реализацией программы (определение состава, функций и согласованности звеньев всех уровней управ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ажнейшим элементом реализации программы является взаимосвязь планирования, реализации, мониторинга, уточнения и корректировк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этим предполагается ежегодный анализ хода реализации программы на основе оценки результативности ее мероприятий и достижения основных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. Администрация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утверждает муниципальную  программу, предусматривающую мероприятия по переселению граждан из аварийного и непригодного для проживания жилищного фон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ринимает нормативный правовой акт муниципального образования, устанавливающий расходное обязательство муниципального образования, направленное на реализацию мероприятий по переселению граждан из аварийного и непригодного для проживания жилищного фонда в размере, соответствующем расчетному уровню софинансирования этого расходного обязательства; 4) разрабатывает и утверждает порядок переселения граждан из аварийного и непригодного для проживания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 приобретает жилые помещения и (или) жилые дома, выплачивает компенсации, предоставляет субсидии за сносимые жилые помещения, находящиеся в личной собственности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формирует маневренный жилищный фон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создаёт условия для строительства жилых помещений и (или) жилых домов, капитальный ремонт и реконструкцию непригодного для проживания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переселяет граждан из аварийного и непригодного для проживания жилищного фонда согласно разработанным план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осуществляет снос аварийного и непригодного для проживания жилищного фонда с последующим использованием освободившихся земельных участков для нужд муниципальных образ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- привлекает внебюджетные ресурсы на реализацию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5.2. Соисполнитель программы – Управление ЖКХ администрации МО город Сорс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разрабатывает муниципальную  программу, предусматривающую мероприятия по переселению граждан из аварийного и непригодного для проживания жилищного фон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  организует реализацию  мероприятий муниципальной целевой программы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проводит техническое обследование жилищного фонда, организовывает работу межведомственной комиссии по установлению жилья, непригодного для прожи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- формирует реестр непригодных для проживания и аварийных жилых помещений (жилых домов) с ежегодным его уточнением в срок до 1 апр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составляет и представляет Министерству регионального развития Республики Хакасия отчеты о расходовании средств, полученных из республиканского бюджета на реализацию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 необходимости подготавливает и выполняет корректировку программы по уточнению (дополнению, изменению отмене) в перечень программных мероприятий, их суммы затрат, а также механизм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3. Субсидии, предусматриваемые Программой, могут быть направлены на софинансиров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 приобретения муниципальным образованием жилых помещений и (или) жилых дом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строительства муниципальным образованием жилых помещений и (или) жилых дом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4. Жилые помещения, приобретенные (построенные) с использованием субсидий, предоста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нимателям, переселяемым из жилых помещений, признанных непригодными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собственникам, переселяемым из многоквартирных домов, признанных аварийными и подлежащими снос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5. Жилые помещения предоставляются нанимателям в порядке и на условиях, предусмотренных разделами III "Жилые помещения, предоставляемые по договорам социального найма" и IV "Специализированный жилищный фонд" Жилищного кодекса Российской Федерации, а собственникам - в случае, предусмотренном частью 8 статьи 32 Жилищ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6. Исходя из итогов реализации Программы возможна корректировка механизма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ОЦЕНКА СОЦИАЛЬНО-ЭКОНОМИЧЕ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ценка социально-экономической эффективности программы будет осуществляться на основании целевых индикаторов и показателей в соответствии с Методикой оценки эффективности, утвержденной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обеспечить жильем граждан, переселяемых из жилищного фонда муниципального образования, признанного в установленном порядке непригодным для проживания, осуществить приобретение, строительство и реконструкцию жилых помещений и (или)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, при соблюдении графика финансирования мероприятий, позволит обеспеч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селение граждан из жилищного фонда площадью не менее 320 кв. метров, признанного в установленном порядке непригодным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ение обязательств государства перед гражданами, проживающими в условиях, непригодных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лучшение демографической ситуации и снижение социальной напря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</w:rPr>
      </w:pPr>
      <w:r>
        <w:rPr>
          <w:sz w:val="26"/>
        </w:rPr>
        <w:t>Основные целевые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 показатели эффективности реализации муниципальной целев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ереселение жителей муниципального образования город Сорск  из аварийного и непригодного для проживания  жилищного фонда" на 2011 - 2015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32"/>
        <w:gridCol w:w="709"/>
        <w:gridCol w:w="708"/>
        <w:gridCol w:w="993"/>
        <w:gridCol w:w="850"/>
        <w:gridCol w:w="992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 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 по год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о переселенных граждан,</w:t>
              <w:br/>
              <w:t xml:space="preserve">чел.                          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Ликвидированная площадь жилых   </w:t>
              <w:br/>
              <w:t xml:space="preserve">помещений, кв. м.         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.о. первого заместителя глав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а Сорска  </w:t>
        <w:tab/>
        <w:tab/>
        <w:tab/>
        <w:tab/>
        <w:tab/>
        <w:tab/>
        <w:t xml:space="preserve">      Л. В. Нос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37" w:gutter="0" w:header="0" w:top="2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Мунуслуги</cp:lastModifiedBy>
  <cp:lastPrinted>2013-10-18T09:14:00Z</cp:lastPrinted>
  <dcterms:modified xsi:type="dcterms:W3CDTF">2013-10-21T06:11:00Z</dcterms:modified>
  <cp:revision>62</cp:revision>
  <dc:subject/>
  <dc:title/>
</cp:coreProperties>
</file>