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30416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5» 10. 2013г                                                                              №  565-п.</w:t>
      </w:r>
    </w:p>
    <w:p>
      <w:pPr>
        <w:pStyle w:val="Style16"/>
        <w:spacing w:before="0" w:after="0"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lineRule="auto" w:line="240" w:before="0" w:after="0"/>
        <w:ind w:left="0" w:firstLine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lineRule="auto" w:line="240" w:before="0" w:after="0"/>
        <w:ind w:left="0" w:firstLine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lineRule="auto" w:line="240" w:before="0" w:after="0"/>
        <w:ind w:left="0" w:firstLine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</w:t>
      </w:r>
    </w:p>
    <w:p>
      <w:pPr>
        <w:pStyle w:val="TextBodyIndent"/>
        <w:spacing w:lineRule="auto" w:line="240" w:before="0" w:after="0"/>
        <w:ind w:left="0" w:firstLine="357"/>
        <w:rPr/>
      </w:pPr>
      <w:r>
        <w:rPr>
          <w:rFonts w:cs="Times New Roman" w:ascii="Times New Roman" w:hAnsi="Times New Roman"/>
          <w:sz w:val="26"/>
          <w:szCs w:val="26"/>
        </w:rPr>
        <w:t xml:space="preserve">перспективу до 2020 года», утвержденную </w:t>
      </w:r>
    </w:p>
    <w:p>
      <w:pPr>
        <w:pStyle w:val="TextBodyIndent"/>
        <w:spacing w:lineRule="auto" w:line="240" w:before="0" w:after="0"/>
        <w:ind w:left="0" w:firstLine="357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</w:p>
    <w:p>
      <w:pPr>
        <w:pStyle w:val="TextBodyIndent"/>
        <w:spacing w:lineRule="auto" w:line="240" w:before="0" w:after="0"/>
        <w:ind w:left="0" w:firstLine="357"/>
        <w:rPr/>
      </w:pPr>
      <w:r>
        <w:rPr>
          <w:rFonts w:cs="Times New Roman" w:ascii="Times New Roman" w:hAnsi="Times New Roman"/>
          <w:sz w:val="26"/>
          <w:szCs w:val="26"/>
        </w:rPr>
        <w:t xml:space="preserve">от 29.10.2012г №589-п  (с изменениями от 26.03.2013 г. </w:t>
      </w:r>
    </w:p>
    <w:p>
      <w:pPr>
        <w:pStyle w:val="TextBodyIndent"/>
        <w:spacing w:lineRule="auto" w:line="240" w:before="0" w:after="0"/>
        <w:ind w:left="0" w:firstLine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00-п, от 28.06.2013  № 333-п, от 10.07.2013 № 359-п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администрации   города  Сорска  от 29.10.2012г № 589-п (далее Программа)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аспорт программы изменить и излож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абзац 2 подраздела 4.1 «Способы финансового обеспечения» раздела 4 «Обоснование ресурсного обеспечения» цифру «</w:t>
      </w:r>
      <w:r>
        <w:rPr>
          <w:rFonts w:cs="Times New Roman" w:ascii="Times New Roman" w:hAnsi="Times New Roman"/>
          <w:sz w:val="26"/>
          <w:szCs w:val="26"/>
        </w:rPr>
        <w:t xml:space="preserve">92505,8» </w:t>
      </w:r>
      <w:r>
        <w:rPr>
          <w:rFonts w:cs="Times New Roman" w:ascii="Times New Roman" w:hAnsi="Times New Roman"/>
          <w:sz w:val="26"/>
          <w:szCs w:val="24"/>
        </w:rPr>
        <w:t>заменить</w:t>
      </w:r>
      <w:r>
        <w:rPr>
          <w:rFonts w:cs="Times New Roman" w:ascii="Times New Roman" w:hAnsi="Times New Roman"/>
          <w:sz w:val="26"/>
          <w:szCs w:val="26"/>
        </w:rPr>
        <w:t xml:space="preserve"> на цифру «81501,8»; цифру «53067,8» заменить на цифру «40223,8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в)  таблицу «Объем и источники финансирования» изложить в редакции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) в приложении 4 Программы «Перечень программных мероприятий муниципальной программы «Энергосбережение и повышение энергоэффективности в муниципальном образовании г. Сорск на 2011-2015 годы и на перспективу до 2020 года» п.5.4, 5.8, строки «итого по разделу 5», «всего» в таблице изменить и изложить в новой редакции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И.о. главы города                                                                                      В.Р. Михеев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 от 15.10. 2013 года № 565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энергоэффектив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муниципальном образовании город Сорск на 2011 – 2015 годы 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и на перспективу до 2020 года», утвержденную постановлением 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от 29.10.2012г №589-п </w:t>
      </w:r>
      <w:r>
        <w:rPr>
          <w:rFonts w:cs="Times New Roman" w:ascii="Times New Roman" w:hAnsi="Times New Roman"/>
          <w:sz w:val="26"/>
          <w:szCs w:val="26"/>
        </w:rPr>
        <w:t>«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26.03.2013 г. № 100-п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0+6.2013 № 333-п, от 10.07.2013 № 359-п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"ЭНЕРГОСБЕРЕЖЕНИЕ 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ЭНЕРГОЭФФЕКТИВНОСТИ В МУНИЦИПАЛЬНО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И ГОРОД СОРСК НА 2011 - 2015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ЕРСПЕКТИВУ ДО 2020 ГОДА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1"/>
        <w:gridCol w:w="7521"/>
      </w:tblGrid>
      <w:tr>
        <w:trPr>
          <w:trHeight w:val="615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дминистрация города Сорска Республики Хакасия</w:t>
            </w:r>
          </w:p>
        </w:tc>
      </w:tr>
      <w:tr>
        <w:trPr>
          <w:trHeight w:val="36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- Управление ЖКХ администрации муниципального образования город Сорск    </w:t>
            </w:r>
          </w:p>
        </w:tc>
      </w:tr>
      <w:tr>
        <w:trPr>
          <w:trHeight w:val="615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Цель   </w:t>
            </w:r>
          </w:p>
        </w:tc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- обеспечение рационального использования топливно-энергетических ресурсов за счет реализации энергосберегающих мероприятий, повышения энергетической и снижения энергоемкости      </w:t>
            </w:r>
          </w:p>
        </w:tc>
      </w:tr>
      <w:tr>
        <w:trPr>
          <w:trHeight w:val="2285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Задачи              </w:t>
            </w:r>
          </w:p>
        </w:tc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- повышение эффективности использования энергоресурсов как наиболее действенного способа ограничения экологической нагрузки на окружающую среду, реализации концепции устойчивого и чистого развития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- повышение экономической эффективности инновационных преобразований в сфере энергопотребления и энергоиспользования в интересах социально-экономического развития города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овышение энергетической эффективности в бюджетном секторе, жилищном фонде, в системах коммунальной инфраструктуры.</w:t>
            </w:r>
          </w:p>
        </w:tc>
      </w:tr>
      <w:tr>
        <w:trPr>
          <w:trHeight w:val="4916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оказатели результативности    </w:t>
            </w:r>
          </w:p>
        </w:tc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динамика энергоемкости валового регионального продукт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доля объемов электрической энергии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электрической энергии, потребляемой (используемой) на территории МО г.Сорск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доля объемов тепловой энергии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тепловой энергии, потребляемой (используемой) на территории МО г.Сорск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доля объемов воды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воды, потребляемой (используемой) на территории МО г.Сорск.</w:t>
            </w:r>
          </w:p>
        </w:tc>
      </w:tr>
      <w:tr>
        <w:trPr>
          <w:trHeight w:val="492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роки и этапы реализации  </w:t>
            </w:r>
          </w:p>
        </w:tc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- 2011 - 2020 годы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этап - 2011 - 2015 годы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 этап - 2016 - 2020 годы  </w:t>
            </w:r>
          </w:p>
        </w:tc>
      </w:tr>
      <w:tr>
        <w:trPr>
          <w:trHeight w:val="862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ъемы и источники  финансирования   </w:t>
            </w:r>
          </w:p>
        </w:tc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щий объем финансирования МП в 2011 - 2015 годах составляет 81 501,8 тыс. руб., в том числе по годам: 2011 год – 1050,0 тыс. руб., 2012 год – 36688,0 тыс. руб., 2013 год – 40223,8 тыс. руб., 2014 год – 2840 тыс. руб., 2015 год – 700,0 тыс. руб.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источникам финансиров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ия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спубликанск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юджет -65175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ты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дже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 город Сорск – 16326,8 тыс. рублей.</w:t>
            </w:r>
          </w:p>
        </w:tc>
      </w:tr>
      <w:tr>
        <w:trPr>
          <w:trHeight w:val="3444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жидаемые конечные результаты реализации </w:t>
            </w:r>
          </w:p>
        </w:tc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жидаемые конечные результаты реализации МП к 2020 году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-динамика энергоемкости валового регионального продукта - 56,061 кг у. т./тыс. руб. в ценах 2005года;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-доля объемов электрической энергии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электрической энергии, потребляемой (используемой) на территории МО г. Сорск, - 1,0 отн.  ед.;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-доля объемов тепловой энергии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тепловой энергии, потребляемой (используемой) на территории МО г. Сорск, - 1,0 отн. ед.;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-доля объемов воды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воды, потребляемой (используемой) на территории МО г. Сорск, -1,0 отн. ед.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 от 15.10. 2013 года № 565-п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 на 2011 - 2015 годы 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и на перспективу до 2020 года», утвержденную 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4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города Сорска от 29.10.2012г №589-п </w:t>
      </w:r>
      <w:r>
        <w:rPr>
          <w:rFonts w:cs="Times New Roman" w:ascii="Times New Roman" w:hAnsi="Times New Roman"/>
          <w:sz w:val="26"/>
          <w:szCs w:val="26"/>
        </w:rPr>
        <w:t xml:space="preserve">"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26.03.2013 г. № 100-п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06.2013 № 333-п, 10.07.2013 № 359-п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м и источники финансирования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129"/>
        <w:gridCol w:w="1309"/>
        <w:gridCol w:w="1302"/>
        <w:gridCol w:w="1006"/>
        <w:gridCol w:w="968"/>
        <w:gridCol w:w="1251"/>
      </w:tblGrid>
      <w:tr>
        <w:trPr>
          <w:trHeight w:val="334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 на реализацию (тыс. рублей)</w:t>
            </w:r>
          </w:p>
        </w:tc>
      </w:tr>
      <w:tr>
        <w:trPr>
          <w:trHeight w:val="16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16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68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223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501,8</w:t>
            </w:r>
          </w:p>
        </w:tc>
      </w:tr>
      <w:tr>
        <w:trPr>
          <w:trHeight w:val="66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7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75,0</w:t>
            </w:r>
          </w:p>
        </w:tc>
      </w:tr>
      <w:tr>
        <w:trPr>
          <w:trHeight w:val="51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МО </w:t>
            </w:r>
          </w:p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1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326,8</w:t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первого заместите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                                                             Л.В. Носк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40:00Z</dcterms:created>
  <dc:creator>Мунуслуги</dc:creator>
  <dc:description/>
  <cp:keywords/>
  <dc:language>en-US</dc:language>
  <cp:lastModifiedBy>Мунуслуги</cp:lastModifiedBy>
  <dcterms:modified xsi:type="dcterms:W3CDTF">2013-10-21T09:48:00Z</dcterms:modified>
  <cp:revision>5</cp:revision>
  <dc:subject/>
  <dc:title/>
</cp:coreProperties>
</file>