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18»  10. 2013г.                                                                              № 569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Об  основных направлениях</w:t>
      </w:r>
    </w:p>
    <w:p>
      <w:pPr>
        <w:pStyle w:val="Normal"/>
        <w:jc w:val="both"/>
        <w:rPr/>
      </w:pPr>
      <w:r>
        <w:rPr>
          <w:sz w:val="26"/>
          <w:szCs w:val="26"/>
        </w:rPr>
        <w:t>бюджетной и налоговой политики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орск на 2014 год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5 и 2016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172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sz w:val="26"/>
            <w:szCs w:val="26"/>
          </w:rPr>
          <w:t>статьей 27</w:t>
        </w:r>
      </w:hyperlink>
      <w:r>
        <w:rPr>
          <w:sz w:val="26"/>
          <w:szCs w:val="26"/>
        </w:rPr>
        <w:t xml:space="preserve"> Устава муниципального образования город Сорск, утвержденного решением Совета депутатов города Сорска от 31.05.2005 N 35, в целях разработки проекта решения "О бюджете муниципального образования город Сорск на очередной финансовый год и плановый период", администрация города Сор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е </w:t>
      </w:r>
      <w:hyperlink r:id="rId6">
        <w:r>
          <w:rPr>
            <w:rStyle w:val="InternetLink"/>
            <w:sz w:val="26"/>
            <w:szCs w:val="26"/>
          </w:rPr>
          <w:t>основные направления</w:t>
        </w:r>
      </w:hyperlink>
      <w:r>
        <w:rPr>
          <w:sz w:val="26"/>
          <w:szCs w:val="26"/>
        </w:rPr>
        <w:t xml:space="preserve"> бюджетной и налоговой политики муниципального образования город Сорск на 2014 год и на плановый период 2015 и 2016 годов и руководствоваться ими при составлении проекта решения "О бюджете муниципального образования город Сорск на очередной финансовый год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17" w:leader="none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И.о.главы города</w:t>
        <w:tab/>
        <w:t xml:space="preserve">            В.Р.Михеев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от  18. 10.2013 N  569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СНОВНЫЕ НАПРА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ЮДЖЕТНОЙ И НАЛОГОВОЙ ПОЛИТИКИ 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РАЗОВАНИЯ ГОРОД СОРСК НА 2014 ГОД И  ПЛАНОВЫ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ЕРИОД 2015 И 2016 ГОД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юджетная и налоговая политика города Сорска на среднесрочную перспективу обеспечивает преемственность целей и задач бюджетной и налоговой политики предыдущего планового периода и ориентирована в первую очередь на достижение стратегической цели - повышение качества жизни населения города Сорска за счет создания условий для обеспечения граждан доступными и качественными бюджетными услугами и обеспечения социальной защищен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шение задач социально-экономического развития будет осуществляться в условиях, призванных обеспечить долгосрочную сбалансированность бюджета города Сорска и минимизацию бюджетных риск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ое влияние на формирование бюджетной политики города Сорска окажу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шения, принимаемые на федеральном, региональном и муниципальном уровнях в рамках исполнения Указов Президента Российской Федерации от 7 мая 2012 го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тупление в силу Федерального закона от 29.12.2012 № 273-ФЗ "Об образовании в Российской Федерации"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процедур муниципального финансового контрол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социально-экономического развития город Сорск на 2010-2014 годы и утверждение с программы социально-экономического развития города Сорск  на период до 2020 год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на 2014 год и на плановый период 2015 и 2016 годов являются базой для формирования бюджета города на 2014 год и на плановый период 2015 и 2016 годов, определяют стратегию действий в части формирования доходов, расходов бюджета и долговой полит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задачи бюджетной и налоговой политики на 2014 - 2016 год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ная политика в 2014 - 2016 годах исходя из текущей экономической политики и задач, поставленных Президентом Российской Федерации, Правительством Российской Федерации и Правительством Республики Хакасия, будет направлена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сохранение и развитие налогового потенциала на территории города Сорска, формирование благоприятных условий для развития бизнеса и обеспечения занятости населения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роведение политики сдерживания роста бюджетных расходов при безусловном исполнении действующих расходных обязательств, в первую очередь социальных обязательств перед гражданами;</w:t>
      </w:r>
    </w:p>
    <w:p>
      <w:pPr>
        <w:pStyle w:val="Normal"/>
        <w:tabs>
          <w:tab w:val="clear" w:pos="708"/>
          <w:tab w:val="left" w:pos="284" w:leader="none"/>
        </w:tabs>
        <w:ind w:left="-2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-2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-2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обеспечение сбалансированности и устойчивости бюджета города Сорска, в том числе за счет недопущения роста кредиторской задолженности по первоочередным расход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адресное решение социальных проблем, основывающееся на критерии нуждаемости граждан в целях достижения максимального социального эфф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овышение качества  и доступности предоставляемых муницип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концентрацию финансовых ресурсов на приоритетных направлениях расходования бюджетных средств, в том числе связанных с реализацией Указов Президента Российской Федерации от 7 мая 2012 г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овышение эффективности расходования бюджетных средств, сокращение неэффективных расходов, в том числе в сфере муниципального управления, выявление и использование резервов для достижения планируемых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формирование нормативной базы по переходу к программному бюджету и подготовка к внедрению муниципальных программ в единую систему формирования и исполнения бюджета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создание стимулов для улучшения качества управления муниципальными финанс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6"/>
          <w:szCs w:val="26"/>
        </w:rPr>
        <w:t>усиление роли финансового контроля в управлении бюджетным процессом, в том числе в целях оценки эффективности направления и использования бюджетных средств и анализа достигнутых результатов при выполнении муниципальных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6"/>
          <w:szCs w:val="26"/>
        </w:rPr>
        <w:t>повышение прозрачности и открытости бюджетного процесса, в том числе в рамках создаваемой на федеральном уровне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Бюджетная политика в области доход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ная и налоговая политика города Сорска в области доходов в 2014-2016 годах будет направлена на увеличение доходного потенциала, повышение уровня собственных доходов бюджета города и будет выстраиваться с учетом реализации изменений федерального законодательства, законодательства Республики Хакасия, муниципальной правовой базы города Сорс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величению поступления доходов в бюджет города будет способствовать осуществление следующих мер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роведение мероприятий, направленных на развитие налогооблагаемой базы по налогам и сборам, на использование административного ресурса в части увеличения собираемости доходов во все бюджеты и на взаимодействие со всеми участниками бюджет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основных показателей финансово-экономической деятельности (по видам экономической деятельности): отгружено товаров собственного производства, выполнено работ и услуг собственными силами, остаточная стоимость основных средств, объем розничного товарооборота и платных услуг, фонд заработной платы, прибыль прибы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ним из приоритетных направлений бюджетной политики города на 2014 год остается дальнейшее увеличение доходов от использования и продажи муниципального имущества, повышение эффективности управления муниципальной собственностью, для чего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по приватизации муниципального имуществ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родолжение работы в области инвестиционной деятельности города Сорска посредством заключения инвестиционных контрактов на проведение реконструкции и капитального ремонта объектов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родолжение работы по инвентаризации имущества, регистрации права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родолжение работы по организации и проведению торгов по предоставлению права на заключение договоров аренды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по разграничению и оформлению муниципальной собственности на земельные участ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Бюджетная политика в области расход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ой задачей бюджетной политики на среднесрочный период будет являться 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овышения объективности и качества бюджетного планирования на основе муниципальных заданий и нормативов затрат на оказание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обеспечения роста доступности и качества оказания муниципальных услуг, в том числе за счет перехода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, снятия барьеров и ограничений, препятствующих доступу негосударственных организаций к оказанию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формирования бюджетных параметров с учетом необходимости безусловного исполнения действующих расходных обязательств, их приоритезации,  оптимизации и повышения эффективности ис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соблюдения установленных бюджетных ограничений при принятии новых расходных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участия, исходя из возможностей бюджета города, в реализации программ и мероприятий, софинансируемых из федерального бюджета и бюджета Республики Хака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повышения качества финансового управления в органах местного самоуправления, в том числе за счет стимулирования субъектов бюджетного планирования, показывающих наилучши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я эффективности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основными задачами бюджетной политики на среднесрочную перспективу приоритетами бюджетных расходов стану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выплата заработной платы работникам социальной сферы, поэтапное повышение заработной платы отдельным категориям работников в соответствии с решениями, принимаемыми Правительством Республики Хакасия, с учетом рекомендаций Президента и Правительства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6"/>
          <w:szCs w:val="26"/>
        </w:rPr>
        <w:t>реализация мер социальной поддержки населения на основе критерия нуждаемости граждан в целях достижения максимального социального эффекта от оказания поддержки из бюдж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коммунального хозя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рас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муниципальных учреждений по состоянию на 01 января 2013 года с учетом изменения количества учреждений и установленного на федеральном уровне минимального размера оплаты тру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начительное внимание будет уделяться повышению заработной платы отдельным категориям работников в соответствии с утвержденными "дорожными картами" развития отраслей социальной сферы. Решение этой задачи будет осуществляться путем проведения эффективной кадровой политики, а также с возможным привлечением на эти цели не менее трети средств, получаемых за счет проведения с учетом отраслевых специфик мероприятий по реорганизации неэффективных организаций, и возможного привлечения средств от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на органы местного самоуправления города Сорска будут соответствовать нормативам формирования расходов на содержание органов местного самоуправления на 2014 год, которые утверждаются постановлением Правительства Республики Хакасия о нормативах формирования расходов на содержание органов местного самоуправления муниципальных районов (городских округов)  Республика Хакас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целях обеспечения бесперебойной работы коммунального хозяйства в бюджете города Сорска будут предусматриваться расходы на обновление и ремонт основных средств, входящих в состав муниципальной имущественной каз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ные инвестиции будут ориентированы на повышение качества предпринимательского и инвестиционного климата. Бюджетные инвестиции в экономику города должны стимулировать рост частных инвестиций, способствовать формированию современной социальной инфраструктур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ак и в предыдущие годы, в сфере планирования бюджетных инвестиций приоритетными направлениями расходов буду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>исполнение ранее принятых обязательств по муниципальным контрактам на строительство, реконструкцию объект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механизма муниципального частного партнерств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>участие в реализации программ и мероприятий, софинансируемых из бюджета Российской Федерации и бюджета Республики Хакас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Бюджетная политика в области формирования 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межбюджетных отношений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жбюджетные отношения в 2014 - 2016 годах будут формироваться в соответствии с требованиями Бюджетного кодекса Российской Федерации и постановлениями Республики Хакасия, а также принимаемыми на федеральном уровне решениями, направленными на совершенствование системы разграничения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полнение органами местного самоуправления города Сорска передаваемых государственных полномочий будет осуществляться за счет субвенций из республиканского и федерального бюдже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Бюджетная политика в области управления муниципальным долго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итика в области управления муниципальным долгом будет направлена на обеспечение безусловного исполнения и обслуживания принятых долговых обязательств в полном объеме и в установленные сро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ыми направлениями стратегии управления муниципальным долгом города Сорска будут являть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ривлечение заемных средств с учетом поддержания объема муниципального долга на экономически безопасном уровне и на наиболее приемлемых для города условия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ривлечение бюджетных кредитов из республиканского бюджета 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обеспечение взаимосвязи принятия решения о заимствованиях с реальными потребностями бюджета города в привлечении заемных средст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стоимости обслуживания муниципального долг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оддержание кредитного рейтинга города Сорска как надежного заемщика на финансовом рынке капитал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использование механизма предоставления муниципальных гарантий по заимствованиям юридических лиц и индивидуальных предпринимателей без образования юридического лица на цели инвестиционного характера в форме капитальных вложений и на цели, не связанные с инвестиционной деятельностью в форме капитальных вложений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розрачность управления муниципальным долгом и доступность информации о муниципальном долг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планируемые показатели по долговым обязательствам города будут формироваться в соответствии с формализованными процедурами, установленными Бюджетным кодекс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овершенствование управления исполнением бюджета города С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правление исполнением бюджета города в первую очередь будет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6"/>
          <w:szCs w:val="26"/>
        </w:rPr>
        <w:t>исполнение бюджета города Сорска на основе кассового пл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кассовых разрывов и резервов их покры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6"/>
          <w:szCs w:val="26"/>
        </w:rPr>
        <w:t>совершенствование управления ликвидностью бюджета города Сорска в целях эффективного использования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6"/>
          <w:szCs w:val="26"/>
        </w:rPr>
        <w:t>принятие главными распорядителями бюджетных средств бюджетных обязательств только в пределах доведенных до них лимитов бюджет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6"/>
          <w:szCs w:val="26"/>
        </w:rPr>
        <w:t>обеспечение  контроля за отсутствием просроченной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окращение оборота наличных денег путем обеспечения получателей бюджетных средств денежной наличностью с использованием расчетных банковских кар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 эффективным использованием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 соответствие планов закупок объему финансового обеспечения для их осущест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Бюджетная политика в области финансового контрол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ажнейшим фактором, обеспечивающим высокое качество управления бюджетным процессом, является организованный на должном уровне муниципальный финансовый контроль и контроль в сфере размещения заказ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еятельность администрации города Сорска в сфере финансового контроля будет направлен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усиление контроля за эффективным управлением и распоряжением имуществом, находящимся в муниципальной собственности города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внедрение новых методов финансового контроля, в том числе направленных на предотвращение нарушений при использовании бюджет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усиление контроля за повышением отдачи от использования средств бюджета города, улучшением качества оказываемых муниципальными учреждениями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проведение анализа и оценки деятельности получателей средств городского бюджета в целях определения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усиление контроля за размещением заказов и исполнением контрактов, договоров, заключенных по итогам таких размещений, в целях эффективного использования средств бюджета города органами местного самоуправления и муниципа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целевого и эффективного использования средств, предоставленных для осуществления переданных государственных полномочи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овым  и экономическим вопросам                     М.Н.Бондаренко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851" w:gutter="0" w:header="0" w:top="39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;dst=102630" TargetMode="External"/><Relationship Id="rId4" Type="http://schemas.openxmlformats.org/officeDocument/2006/relationships/hyperlink" Target="consultantplus://offline/main?base=LAW;n=117671;fld=134;dst=100166" TargetMode="External"/><Relationship Id="rId5" Type="http://schemas.openxmlformats.org/officeDocument/2006/relationships/hyperlink" Target="consultantplus://offline/main?base=RLAW188;n=19801;fld=134;dst=100271" TargetMode="External"/><Relationship Id="rId6" Type="http://schemas.openxmlformats.org/officeDocument/2006/relationships/hyperlink" Target="consultantplus://offline/main?base=RLAW188;n=30631;fld=134;dst=10001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3-10-21T09:14:00Z</cp:lastPrinted>
  <dcterms:modified xsi:type="dcterms:W3CDTF">2013-10-21T09:21:00Z</dcterms:modified>
  <cp:revision>48</cp:revision>
  <dc:subject/>
  <dc:title/>
</cp:coreProperties>
</file>