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06» 02. 2013г.</w:t>
        <w:tab/>
        <w:tab/>
        <w:tab/>
        <w:tab/>
        <w:tab/>
        <w:tab/>
        <w:tab/>
        <w:t>№  56-п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5"/>
        <w:spacing w:before="0" w:after="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О внесении изменений в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постановление администрации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города Сорска №585-п от 29.10.2012г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left="-142"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ствуясь ст. 179 Бюджетного кодекса РФ, ч. 1 ст. 16 Федерального закона от 06.10.2003 N 131-ФЗ "Об общих принципах организации местного самоуправления в Российской Федерации", ст. 27 Устава муниципального образования город Сорск, администрация города Сорска,</w:t>
      </w:r>
    </w:p>
    <w:p>
      <w:pPr>
        <w:pStyle w:val="Normal"/>
        <w:autoSpaceDE w:val="false"/>
        <w:spacing w:lineRule="auto" w:line="240" w:before="0" w:after="0"/>
        <w:ind w:left="-142"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сти изменения в постановление администрации города Сорска №585-п от 29 октября 2012 года «Об утверждении муниципальной целевой программы «Управление муниципальным имуществом муниципального образования город Сорск»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менить и изложить в новой редакции Паспорт муниципальной целевой программы «Управление муниципальным имуществом муниципального образования город Сорск на 2011-2013 годы», раздел 3 «Перечень программных мероприятий» (Приложение 1)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азделе 4 «Обоснование ресурсного обеспечения» слова: «2013г. – 2249 тыс. руб.» заменить на слова «2013г. – 500 тыс. руб.»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убликовать настоящее постановление в средствах массовой информации и разместить на официальном сайте администрации города Сорска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исполнением данного постановления возложить на отдел правового регулирования и управления муниципальным имуществом (Шлапунову О.В.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города </w:t>
        <w:tab/>
        <w:tab/>
        <w:tab/>
        <w:tab/>
        <w:tab/>
        <w:tab/>
        <w:tab/>
        <w:tab/>
        <w:t>А.А. Жуков</w:t>
      </w:r>
      <w:r>
        <w:br w:type="page"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№1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становлению администрации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города Сорска № 56-п от «06» 02. 2013г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АСПОР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й целевой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"Управление муниципальным имуществом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 город Сорск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2011 - 2013 годы"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86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муниципальным имуществом муниципального образования город Сорск на 2011-2013 годы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ание разработки и принятия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шение Совета депутатов №354 от 24.11.2009г. «Об утверждении программы «Социально – экономического развития муниципального образования город Сорск на 2010-2014года» и проекта решения Совета депутатов «О бюджете муниципального образования город Сорск»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ый заказчи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города Сорс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ый заказчик-координато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правового регулирования и управления муниципальным имуществом администрации города Сорска, ответственное лицо: начальник отдела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ение вопросов местного значения в части обеспечения развития муниципального образования на основе единой политики по использованию имущества, находящегося в муниципальной собственности, средств бюджета  муниципального образования, имущественных и иных прав муниципального образова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и 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формирование концепции и механизмов управления имуществом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формление и регистрация права собственности на земельные участки, подлежащие отнесению к муниципальной собственности муниципального образования город Сорск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обеспечение дохода от использования имущества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создание благоприятных условий для размещения организаций  различных форм                                 собственности и сфер деятельности на                                  территории муниципального образования, не                                 допускающих снижения уровня благосостояния                                 населения муниципального образования,                                 безопасности и комфортности среды                                 обитания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изготовление технической документации, землеустроительных дел на объекты муниципального имуществ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ресурсное обеспечение отдела правового регулирования и управления муниципальным имуществом для ведения учета муниципального имущества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и результативности (индикаторы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величение на 10%доходов от использования муниципального имущества, в том числе: от использования земельных участков, от использования иного имущества (по сравнению с указанными видами доходов за каждый прошедший год по сравнению с предыдущим).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и и этапы реализации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1-2013 г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ы и источники финансирова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местного бюджета – 6489 тыс. руб, из них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1 г.- 2600 тыс. руб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 г. – 2200 тыс. руб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 г.- 500 тыс. руб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жидаемые конечные результаты реализации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завершение регистрации прав     муниципальной собственности, оперативного управления, хозяйственного ведения на объекты недвижимого имущества муниципальных  предприятий и учреждений, на которые   указанные права еще не зарегистрированы к 31.12.2013г.; осуществить поступление в муниципальную казну   выморочного и бесхозяйного имущества,  выявленного, но не оформленного в течение предыдущих лет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увеличение налоговых и неналоговых доходов в бюджет города от использования земельных участков, а также объектов движимого и недвижимого имущества, находящегося в муниципальной собственности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оформление права муниципальной собственности на земельные участки и вовлечение их в хозяйственный оборот.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еречень программных мероприятий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1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"/>
        <w:gridCol w:w="3544"/>
        <w:gridCol w:w="3172"/>
        <w:gridCol w:w="746"/>
        <w:gridCol w:w="746"/>
        <w:gridCol w:w="747"/>
      </w:tblGrid>
      <w:tr>
        <w:trPr>
          <w:trHeight w:val="482" w:hRule="atLeast"/>
          <w:cantSplit w:val="true"/>
        </w:trPr>
        <w:tc>
          <w:tcPr>
            <w:tcW w:w="5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35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мероприятия   </w:t>
            </w:r>
          </w:p>
        </w:tc>
        <w:tc>
          <w:tcPr>
            <w:tcW w:w="31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нители    </w:t>
              <w:br/>
              <w:t xml:space="preserve">мероприятия    </w:t>
            </w:r>
          </w:p>
        </w:tc>
        <w:tc>
          <w:tcPr>
            <w:tcW w:w="22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р     </w:t>
              <w:br/>
              <w:t>финансирования,</w:t>
              <w:br/>
              <w:t xml:space="preserve">тыс. руб.   </w:t>
            </w:r>
          </w:p>
        </w:tc>
      </w:tr>
      <w:tr>
        <w:trPr>
          <w:trHeight w:val="241" w:hRule="atLeast"/>
          <w:cantSplit w:val="true"/>
        </w:trPr>
        <w:tc>
          <w:tcPr>
            <w:tcW w:w="5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1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</w:tc>
      </w:tr>
      <w:tr>
        <w:trPr>
          <w:trHeight w:val="1205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готовка документов и      </w:t>
              <w:br/>
              <w:t xml:space="preserve">регистрация права            </w:t>
              <w:br/>
              <w:t xml:space="preserve">муниципальной собственности, </w:t>
              <w:br/>
              <w:t xml:space="preserve">права оперативного           </w:t>
              <w:br/>
              <w:t xml:space="preserve">управления, права            </w:t>
              <w:br/>
              <w:t xml:space="preserve">хозяйственного ведения на    </w:t>
              <w:br/>
              <w:t xml:space="preserve">недвижимое имущество         </w:t>
            </w:r>
          </w:p>
        </w:tc>
        <w:tc>
          <w:tcPr>
            <w:tcW w:w="3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 правового</w:t>
              <w:br/>
              <w:t xml:space="preserve">регулирования и   </w:t>
              <w:br/>
              <w:t xml:space="preserve">управления        </w:t>
              <w:br/>
              <w:t xml:space="preserve">муниципальным     </w:t>
              <w:br/>
              <w:t xml:space="preserve">имуществом администрации МО г. Сорск, муниципальные     </w:t>
              <w:br/>
              <w:t xml:space="preserve">учреждения и      </w:t>
              <w:br/>
              <w:t xml:space="preserve">предприятия      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</w:tr>
      <w:tr>
        <w:trPr>
          <w:trHeight w:val="844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готовка документов для    </w:t>
              <w:br/>
              <w:t xml:space="preserve">постановки на учет           </w:t>
              <w:br/>
              <w:t xml:space="preserve">бесхозяйных объектов,        </w:t>
              <w:br/>
              <w:t xml:space="preserve">обращение бесхозяйного       </w:t>
              <w:br/>
              <w:t xml:space="preserve">имущества в муниципальную    </w:t>
              <w:br/>
              <w:t xml:space="preserve">собственность МО г. Сорск    </w:t>
            </w:r>
          </w:p>
        </w:tc>
        <w:tc>
          <w:tcPr>
            <w:tcW w:w="3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 правового</w:t>
              <w:br/>
              <w:t xml:space="preserve">регулирования и   </w:t>
              <w:br/>
              <w:t xml:space="preserve">управления        </w:t>
              <w:br/>
              <w:t xml:space="preserve">муниципальным     </w:t>
              <w:br/>
              <w:t>имуществом администрации МО г. Сорск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</w:tr>
      <w:tr>
        <w:trPr>
          <w:trHeight w:val="723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работ по разграничению государственной собственности (проведение конкурсов на работы, связанные с формирование земельного участка и регистрацией права муниципальной собственности)                </w:t>
            </w:r>
          </w:p>
        </w:tc>
        <w:tc>
          <w:tcPr>
            <w:tcW w:w="3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 правового</w:t>
              <w:br/>
              <w:t xml:space="preserve">регулирования и   </w:t>
              <w:br/>
              <w:t xml:space="preserve">управления        </w:t>
              <w:br/>
              <w:t xml:space="preserve">муниципальным     </w:t>
              <w:br/>
              <w:t>имуществом администрации МО г. Сорск, исполнители на конкурсной основе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</w:tr>
      <w:tr>
        <w:trPr>
          <w:trHeight w:val="1085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Организация предоставления земельных участков посредством аукционов (проведение работ, связанных с формированием земельного участка, санитарно-эпидемиологических экспертиз, обследований и исследований, оценки предмета торгов и иных работ)                  </w:t>
            </w:r>
          </w:p>
        </w:tc>
        <w:tc>
          <w:tcPr>
            <w:tcW w:w="3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Отдел  правового</w:t>
              <w:br/>
              <w:t xml:space="preserve">регулирования и   </w:t>
              <w:br/>
              <w:t xml:space="preserve">управления        </w:t>
              <w:br/>
              <w:t xml:space="preserve">муниципальным     </w:t>
              <w:br/>
              <w:t>имуществом администрации МО г. Сорск, Управление ЖКХ администрации МО г. Сорск, исполнители на конкурсной основе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>
          <w:trHeight w:val="482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программного комплекса по управлению муниципальной собственностью</w:t>
            </w:r>
          </w:p>
        </w:tc>
        <w:tc>
          <w:tcPr>
            <w:tcW w:w="3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 правового</w:t>
              <w:br/>
              <w:t xml:space="preserve">регулирования и   управления        </w:t>
              <w:br/>
              <w:t xml:space="preserve">муниципальным     </w:t>
              <w:br/>
              <w:t>имуществом администрации МО г. Сорск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>
          <w:trHeight w:val="964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работ по межеванию</w:t>
              <w:br/>
              <w:t xml:space="preserve">земельных участков, на       </w:t>
              <w:br/>
              <w:t xml:space="preserve">которых расположены          </w:t>
              <w:br/>
              <w:t xml:space="preserve">многоквартирные жилые дома,  </w:t>
              <w:br/>
              <w:t xml:space="preserve">постановка указанных         </w:t>
              <w:br/>
              <w:t xml:space="preserve">земельных участков на        </w:t>
              <w:br/>
              <w:t xml:space="preserve">кадастровый учет             </w:t>
            </w:r>
          </w:p>
        </w:tc>
        <w:tc>
          <w:tcPr>
            <w:tcW w:w="3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 правового</w:t>
              <w:br/>
              <w:t xml:space="preserve">регулирования и   </w:t>
              <w:br/>
              <w:t xml:space="preserve">управления        </w:t>
              <w:br/>
              <w:t xml:space="preserve">муниципальным     </w:t>
              <w:br/>
              <w:t>имуществом администрации МО г. Сорск, исполнители на конкурсной основе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</w:tr>
      <w:tr>
        <w:trPr>
          <w:trHeight w:val="964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работ по инвентаризации и паспортизации муниципального имущества, техническому учету и присвоению адреса, оценки, обследованию и экспертизе муниципального имущества</w:t>
            </w:r>
          </w:p>
        </w:tc>
        <w:tc>
          <w:tcPr>
            <w:tcW w:w="3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 правового</w:t>
              <w:br/>
              <w:t xml:space="preserve">регулирования и   </w:t>
              <w:br/>
              <w:t xml:space="preserve">управления        </w:t>
              <w:br/>
              <w:t xml:space="preserve">муниципальным     </w:t>
              <w:br/>
              <w:t>имуществом администрации МО г. Сорск, Управление ЖКХ администрации МО г. Сорск.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3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</w:tr>
      <w:tr>
        <w:trPr>
          <w:trHeight w:val="964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оценки рыночной стоимости объектов </w:t>
            </w:r>
          </w:p>
        </w:tc>
        <w:tc>
          <w:tcPr>
            <w:tcW w:w="3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 правового</w:t>
              <w:br/>
              <w:t xml:space="preserve">регулирования и   </w:t>
              <w:br/>
              <w:t xml:space="preserve">управления        </w:t>
              <w:br/>
              <w:t xml:space="preserve">муниципальным     </w:t>
              <w:br/>
              <w:t>имуществом администрации МО г. Сорск,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964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учение кадрового состава, повышение квалификации специалистов отдела правового регулирования и управления муниципальным имуществом. </w:t>
            </w:r>
          </w:p>
        </w:tc>
        <w:tc>
          <w:tcPr>
            <w:tcW w:w="3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 правового</w:t>
              <w:br/>
              <w:t xml:space="preserve">регулирования и   </w:t>
              <w:br/>
              <w:t xml:space="preserve">управления        </w:t>
              <w:br/>
              <w:t xml:space="preserve">муниципальным     </w:t>
              <w:br/>
              <w:t>имуществом администрации МО г. Сорск.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</w:tr>
      <w:tr>
        <w:trPr>
          <w:trHeight w:val="964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бликация информации отдела правового регулирования и управления муниципальным имуществом в СМИ</w:t>
            </w:r>
          </w:p>
        </w:tc>
        <w:tc>
          <w:tcPr>
            <w:tcW w:w="3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 правового</w:t>
              <w:br/>
              <w:t xml:space="preserve">регулирования и   </w:t>
              <w:br/>
              <w:t xml:space="preserve">управления        </w:t>
              <w:br/>
              <w:t xml:space="preserve">муниципальным     </w:t>
              <w:br/>
              <w:t>имуществом администрации МО г. Сорск.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</w:tr>
      <w:tr>
        <w:trPr>
          <w:trHeight w:val="312" w:hRule="atLeast"/>
          <w:cantSplit w:val="true"/>
        </w:trPr>
        <w:tc>
          <w:tcPr>
            <w:tcW w:w="72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 (тыс. руб.)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отдела правового регулирования 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управления муниципальным имуществом</w:t>
        <w:tab/>
        <w:tab/>
        <w:tab/>
        <w:tab/>
        <w:t>О.В. Шлапунова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1:59:00Z</dcterms:created>
  <dc:creator>Оксана</dc:creator>
  <dc:description/>
  <cp:keywords/>
  <dc:language>en-US</dc:language>
  <cp:lastModifiedBy>Loner-XP</cp:lastModifiedBy>
  <cp:lastPrinted>2013-02-06T09:52:00Z</cp:lastPrinted>
  <dcterms:modified xsi:type="dcterms:W3CDTF">2013-02-11T09:55:00Z</dcterms:modified>
  <cp:revision>4</cp:revision>
  <dc:subject/>
  <dc:title/>
</cp:coreProperties>
</file>