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06» 02. 2013 г.</w:t>
        <w:tab/>
        <w:tab/>
        <w:tab/>
        <w:tab/>
        <w:tab/>
        <w:tab/>
        <w:t>№ 57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орядке организации и про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ссовых мероприятий на территор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жденное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Сорска от 23.04.2012 № 171-п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я Правительства Республики Хакасия № 642 от 27.09.2012 г. о внесении изменения в пункт 1.3 Примерного положения о порядке организации и проведения массовых мероприятий на территории Республики Хакасия, утвержденного постановлением Правительства Республики Хакасия от 25.01.2011 № 16, </w:t>
      </w:r>
      <w:r>
        <w:rPr>
          <w:rFonts w:cs="Times New Roman" w:ascii="Times New Roman" w:hAnsi="Times New Roman"/>
          <w:sz w:val="26"/>
          <w:szCs w:val="26"/>
        </w:rPr>
        <w:t>руководствуясь п. 6 ст. 5 Устава муниципального образования город Сорска, администрация города Сорск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нести изменения в положение о порядке организации и проведения массовых мероприятий на территории муниципального образования город Сорск, утвержденное постановлением администрации города Сорска от 23.04.2012 № 171-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бзац первый пункта 1.3 изложить в следующей редакции: «массовое мероприятие – это открытое, мирное, духовно-просветительское, культурно-зрелищное, спортивное (физкультурное), а также иное мероприятие с групповым или массовым сосредоточием людей (в том числе фестиваль, карнавал, народное гуляние, праздничный концерт, дискотека, конгресс, конференция, съезд, семинар, симпозиум), порядок организации и проведения которого определен настоящим положением, проводимое в целях организации досуга (отдыха, пропаганды молодежной субкультуры, поп-культуры), популяризации религиозных знаний, обеспечения пользования благами культуры и их распространения, в открытых общественных местах, официально не предназначенных для их проведения, доступное для посещения неопределенного круга лиц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00:00Z</dcterms:created>
  <dc:creator>Расчетчик</dc:creator>
  <dc:description/>
  <cp:keywords/>
  <dc:language>en-US</dc:language>
  <cp:lastModifiedBy>Loner-XP</cp:lastModifiedBy>
  <cp:lastPrinted>2013-02-05T08:20:00Z</cp:lastPrinted>
  <dcterms:modified xsi:type="dcterms:W3CDTF">2013-02-11T08:58:00Z</dcterms:modified>
  <cp:revision>7</cp:revision>
  <dc:subject/>
  <dc:title/>
</cp:coreProperties>
</file>