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b/>
          <w:sz w:val="26"/>
          <w:szCs w:val="26"/>
        </w:rPr>
        <w:t xml:space="preserve">«30» октября  2013 г.                  </w:t>
        <w:tab/>
        <w:t xml:space="preserve"> </w:t>
        <w:tab/>
        <w:tab/>
        <w:tab/>
        <w:t xml:space="preserve">                  </w:t>
      </w:r>
      <w:r>
        <w:rPr>
          <w:sz w:val="26"/>
          <w:szCs w:val="26"/>
        </w:rPr>
        <w:t>№  593- 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администрации города Сорска от 30.01.2013 года № 43-п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Об утверждении административного регламента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 xml:space="preserve">«Предоставление информации об объектах недвижимого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мущества, находящихся в муниципальной собственности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и предназначенных для сдачи в аренду»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  <w:r>
        <w:rPr/>
        <w:t xml:space="preserve"> </w:t>
      </w:r>
      <w:r>
        <w:rPr>
          <w:sz w:val="26"/>
          <w:szCs w:val="26"/>
        </w:rPr>
        <w:t>(с последующими изменениями)</w:t>
      </w:r>
      <w:r>
        <w:rPr>
          <w:bCs/>
          <w:sz w:val="26"/>
          <w:szCs w:val="26"/>
        </w:rPr>
        <w:t xml:space="preserve">, в целях реализации Указа Президента Российской Федерации от 07.05.2012 года № 601 «Об основных направлениях системы государственного управления», </w:t>
      </w:r>
      <w:r>
        <w:rPr>
          <w:sz w:val="26"/>
          <w:szCs w:val="26"/>
        </w:rPr>
        <w:t>обеспечения открытости и общедоступности информации о предоставлении муниципальных услуг, руководствуясь Уставом муниципального образования город Сорск, администрация города Сорска Республики Хакасия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ПОСТАНОВЛЯЕТ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1.</w:t>
      </w:r>
      <w:r>
        <w:rPr>
          <w:sz w:val="26"/>
          <w:szCs w:val="26"/>
        </w:rPr>
        <w:t>Внести в постановление администрации города Сорска от 30.01.2013 года № 43-п «Об утверждении административного регламента предоставления муниципальной услуги «</w:t>
      </w:r>
      <w:r>
        <w:rPr>
          <w:bCs/>
          <w:sz w:val="26"/>
          <w:szCs w:val="26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  <w:r>
        <w:rPr>
          <w:sz w:val="26"/>
          <w:szCs w:val="26"/>
        </w:rPr>
        <w:t>»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1.1.Абзац 2 пункта 1.3 </w:t>
      </w:r>
      <w:r>
        <w:rPr>
          <w:color w:val="000000"/>
          <w:sz w:val="26"/>
          <w:szCs w:val="26"/>
        </w:rPr>
        <w:t xml:space="preserve">административного регламента изменить и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«На официальном сайте уполномоченного органа по адресу (www.sorsk-adm.ru) на Российском портале государственных услуг (далее РПГУ) www.gosuslugi.ru,  а так же информирование осуществляется по телефону (8(39032)31-260)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2.Пункт 2.6 административного </w:t>
      </w:r>
      <w:r>
        <w:rPr>
          <w:sz w:val="26"/>
          <w:szCs w:val="26"/>
        </w:rPr>
        <w:t>регламента изменить и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«а) </w:t>
      </w:r>
      <w:hyperlink r:id="rId3">
        <w:r>
          <w:rPr>
            <w:rStyle w:val="InternetLink"/>
            <w:sz w:val="26"/>
            <w:szCs w:val="26"/>
          </w:rPr>
          <w:t>заявление</w:t>
        </w:r>
      </w:hyperlink>
      <w:r>
        <w:rPr>
          <w:sz w:val="26"/>
          <w:szCs w:val="26"/>
        </w:rPr>
        <w:t xml:space="preserve"> в письменной форме или форме электронного документа, оформленное по образцу согласно приложению 1 к административному регламенту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б) документ, подтверждающий полномочия на осуществление соответствующих действий, заверенный в установленном законом порядке»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3. Раздел 2 административного </w:t>
      </w:r>
      <w:r>
        <w:rPr>
          <w:sz w:val="26"/>
          <w:szCs w:val="26"/>
        </w:rPr>
        <w:t xml:space="preserve">регламента дополнить следующим пунктом: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п. 2.6.1  </w:t>
      </w:r>
      <w:r>
        <w:rPr>
          <w:b/>
          <w:bCs/>
          <w:sz w:val="26"/>
          <w:szCs w:val="26"/>
        </w:rPr>
        <w:t xml:space="preserve">Исчерпывающий перечень документов (информации), необходимых в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ответствии с законодательными или иными нормативными правовым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ктами для предоставления муниципальной услуги, которые находятся в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поряжении государственных органов, органов государственных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небюджетных фондов, органов местного самоуправления, организаций 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прашиваются органом, предоставляющим муниципальную услугу, в органах (организациях), в распоряжении которых они находятся, если заявитель не представил такие документы (информацию) самостоятельн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</w:t>
      </w:r>
      <w:r>
        <w:rPr>
          <w:bCs/>
          <w:sz w:val="26"/>
          <w:szCs w:val="26"/>
        </w:rPr>
        <w:t>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, организаций и запрашиваются органом, предоставляющим муниципальную услугу, в органах (организациях), в распоряжении которых они находятся, не предусмотре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явитель вправе предоставить документы (информацию), которые считает необходимыми, кроме указанных в п. 2.6, по собственной инициатив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едущий специалист отдела правового регулирования и управления муниципальным имуществом не имеет права требовать предоставления документов (информации) предоста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1.4.</w:t>
      </w:r>
      <w:r>
        <w:rPr>
          <w:color w:val="000000"/>
          <w:sz w:val="26"/>
          <w:szCs w:val="26"/>
        </w:rPr>
        <w:t>Пункт 2.13 административного регламента дополнить следующими словами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5) возможность взаимодействия заявителя с должностным лицом при предоставлении муниципальной услуги не более одного раза»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ab/>
        <w:t>1.5.Абзац 3 пункта 2.15 изменить и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В рамках муниципальных информационных систем на официальном сайте администрации города Сорска  (www.sorsk-adm.ru) обеспечивается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ступ заявителей к сведениям о муниципальных услугах, в том числе посредством размещения административного регламента, образцов заявлений и иной информации, относящейся к предоставлению  муниципальной услуги»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.6.Абзац 2 раздела 3 административного </w:t>
      </w:r>
      <w:r>
        <w:rPr>
          <w:sz w:val="26"/>
          <w:szCs w:val="26"/>
        </w:rPr>
        <w:t>регламента изменить и изложить в следующей редакции:</w:t>
      </w:r>
    </w:p>
    <w:p>
      <w:pPr>
        <w:pStyle w:val="Consplusnormal1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«Последовательность административных процедур, выполняемых при предоставлении муниципальной услуги, показана на блок – схеме (приложение № 2 к настоящему административному регламенту)»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постановление направить для опубликования в газету «Сорский молибден» и разместить на официальном сайте администрации города Сорска Республики Хакас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Контроль за исполнением административного регламента возложить на начальника отдела правового регулирования и управления муниципальным имуществом администрации города Сорск Республики Хакас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4.Контроль за выполнением постановления оставляю за собой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ind w:firstLine="708"/>
        <w:rPr/>
      </w:pPr>
      <w:r>
        <w:rPr>
          <w:spacing w:val="-2"/>
          <w:sz w:val="26"/>
          <w:szCs w:val="26"/>
        </w:rPr>
        <w:t>Глава города Сорска                                                                   А.А. Жу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>предоставления муниципальной</w:t>
      </w:r>
    </w:p>
    <w:p>
      <w:pPr>
        <w:pStyle w:val="Normal"/>
        <w:widowControl w:val="false"/>
        <w:autoSpaceDE w:val="false"/>
        <w:jc w:val="right"/>
        <w:rPr/>
      </w:pPr>
      <w:r>
        <w:rPr/>
        <w:t>услуги «Предоставление информации об объектах</w:t>
      </w:r>
    </w:p>
    <w:p>
      <w:pPr>
        <w:pStyle w:val="Normal"/>
        <w:widowControl w:val="false"/>
        <w:autoSpaceDE w:val="false"/>
        <w:jc w:val="right"/>
        <w:rPr/>
      </w:pPr>
      <w:r>
        <w:rPr/>
        <w:t>недвижимого имущества, находящихся</w:t>
      </w:r>
    </w:p>
    <w:p>
      <w:pPr>
        <w:pStyle w:val="Normal"/>
        <w:widowControl w:val="false"/>
        <w:autoSpaceDE w:val="false"/>
        <w:jc w:val="right"/>
        <w:rPr/>
      </w:pPr>
      <w:r>
        <w:rPr/>
        <w:t>в муниципальной  собственно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и предназначенных для сдачи в аренд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ЗАЯВ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 ПРЕДОСТАВЛЕНИЕ ИНФОРМАЦИИ ОБ ОБЪЕКТЕ НЕДВИЖИМ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МУЩЕСТВА, НАХОДЯЩЕМСЯ В МУНИЦИПАЛЬНОЙ СОБСТВЕННОСТИ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ЕДНАЗНАЧЕННОМ ДЛЯ СДАЧИ В АРЕНДУ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eastAsia="Courier New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города Сорск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информации об объект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едвижимого имущества, находящемся в муниципально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бственности и предназначенном для сдачи в аренд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ата подачи заявления "___" _______________ 20__ г.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12"/>
      </w:tblGrid>
      <w:tr>
        <w:trPr/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ведения о физическом (юридическом) лице, запрашивающем информацию     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личность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____________________________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______________  номер _______________________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н (кем) ___________________________________________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 _______________________________________________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ренность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__________________________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 _______________________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на (кем) ______________________________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2435"/>
        <w:gridCol w:w="2435"/>
        <w:gridCol w:w="2852"/>
      </w:tblGrid>
      <w:tr>
        <w:trPr/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регистрации физического лица по месту жительства              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ъект РФ    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         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еленный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         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        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стонахождение юридического лица                                        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бъект РФ    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йон         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селенный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ункт         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лица   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пус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чтовый адрес физического (юридического) лица для направления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и                                                               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чтовый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декс        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бъект РФ    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йон         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селенный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ункт         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лица         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31"/>
      </w:tblGrid>
      <w:tr>
        <w:trPr/>
        <w:tc>
          <w:tcPr>
            <w:tcW w:w="9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ый телефон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3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31"/>
      </w:tblGrid>
      <w:tr>
        <w:trPr/>
        <w:tc>
          <w:tcPr>
            <w:tcW w:w="9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7302"/>
      </w:tblGrid>
      <w:tr>
        <w:trPr/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ведения об объекте недвижимого имущества, предназначенного для сдачи в  аренду, информация по которому запрашивается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           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астровый (условный)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         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Местонахождение (адрес)        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ъект РФ     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          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еленный пункт          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         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           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пус         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         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ещение      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ое описание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положения 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855" w:type="dxa"/>
        <w:jc w:val="left"/>
        <w:tblInd w:w="-12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64"/>
        <w:gridCol w:w="7391"/>
      </w:tblGrid>
      <w:tr>
        <w:trPr>
          <w:trHeight w:val="400" w:hRule="atLeast"/>
        </w:trPr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олуч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информации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</w:t>
            </w:r>
          </w:p>
        </w:tc>
        <w:tc>
          <w:tcPr>
            <w:tcW w:w="7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Информацию следует:</w:t>
        <w:tab/>
        <w:t xml:space="preserve">                            выдать нарочно</w:t>
        <w:tab/>
        <w:tab/>
        <w:t>отправить по почт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ab/>
        <w:tab/>
        <w:tab/>
        <w:t xml:space="preserve">_____________________________________________________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ab/>
        <w:tab/>
        <w:tab/>
        <w:tab/>
        <w:tab/>
      </w:r>
      <w:r>
        <w:rPr>
          <w:sz w:val="16"/>
          <w:szCs w:val="16"/>
        </w:rPr>
        <w:t xml:space="preserve">                                 (ненужное зачеркнуть)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___________________________________ (_______________________________)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>
          <w:rFonts w:cs="Times New Roman" w:ascii="Times New Roman" w:hAnsi="Times New Roman"/>
        </w:rPr>
        <w:t>(подпись и Ф.И.О. физического лица, руководителя юридического лиц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ab/>
        <w:tab/>
        <w:tab/>
        <w:tab/>
        <w:tab/>
        <w:t>М</w:t>
      </w:r>
      <w:r>
        <w:rPr>
          <w:rFonts w:cs="Times New Roman" w:ascii="Times New Roman" w:hAnsi="Times New Roman"/>
          <w:sz w:val="16"/>
          <w:szCs w:val="16"/>
        </w:rPr>
        <w:t>П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4340" w:hanging="0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4340" w:hanging="0"/>
        <w:jc w:val="right"/>
        <w:rPr>
          <w:spacing w:val="-3"/>
        </w:rPr>
      </w:pPr>
      <w:r>
        <w:rPr>
          <w:spacing w:val="-3"/>
        </w:rPr>
        <w:t>Приложение № 2</w:t>
      </w:r>
    </w:p>
    <w:p>
      <w:pPr>
        <w:pStyle w:val="Normal"/>
        <w:autoSpaceDE w:val="false"/>
        <w:jc w:val="right"/>
        <w:rPr/>
      </w:pPr>
      <w:r>
        <w:rPr>
          <w:spacing w:val="-1"/>
        </w:rPr>
        <w:t>к Административному регламенту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предоставления муниципальной услуги </w:t>
      </w:r>
    </w:p>
    <w:p>
      <w:pPr>
        <w:pStyle w:val="Normal"/>
        <w:autoSpaceDE w:val="false"/>
        <w:jc w:val="right"/>
        <w:rPr/>
      </w:pPr>
      <w:r>
        <w:rPr>
          <w:bCs/>
          <w:i/>
        </w:rPr>
        <w:t>«</w:t>
      </w:r>
      <w:r>
        <w:rPr/>
        <w:t xml:space="preserve">Предоставление информации об </w:t>
      </w:r>
    </w:p>
    <w:p>
      <w:pPr>
        <w:pStyle w:val="Normal"/>
        <w:autoSpaceDE w:val="false"/>
        <w:jc w:val="right"/>
        <w:rPr/>
      </w:pPr>
      <w:r>
        <w:rPr/>
        <w:t xml:space="preserve">объектах недвижимого имущества, </w:t>
      </w:r>
    </w:p>
    <w:p>
      <w:pPr>
        <w:pStyle w:val="Normal"/>
        <w:autoSpaceDE w:val="false"/>
        <w:jc w:val="right"/>
        <w:rPr/>
      </w:pPr>
      <w:r>
        <w:rPr/>
        <w:t xml:space="preserve">находящихся в муниципальной собственности </w:t>
      </w:r>
    </w:p>
    <w:p>
      <w:pPr>
        <w:pStyle w:val="Normal"/>
        <w:autoSpaceDE w:val="false"/>
        <w:jc w:val="right"/>
        <w:rPr/>
      </w:pPr>
      <w:r>
        <w:rPr/>
        <w:t>и предназначенных для сдачи в аренду</w:t>
      </w:r>
      <w:r>
        <w:rPr>
          <w:bCs/>
        </w:rPr>
        <w:t>»</w:t>
      </w:r>
    </w:p>
    <w:p>
      <w:pPr>
        <w:pStyle w:val="Normal"/>
        <w:shd w:fill="FFFFFF" w:val="clear"/>
        <w:ind w:left="4340" w:hanging="0"/>
        <w:jc w:val="right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9"/>
          <w:tab w:val="left" w:pos="829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 xml:space="preserve">общей структуры по представлению муниципальной услуги  </w:t>
      </w:r>
    </w:p>
    <w:p>
      <w:pPr>
        <w:pStyle w:val="Normal"/>
        <w:jc w:val="center"/>
        <w:rPr/>
      </w:pPr>
      <w:r>
        <w:rPr/>
        <w:t>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67640</wp:posOffset>
                </wp:positionV>
                <wp:extent cx="3305175" cy="3524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3524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документов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90pt;margin-top:13.2pt;width:260.2pt;height:27.7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документов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16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2365</wp:posOffset>
                </wp:positionH>
                <wp:positionV relativeFrom="paragraph">
                  <wp:posOffset>145415</wp:posOffset>
                </wp:positionV>
                <wp:extent cx="3305175" cy="3524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3524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95pt;margin-top:11.45pt;width:260.2pt;height:27.7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заявлени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206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95pt" to="216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52400</wp:posOffset>
                </wp:positionV>
                <wp:extent cx="3779520" cy="3327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9640" cy="3326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 и документов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2pt;width:297.55pt;height:26.1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 и документов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780</wp:posOffset>
                </wp:positionV>
                <wp:extent cx="635" cy="266700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pt" to="216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1540</wp:posOffset>
                </wp:positionH>
                <wp:positionV relativeFrom="paragraph">
                  <wp:posOffset>70485</wp:posOffset>
                </wp:positionV>
                <wp:extent cx="3779520" cy="5048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9640" cy="504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возможности предоставления Муниципаль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2pt;margin-top:5.55pt;width:297.55pt;height:39.7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возможности предоставления Муниципальной услуг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29865</wp:posOffset>
                </wp:positionH>
                <wp:positionV relativeFrom="paragraph">
                  <wp:posOffset>68580</wp:posOffset>
                </wp:positionV>
                <wp:extent cx="635" cy="266700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5pt,5.4pt" to="214.95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2465</wp:posOffset>
                </wp:positionH>
                <wp:positionV relativeFrom="paragraph">
                  <wp:posOffset>160020</wp:posOffset>
                </wp:positionV>
                <wp:extent cx="4086860" cy="1704340"/>
                <wp:effectExtent l="12700" t="5715" r="133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6720" cy="170424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ания для отказа в предоставлении Муниципальной услуги имеютс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52.95pt;margin-top:12.6pt;width:321.75pt;height:134.1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ания для отказа в предоставлении Муниципальной услуги имеютс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58690</wp:posOffset>
                </wp:positionH>
                <wp:positionV relativeFrom="paragraph">
                  <wp:posOffset>132715</wp:posOffset>
                </wp:positionV>
                <wp:extent cx="342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10.45pt" to="401.6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6pt" to="27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090</wp:posOffset>
                </wp:positionH>
                <wp:positionV relativeFrom="paragraph">
                  <wp:posOffset>160020</wp:posOffset>
                </wp:positionV>
                <wp:extent cx="3810" cy="342900"/>
                <wp:effectExtent l="37465" t="635" r="3556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pt,12.6pt" to="26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16830</wp:posOffset>
                </wp:positionH>
                <wp:positionV relativeFrom="paragraph">
                  <wp:posOffset>140970</wp:posOffset>
                </wp:positionV>
                <wp:extent cx="3810" cy="400050"/>
                <wp:effectExtent l="37465" t="635" r="3556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pt,11.1pt" to="403.15pt,4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53035</wp:posOffset>
                </wp:positionV>
                <wp:extent cx="89535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3430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12.05pt;width:70.45pt;height:26.9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58665</wp:posOffset>
                </wp:positionH>
                <wp:positionV relativeFrom="paragraph">
                  <wp:posOffset>9525</wp:posOffset>
                </wp:positionV>
                <wp:extent cx="1073150" cy="36766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3160" cy="3675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ctr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95pt;margin-top:0.75pt;width:84.45pt;height:28.9pt;flip:y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9090</wp:posOffset>
                </wp:positionH>
                <wp:positionV relativeFrom="paragraph">
                  <wp:posOffset>145415</wp:posOffset>
                </wp:positionV>
                <wp:extent cx="3810" cy="504825"/>
                <wp:effectExtent l="38100" t="635" r="349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pt,11.45pt" to="26.95pt,5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-739140</wp:posOffset>
                </wp:positionV>
                <wp:extent cx="342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58.2pt" to="53.95pt,-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16830</wp:posOffset>
                </wp:positionH>
                <wp:positionV relativeFrom="paragraph">
                  <wp:posOffset>55880</wp:posOffset>
                </wp:positionV>
                <wp:extent cx="3810" cy="504825"/>
                <wp:effectExtent l="38100" t="635" r="349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pt,4.4pt" to="403.15pt,4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53745</wp:posOffset>
                </wp:positionH>
                <wp:positionV relativeFrom="paragraph">
                  <wp:posOffset>135890</wp:posOffset>
                </wp:positionV>
                <wp:extent cx="2657475" cy="598170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7520" cy="598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ctr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9.4pt;margin-top:10.7pt;width:209.2pt;height:47.05pt;flip:y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09060</wp:posOffset>
                </wp:positionH>
                <wp:positionV relativeFrom="paragraph">
                  <wp:posOffset>48895</wp:posOffset>
                </wp:positionV>
                <wp:extent cx="2286000" cy="18465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464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 об объектах недвижимого имущества, находящихся в муниципальной собственности предназначенных для сдачи в аренду  или решение об отказе в предоставлении информаци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8pt;margin-top:3.85pt;width:179.95pt;height:145.3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 об объектах недвижимого имущества, находящихся в муниципальной собственности предназначенных для сдачи в аренду  или решение об отказе в предоставлении информаци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7670</wp:posOffset>
                </wp:positionH>
                <wp:positionV relativeFrom="paragraph">
                  <wp:posOffset>42545</wp:posOffset>
                </wp:positionV>
                <wp:extent cx="3810" cy="504825"/>
                <wp:effectExtent l="38100" t="635" r="349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3.35pt" to="32.35pt,4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8340</wp:posOffset>
                </wp:positionH>
                <wp:positionV relativeFrom="paragraph">
                  <wp:posOffset>34925</wp:posOffset>
                </wp:positionV>
                <wp:extent cx="2505710" cy="66738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600" cy="6674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.2pt;margin-top:2.75pt;width:197.25pt;height:52.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об отказе в предоставлении Муниципальной услуг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A6A7BC711BC895CD38FF29CE276C2B8B8D02110A0AE3B62EA7DFF85D2969536A943CD6257925F0F572449x8bF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2:58:00Z</dcterms:created>
  <dc:creator>Saumi</dc:creator>
  <dc:description/>
  <cp:keywords/>
  <dc:language>en-US</dc:language>
  <cp:lastModifiedBy>Мунуслуги</cp:lastModifiedBy>
  <cp:lastPrinted>2013-10-30T16:47:00Z</cp:lastPrinted>
  <dcterms:modified xsi:type="dcterms:W3CDTF">2013-10-31T06:10:00Z</dcterms:modified>
  <cp:revision>16</cp:revision>
  <dc:subject/>
  <dc:title/>
</cp:coreProperties>
</file>