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1»10.2013 г.                                                                          № 598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 внесении изменений в постановление администрации</w:t>
      </w:r>
    </w:p>
    <w:p>
      <w:pPr>
        <w:pStyle w:val="Normal"/>
        <w:ind w:firstLine="709"/>
        <w:rPr/>
      </w:pPr>
      <w:r>
        <w:rPr>
          <w:sz w:val="26"/>
        </w:rPr>
        <w:t>города Сорска от 05.06.2012 г. № 272-п «Об утверждении</w:t>
      </w:r>
    </w:p>
    <w:p>
      <w:pPr>
        <w:pStyle w:val="Normal"/>
        <w:ind w:firstLine="709"/>
        <w:rPr/>
      </w:pPr>
      <w:r>
        <w:rPr>
          <w:sz w:val="26"/>
        </w:rPr>
        <w:t xml:space="preserve">примерного положения о новой системе оплаты труда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работников муниципальных бюджетных образовательных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учреждений муниципального образования город Сорск»</w:t>
      </w:r>
    </w:p>
    <w:p>
      <w:pPr>
        <w:pStyle w:val="Normal"/>
        <w:ind w:firstLine="709"/>
        <w:rPr/>
      </w:pPr>
      <w:r>
        <w:rPr>
          <w:sz w:val="26"/>
        </w:rPr>
        <w:t>(с изменениями от 23.08.2012 № 403-п, 10.10.2012 г. № 488-п,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29.11.2012 № 647-п, 24.12.2012 № 701-п, 24.12.2012 № 703-п, </w:t>
      </w:r>
    </w:p>
    <w:p>
      <w:pPr>
        <w:pStyle w:val="Normal"/>
        <w:ind w:firstLine="709"/>
        <w:rPr/>
      </w:pPr>
      <w:r>
        <w:rPr>
          <w:sz w:val="26"/>
        </w:rPr>
        <w:t xml:space="preserve">17.04.2013 № 210-п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>На основании Постановления Правительства Республики Хакасия от 16.10.2013 г. № 541 «Об утверждении Методических рекомендаций по переходу муниципальных образовательных учреждений Республики Хакасия на новую систему оплаты труда, в соответствие с постановлением Правительства Республики Хакасия от 24.05.2011 года № 288» (с последующими изменениями),</w:t>
      </w:r>
      <w:r>
        <w:rPr>
          <w:sz w:val="26"/>
          <w:szCs w:val="26"/>
        </w:rPr>
        <w:t xml:space="preserve"> 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В постановление администрации города Сорска  от 05.06.2012 г. № 272-п «Об утверждении примерного положения о новой системе оплаты труда работников муниципальных бюджетных образовательных учреждений муниципального образования город Сорск» (с последующими изменениями),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</w:rPr>
        <w:t>1)в наименовании, преамбуле, пункте 1 постановления слово «учреждений» заменить словом «организаций»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)в приложении:</w:t>
      </w:r>
    </w:p>
    <w:p>
      <w:pPr>
        <w:pStyle w:val="Normal"/>
        <w:ind w:firstLine="709"/>
        <w:jc w:val="both"/>
        <w:rPr/>
      </w:pPr>
      <w:r>
        <w:rPr>
          <w:sz w:val="26"/>
        </w:rPr>
        <w:t>а)в наименовании примерного положения о новой системе оплаты труда работников муниципальных бюджетных образовательных учреждений муниципального образования город Сорск слово «учреждений» заменить словом «организаций»;</w:t>
      </w:r>
    </w:p>
    <w:p>
      <w:pPr>
        <w:pStyle w:val="Normal"/>
        <w:ind w:firstLine="709"/>
        <w:jc w:val="both"/>
        <w:rPr/>
      </w:pPr>
      <w:r>
        <w:rPr>
          <w:sz w:val="26"/>
        </w:rPr>
        <w:t>б)пункт 1.1 раздела 1 изложить в следующей редакци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«1.1.Примерное положение о новой системе оплаты труда работников муниципальных бюджетных образовательных организаций муниципального образования город Сорск (далее – Положение) разработано на основании Постановления Правительства Республики Хакасия от 24.05.2011 года № 288 «Об утверждении Методических рекомендаций по переходу муниципальных образовательных организаций на новую систему оплаты труда», а также нормативных правовых актов Министерства здравоохранения и социального развития Российской Федерации, принятых в связи с ведением новых систем оплаты труда, в целях повышения качества образования, улучшения условий оплаты  труда  и  применения  единого  подхода к введению новой системы оплаты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руда работников муниципальных бюджетных образовательных организаций муниципального образования город Сорск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имерное положение распространяется на следующие образовательные организации:</w:t>
      </w:r>
    </w:p>
    <w:p>
      <w:pPr>
        <w:pStyle w:val="Normal"/>
        <w:ind w:firstLine="709"/>
        <w:jc w:val="both"/>
        <w:rPr/>
      </w:pPr>
      <w:r>
        <w:rPr>
          <w:sz w:val="26"/>
        </w:rPr>
        <w:t>1.Муниципальное бюджетное общеобразовательное учреждение Сорская средняя общеобразовательная школа № 1;</w:t>
      </w:r>
    </w:p>
    <w:p>
      <w:pPr>
        <w:pStyle w:val="Normal"/>
        <w:ind w:firstLine="709"/>
        <w:jc w:val="both"/>
        <w:rPr/>
      </w:pPr>
      <w:r>
        <w:rPr>
          <w:sz w:val="26"/>
        </w:rPr>
        <w:t>2.Муниципальное бюджетное общеобразовательное учреждение Сорская основная общеобразовательная школа № 2 имени Толстихиной Ю.Н.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Муниципальное бюджетное общеобразовательное учреждение «Сорская средняя общеобразовательная школа № 3 с углубленным изучением отдельных предметов» (в т.ч. Филиал муниципального бюджетного образовательного учреждения «Сорская средняя общеобразовательная школа № 3 с углубленным изучением отдельных предметов» - Ербинская основная общеобразовательная школа № 4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Муниципальное бюджетное образовательное учреждение дополнительного образования детей «Дом детского творчества» г. Сорска.</w:t>
      </w:r>
    </w:p>
    <w:p>
      <w:pPr>
        <w:pStyle w:val="Normal"/>
        <w:ind w:firstLine="709"/>
        <w:jc w:val="both"/>
        <w:rPr/>
      </w:pPr>
      <w:r>
        <w:rPr>
          <w:sz w:val="26"/>
        </w:rPr>
        <w:t>Одним из условий для формирования эффективной системы финансово-экономических отношений, мотивирующей руководителей и педагогические коллективы муниципальных бюджетных образовательных организаций на сокращение неэффективных расходов бюджетных средств, повышения качества предоставления общего образования, увеличения заработной платы педагогических и других работников муниципальных бюджетных образовательных организаций (далее – МБОУ) является переход на новую отраслевую систему оплаты труда (далее – НСОТ);</w:t>
      </w:r>
    </w:p>
    <w:p>
      <w:pPr>
        <w:pStyle w:val="Normal"/>
        <w:ind w:firstLine="709"/>
        <w:jc w:val="both"/>
        <w:rPr/>
      </w:pPr>
      <w:r>
        <w:rPr>
          <w:sz w:val="26"/>
        </w:rPr>
        <w:t>в)абзац 3 пункта 8.2 раздела 8 «Условия оплаты труда руководителя учреждения, заместителей руководителя» дополнить тексто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«Руководителям МБОУ за специфику работы осуществляется повышение должностного оклада в следующих случаях и размерах: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на 15% - в МБОУ, имеющих специальные (коррекционные) отделения, классы, группы для обучающихся (воспитанников) с отклонениями в развитии»; </w:t>
      </w:r>
    </w:p>
    <w:p>
      <w:pPr>
        <w:pStyle w:val="Normal"/>
        <w:ind w:firstLine="709"/>
        <w:jc w:val="both"/>
        <w:rPr/>
      </w:pPr>
      <w:r>
        <w:rPr>
          <w:sz w:val="26"/>
        </w:rPr>
        <w:t>г)в таблице приложения 7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строке 3 цифры «4701», «4873», «4950», «5096» заменить соответственно цифрами «5265», «5458», «5544», «5708»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строке 4 цифры «5178», «5696», «5970» заменить соответственно цифрами «5799», «6380», «6686»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3.Руководителю отдела образования администрации города Сорска обеспечить внесение изменений в положения о новой системе оплаты труда работников муниципальных бюджетных образовательных учреждений муниципального образования город Сорск и внесение изменений в штатные расписания общеобразовательных учрежде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4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5.Настоящее постановление распространяется на правоотношения, возникшие с 01 сентября 2013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6.Контроль за исполнением настоящего постановления возложить на заместителя главы города по финансовым и экономическим вопросам администрации города Сор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города                                                                            А.А. Жуков</w:t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Мунуслуги</cp:lastModifiedBy>
  <cp:lastPrinted>2013-04-16T08:24:00Z</cp:lastPrinted>
  <dcterms:modified xsi:type="dcterms:W3CDTF">2013-11-05T01:32:00Z</dcterms:modified>
  <cp:revision>163</cp:revision>
  <dc:subject/>
  <dc:title/>
</cp:coreProperties>
</file>