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01» 11.  2013 г.                                                                      №  603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грамму «Развитие и благоустройство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рритории муниципального образования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ород Сорск (2014-2016 годы)», утвержденную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а Сорска 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15.10.2013 г. № 563-п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 Сорска № 449-п от 30.08.2013 года «Об утверждении порядка разработки, утверждения и реализации муниципальных программ города Сорска», администрация города Сорска   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«Развитие и благоустройство территории муниципального образования город Сорск (2014-2016 годы)» утвержденную постановлением администрации города Сорска от 15.10.2013 г. № 563-п  (Далее - Программа) следующие изменения: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разделе 4 Подпрограммы «Перечень программных мероприятий» п. 1. таблицы «Создание благоприятных условий для проживания и отдыха жителей муниципального образования»: </w:t>
      </w:r>
    </w:p>
    <w:p>
      <w:pPr>
        <w:pStyle w:val="ConsPlusCel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1.3. «Содержание территории» в столбце «3» цифру «7938,8» заменить на цифру «7238,8», в столбце «4» цифру «1705» заменить на цифру «1005»;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добавить строку 1.15. «Устройство ледового городка» с цифрами «700» в столбцах 3,4.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2.Опубликовать настоящее постановление в газете “Сорский молибден”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постановления возложить на первого заместителя главы города Сорс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а                                                                                             А.А. Жуков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4:09:00Z</dcterms:created>
  <dc:creator>User</dc:creator>
  <dc:description/>
  <cp:keywords/>
  <dc:language>en-US</dc:language>
  <cp:lastModifiedBy>Мунуслуги</cp:lastModifiedBy>
  <cp:lastPrinted>2013-11-05T13:59:00Z</cp:lastPrinted>
  <dcterms:modified xsi:type="dcterms:W3CDTF">2013-11-07T01:59:00Z</dcterms:modified>
  <cp:revision>6</cp:revision>
  <dc:subject/>
  <dc:title/>
</cp:coreProperties>
</file>