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01. 11.  2013 г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№ 604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Об утверждении схемы  размещ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естационарных торговых объек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 территории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ород С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8.12.2009 № 381-ФЗ "Об основах государственного регулирования торговой деятельности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региона Хакасии от 25.05.2011 № 090-125-п "Об утверждении Порядка разработки и утверждения органами местного самоуправления схем размещения нестационарных торговых объектов на территориях муниципальных образований Республики Хакасия", руководствуясь Уставом муниципального образования город Сорск, администрация города Сорска Республики Хакасия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Утвердить схему размещения нестационарных торговых объектов на территории  муниципального образования город Сорск (Приложение №1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Настоящее  постановление направить для опубликования  в газету  «Сорский молибден» и разместить на официальном сайте администрации города Сорск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лава города Сорска                                                                       А.А.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города Сорска </w:t>
      </w:r>
    </w:p>
    <w:p>
      <w:pPr>
        <w:pStyle w:val="Normal"/>
        <w:jc w:val="right"/>
        <w:rPr/>
      </w:pPr>
      <w:r>
        <w:rPr/>
        <w:t>01.11. 2013 года</w:t>
      </w:r>
    </w:p>
    <w:p>
      <w:pPr>
        <w:pStyle w:val="Normal"/>
        <w:jc w:val="center"/>
        <w:rPr/>
      </w:pPr>
      <w:r>
        <w:rPr/>
        <w:t xml:space="preserve">СХЕМА 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 территории</w:t>
      </w:r>
    </w:p>
    <w:p>
      <w:pPr>
        <w:pStyle w:val="Normal"/>
        <w:jc w:val="center"/>
        <w:rPr/>
      </w:pPr>
      <w:r>
        <w:rPr/>
        <w:t>муниципального образования город Сорск</w:t>
      </w:r>
    </w:p>
    <w:p>
      <w:pPr>
        <w:pStyle w:val="Normal"/>
        <w:jc w:val="center"/>
        <w:rPr/>
      </w:pPr>
      <w:r>
        <w:rPr/>
        <w:t>по состоянию на  01.11.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99"/>
        <w:gridCol w:w="3095"/>
        <w:gridCol w:w="2604"/>
        <w:gridCol w:w="1786"/>
        <w:gridCol w:w="2440"/>
        <w:gridCol w:w="2438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 нестационарного торгового объект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змещения и адре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 размещ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ая  дополнительная  информац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6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район дома №52 по 50 лет Октябр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8.03.2013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рыночная площадь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01.10.2001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район дома №52 по ул. 50 лет Октябр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8.03.2013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район дома №34-36 по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.09.2006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в районе дома №52 по ул. 50 лет Октябр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вары, одежда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28.03.2013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 район ул.Кирова,30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10.2001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Кирова, 23-2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4.04.2006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район дома ул. Кирова№4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31.07.2006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оск 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 Сорск, в  50 м. севернее здания ГБДД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документов РЭО ГА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7. 09.2005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Сорск, в районе дома №50 по ул. 50 лет Октября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0.2001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80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рск,  в районе дома ул. Кирова,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е игруш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05.08.2011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район дома №24 по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07.03.2008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Сорский подхоз, ул. Центральная район дома №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02.09.2009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район дома №25 по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05.04.2008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район ул. 50 лет Октября, 7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, кафетер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6.03.2008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кофетерий</w:t>
            </w:r>
          </w:p>
          <w:p>
            <w:pPr>
              <w:pStyle w:val="Normal"/>
              <w:rPr/>
            </w:pPr>
            <w:r>
              <w:rPr/>
              <w:t>44-продукты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район по ул. Кирова, 3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07.03.2008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район дома № 5 по ул. Горьког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8.02.2012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район ул. Геологов, 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.12.2011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ст. Ербинская, район ул. Боградская, 3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5.2012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район ул. Кирова, 3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2.10.2012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кропредприятие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район маг. «Радуга» по ул. Кирова, 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ст. Ербинская, ул. Вокзальная, район ФАП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укты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24.10.2013 по настоящее время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ук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7.06.2006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.09.2011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ые това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5.07.2011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арек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7.08.2011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0.09.2011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е игруш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6.09.2006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9.03.2006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0.11.2010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контейнер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жутер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5.07.2011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одеж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0.11.2010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ек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обув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8.04.2011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одеж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30.11.2010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ы-гри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.03.2010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ые това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6.2008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.03.2008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ек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Сорск, минирынок, ул. Кирова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обув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9.03.2006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9.2006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9.03.2006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в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31.07.2006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ек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одеж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1.11.2007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о-видео това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9.03.2006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9.03.2006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3.09.2012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.09.2012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дежда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10.2012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 това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9.10.2012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сметические това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.10.2012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ое пит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7.11.2012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олинские полуфабрика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7.11.2012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1.2013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одеж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3.01.2013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3.01.2013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  (полуфабрикат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7.2013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минирынок, ул. Кир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ная продук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5.09.2013 по настоящее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ед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6DF2453472B08B4A535F517B74EC8BBA6D07786E27C2DA0C7757A123BL33AI" TargetMode="External"/><Relationship Id="rId4" Type="http://schemas.openxmlformats.org/officeDocument/2006/relationships/hyperlink" Target="consultantplus://offline/ref=16DF2453472B08B4A535EB1AA12297BEAFDB2188E7782FF59B2A214F6C33E6155EFD6F2F4795223E1F8E91LE30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23:00Z</dcterms:created>
  <dc:creator>Ауструмс</dc:creator>
  <dc:description/>
  <cp:keywords/>
  <dc:language>en-US</dc:language>
  <cp:lastModifiedBy>2</cp:lastModifiedBy>
  <cp:lastPrinted>2013-11-11T11:29:00Z</cp:lastPrinted>
  <dcterms:modified xsi:type="dcterms:W3CDTF">2013-11-14T03:27:00Z</dcterms:modified>
  <cp:revision>3</cp:revision>
  <dc:subject/>
  <dc:title/>
</cp:coreProperties>
</file>