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5» 11. 2013 г.                                                                      №  606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Капитальный ремонт и содержание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ания общежития расположенного на территории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на 2011-2014 гг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 города 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рска от 12.11.2012 г. № 615-п  (с изменениями от 29.01.2013 г. № 37-п, 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>от 04.04.2013 г № 177-п, от 9.05.2013 г № 274-п, от 28.06.2013 № 339-п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, администрация города Сорска Республики Хакасия   </w:t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. Внести в муниципальную целевую программу «Капитальный ремонт и содержание здания общежития расположенного на территории  муниципального образования город Сорск на 2011-2014 гг» утвержденную постановлением администрации  города Сорска от 12.11.2012 г. № 615-п  (с изменениями от 29.01.2013 г. № 37-п, от 04.04.2023 г № 177-п, от 9.05.2013 г № 274-п, от 28.06.2013 № 339-п)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>. «Перечень программных мероприятий» п.п. 1.5; 1.12. таблицы изменить и изложить в следующей редакции: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Монтаж пожарной сигнализации – всего – 670,0 тыс. рублей, в т.ч. 2013 г. – 50,0 тыс. рублей.</w:t>
      </w:r>
    </w:p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2. Компенсация затрат по содержанию общежития, в т.ч. мест общего пользования – всего 2090,521 тыс. рублей, в т.ч. 2013 г. – 390,521,0 тыс. рублей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“Сорский молибден”,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8:53:00Z</dcterms:created>
  <dc:creator>User</dc:creator>
  <dc:description/>
  <cp:keywords/>
  <dc:language>en-US</dc:language>
  <cp:lastModifiedBy>Мунуслуги</cp:lastModifiedBy>
  <cp:lastPrinted>2013-11-05T15:50:00Z</cp:lastPrinted>
  <dcterms:modified xsi:type="dcterms:W3CDTF">2013-11-07T01:58:00Z</dcterms:modified>
  <cp:revision>4</cp:revision>
  <dc:subject/>
  <dc:title/>
</cp:coreProperties>
</file>