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6.11.2013 год</w:t>
        <w:tab/>
        <w:tab/>
        <w:tab/>
        <w:tab/>
        <w:tab/>
        <w:tab/>
        <w:tab/>
        <w:tab/>
        <w:tab/>
        <w:t>№ 608-п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72-п от 15.08.2012 года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едоставление юридическим и физическим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ам в постоянное (бессрочное) пользование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безвозмездное пользование, аренду,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ость земельных участков»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реализации Указа Президента Российской Федерации от 07.05.2012 года № 601 «Об основных направлениях системы государственного управления», руководствуясь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№ 372-п от 15.08.2012 года «Об утверждении административного регламента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 следующие измене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3 раздела 1 изменить и изложить в следующей редакции: «Органом, предоставляющим муниципальную услугу на территории муниципального образования город Сорск, (далее – уполномоченный орган), является администрация города Сорска в лице отдела правового регулирования управления муниципальным имуществом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абзаце 1 пункта 9 раздела 1, слова «на официальном сайте уполномоченного органа по адресу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заменить на слова «на официальном сайте уполномоченного органа по адресу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 абзаце 2 пункта 9 раздела 1, слова «или по электронной почте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заменить на слова «или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r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widowControl/>
        <w:ind w:firstLine="567"/>
        <w:jc w:val="both"/>
        <w:rPr>
          <w:b w:val="false"/>
          <w:b w:val="false"/>
        </w:rPr>
      </w:pPr>
      <w:r>
        <w:rPr>
          <w:b w:val="false"/>
        </w:rPr>
        <w:t>1.4 Пункт 13 раздела 2 изменить и изложить в следующей редакции: «Предоставление муниципальной услуги осуществляет администрация города Сорска в лице отдела правового регулирования управления муниципальным имуществом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В пункте 26 раздела 2 заменить цифру «20 минут» на цифру «не более 15 минут».</w:t>
      </w:r>
      <w:r>
        <w:br w:type="page"/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Раздел 2 дополнить пунктом 34.1 и изложить в следующей редакции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ункт 34. 1. </w:t>
      </w:r>
      <w:r>
        <w:rPr>
          <w:rFonts w:cs="Times New Roman" w:ascii="Times New Roman" w:hAnsi="Times New Roman"/>
          <w:b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Default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в многофункциональных центрах предоставления государственных и муниципальных услуг не осуществляется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Предоставление муниципальной услуги может осуществляться в электронной форме с использованием информационно - телекоммуникационных технологий, с использованием портала государственных и муниципальных услуг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Предоставление муниципальной услуги в электронной форме осуществляется на базе информационных систем органов государственной власти и местного самоуправления при наличии инфраструктуры, обеспечивающей их взаимодействие. Информационной системой, обеспечивающей предоставление муниципальных услуг в электронной форме, является единый портал государственных и муниципальных услуг (</w:t>
      </w:r>
      <w:r>
        <w:rPr>
          <w:szCs w:val="26"/>
          <w:lang w:val="en-US"/>
        </w:rPr>
        <w:t>www</w:t>
      </w:r>
      <w:r>
        <w:rPr>
          <w:szCs w:val="26"/>
        </w:rPr>
        <w:t>.</w:t>
      </w:r>
      <w:r>
        <w:rPr>
          <w:color w:val="000000"/>
          <w:szCs w:val="26"/>
        </w:rPr>
        <w:t xml:space="preserve"> gosuslugi.ru), а также региональный портал государственных и муниципальных услуг Республики Хакасия </w:t>
      </w:r>
      <w:r>
        <w:rPr>
          <w:szCs w:val="26"/>
        </w:rPr>
        <w:t>(</w:t>
      </w:r>
      <w:hyperlink r:id="rId7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gu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</w:t>
        </w:r>
        <w:r>
          <w:rPr>
            <w:rStyle w:val="InternetLink"/>
            <w:szCs w:val="26"/>
          </w:rPr>
          <w:t>-19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).»</w:t>
        </w:r>
      </w:hyperlink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иные документы, необходимые для предоставления муниципальной услуги, подписанные простой электронной подписью поданные заявителем с соблюдением требований законодательства, признаются равнозначными запросу и иным документам, подписанными собственноручной подписью и представленные на бумажных носителях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Результаты муниципальной услуги посредством использования информационно-телекоммуникационных технологий не представляются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1.7. Из абзаца 2 пункта 63 исключить слова «через многофункциональный цент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Сорский молибден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административного регламента возложить на начальника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hyperlink" Target="mailto:adm@rif.khakasnet.ru&#187;" TargetMode="External"/><Relationship Id="rId5" Type="http://schemas.openxmlformats.org/officeDocument/2006/relationships/hyperlink" Target="mailto:adm@rif.khakasnet.ru" TargetMode="External"/><Relationship Id="rId6" Type="http://schemas.openxmlformats.org/officeDocument/2006/relationships/hyperlink" Target="mailto:a-sorsk@bk.ru&#187;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24:00Z</dcterms:created>
  <dc:creator>Denis Sergeev</dc:creator>
  <dc:description/>
  <cp:keywords/>
  <dc:language>en-US</dc:language>
  <cp:lastModifiedBy>Anna</cp:lastModifiedBy>
  <cp:lastPrinted>2013-11-05T09:42:00Z</cp:lastPrinted>
  <dcterms:modified xsi:type="dcterms:W3CDTF">2013-11-06T09:05:00Z</dcterms:modified>
  <cp:revision>39</cp:revision>
  <dc:subject/>
  <dc:title/>
</cp:coreProperties>
</file>