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иие №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города Сорска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№  </w:t>
      </w:r>
      <w:r>
        <w:rPr>
          <w:sz w:val="26"/>
          <w:szCs w:val="26"/>
        </w:rPr>
        <w:t>610-п  от «06» 11. 2013 г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ЛАН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ведения плановых проверок управляющих компаний на 2014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541"/>
        <w:gridCol w:w="900"/>
        <w:gridCol w:w="900"/>
        <w:gridCol w:w="3058"/>
        <w:gridCol w:w="1442"/>
        <w:gridCol w:w="1620"/>
        <w:gridCol w:w="1080"/>
        <w:gridCol w:w="900"/>
        <w:gridCol w:w="1800"/>
        <w:gridCol w:w="1260"/>
      </w:tblGrid>
      <w:tr>
        <w:trPr>
          <w:trHeight w:val="678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юридического лица (ЮЛ), деятельность которого подлежит проверке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а</w:t>
            </w:r>
          </w:p>
        </w:tc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й государственный регистрационный номер (ОГРН)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онный номер налогоплательщика (ИНН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 проведения проверки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 проведения проверки</w:t>
            </w:r>
          </w:p>
        </w:tc>
      </w:tr>
      <w:tr>
        <w:trPr>
          <w:trHeight w:val="1562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а нахождения Ю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а фактического осуществления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ятельности Ю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нахождения объекта</w:t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государственной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иции Ю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окончания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едней провер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начала осуществления деятельности ЮЛ, в в соответствии с представленным уведомлением о ее начале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основания, в соответствии с федеральным законом</w:t>
            </w:r>
          </w:p>
        </w:tc>
      </w:tr>
      <w:tr>
        <w:trPr>
          <w:trHeight w:val="418" w:hRule="atLeast"/>
          <w:cantSplit w:val="true"/>
        </w:trPr>
        <w:tc>
          <w:tcPr>
            <w:tcW w:w="17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0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1134" w:hRule="atLeast"/>
          <w:cantSplit w:val="true"/>
        </w:trPr>
        <w:tc>
          <w:tcPr>
            <w:tcW w:w="17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УК «Фитинг»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Х, г. Сорск, ул. 50 лет Октября, д. 7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Х, г. Сорск, ул. 50 лет Октября, д. 7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Х, г. Сорск, ул. 50 лет Октября, д. 7</w:t>
            </w:r>
          </w:p>
        </w:tc>
        <w:tc>
          <w:tcPr>
            <w:tcW w:w="30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1903000450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3021557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ом проверки деятельности управляющей организации является установление факта исполнения или неисполнения управляющей организацией обязательств по договору управления многоквартирными домами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6.201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1432"/>
        <w:gridCol w:w="1260"/>
        <w:gridCol w:w="1478"/>
        <w:gridCol w:w="1582"/>
        <w:gridCol w:w="1463"/>
        <w:gridCol w:w="1463"/>
        <w:gridCol w:w="1463"/>
        <w:gridCol w:w="1463"/>
        <w:gridCol w:w="1905"/>
      </w:tblGrid>
      <w:tr>
        <w:trPr/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начала проведения проверки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роведения плановой проверки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проведения проверки (документарная, выездная)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го контроля (надзора), органа муниципального контрол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которым проверка проводится совместно</w:t>
            </w:r>
          </w:p>
        </w:tc>
        <w:tc>
          <w:tcPr>
            <w:tcW w:w="5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 по одному из предусмотренных оснований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ПРОВЕРКИ В СИСТЕМЕ АС СППиВП (не заполняется при создании нового плана)</w:t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чи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н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чих часов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 по основанию: "Истечение 3-х лет со дня гос. регистрации (Д - отказ в проверке по данному основанию)"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 по основанию: "Истечение 3-х лет со дня уведомления о начале деятельности (Д - отказ в проверке по данному основанию)"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 по основанию: "Истечение 3-х лет со дня последней проверки (Д - отказ в проверке по данному основанию)"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 по основанию: "Иные основания в соответствии с федеральным законом" (текст формулировки отказа в проверке по данному основанию)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5" w:hRule="atLeast"/>
        </w:trPr>
        <w:tc>
          <w:tcPr>
            <w:tcW w:w="17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4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4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4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4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9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1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1.2014</w:t>
            </w:r>
          </w:p>
        </w:tc>
        <w:tc>
          <w:tcPr>
            <w:tcW w:w="14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орода Сорс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. о. первого заместител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ы города Сорска                                                                                                                                                               О. В. Шлапунова</w:t>
      </w:r>
    </w:p>
    <w:p>
      <w:pPr>
        <w:pStyle w:val="Normal"/>
        <w:ind w:hanging="36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3:44:00Z</dcterms:created>
  <dc:creator>3</dc:creator>
  <dc:description/>
  <cp:keywords/>
  <dc:language>en-US</dc:language>
  <cp:lastModifiedBy>Мунуслуги</cp:lastModifiedBy>
  <cp:lastPrinted>2013-11-05T10:56:00Z</cp:lastPrinted>
  <dcterms:modified xsi:type="dcterms:W3CDTF">2013-11-07T02:06:00Z</dcterms:modified>
  <cp:revision>5</cp:revision>
  <dc:subject/>
  <dc:title>Приложеиие № 1</dc:title>
</cp:coreProperties>
</file>