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11» ноября  2013 г.                  </w:t>
        <w:tab/>
        <w:t xml:space="preserve"> </w:t>
        <w:tab/>
        <w:tab/>
        <w:tab/>
        <w:t xml:space="preserve">                  №  618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14.02.2013 года № 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«Предоставление в аренду, безвозмездное пользование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имущества, относящегося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муниципальной собственности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город Сорск,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ставляющего казну муниципального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разования город Сорск Республики Хакасия»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в целях реализации Указа Президента Российской Федерации от 07.05.2012 года № 601 «Об основных направлениях системы государственного управления», </w:t>
      </w:r>
      <w:r>
        <w:rPr>
          <w:sz w:val="26"/>
          <w:szCs w:val="26"/>
        </w:rPr>
        <w:t>обеспечения открытости и общедоступности информации о предоставлении муниципальных услуг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Внести в постановление </w:t>
      </w:r>
      <w:r>
        <w:rPr>
          <w:color w:val="000000"/>
          <w:sz w:val="26"/>
          <w:szCs w:val="26"/>
        </w:rPr>
        <w:t>администрации города Сорска от 14.02.2013 года № 79-п  «Об утверждении административного регламента «</w:t>
      </w:r>
      <w:r>
        <w:rPr>
          <w:bCs/>
          <w:sz w:val="26"/>
          <w:szCs w:val="26"/>
        </w:rPr>
        <w:t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»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.1Абзац  2 пункта 4 административного регламента изменить и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На официальном сайте уполномоченного органа по адресу (www.sorsk-adm.ru) на Российском портале государственных услуг (далее РПГУ) www.gosuslugi.ru,  а так же информирование осуществляется по телефону (8(39032)31-260) и в </w:t>
      </w:r>
      <w:r>
        <w:rPr>
          <w:sz w:val="26"/>
          <w:szCs w:val="26"/>
        </w:rPr>
        <w:t>территориальном отделе 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 (далее – МФЦ)»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6"/>
          <w:szCs w:val="26"/>
        </w:rPr>
        <w:t>1.2</w:t>
      </w:r>
      <w:r>
        <w:rPr>
          <w:sz w:val="26"/>
          <w:szCs w:val="26"/>
        </w:rPr>
        <w:t>Абзац  3 пункта 4 административного регламента дополнить следующими словами: «и через МФЦ».</w:t>
      </w:r>
    </w:p>
    <w:p>
      <w:pPr>
        <w:pStyle w:val="Normal"/>
        <w:numPr>
          <w:ilvl w:val="0"/>
          <w:numId w:val="0"/>
        </w:numPr>
        <w:autoSpaceDE w:val="false"/>
        <w:ind w:left="708" w:firstLine="12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3Пункт 22 административного </w:t>
      </w:r>
      <w:r>
        <w:rPr>
          <w:sz w:val="26"/>
          <w:szCs w:val="26"/>
        </w:rPr>
        <w:t xml:space="preserve">регламента дополнить следующими словами: «-возможность взаимодействия заявителя с должностными лицами пр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и муниципальной услуги для физических лиц не более одного раза, для представителей бизнес сообществ не более двух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4Пункт 23 административного регламента изменить и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«23. Требования, в том числе учитывающие особенности предоставления муниципальной услуги в электронном виде и в многофункциональных центрах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может ознакомиться с информацией о предоставлении муниципальной услуги с использованием сети Интернет, на официальном сайте администрации города Сорска</w:t>
      </w:r>
      <w:r>
        <w:rPr/>
        <w:t xml:space="preserve"> (</w:t>
      </w:r>
      <w:r>
        <w:rPr>
          <w:sz w:val="26"/>
          <w:szCs w:val="26"/>
        </w:rPr>
        <w:t xml:space="preserve">sorsk-adm.ru),  на Едином портале государственных и муниципальных услу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оставление муниципальной услуги и получение результатов муниципальной услуги на Едином портале государственных и муниципальных услуг не осуществл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ращение за получением муниципальной услуги может осуществляться с использованием электронных документов, подписанных электронной подписью на электронный адрес администрации города Сорска. Запрос и 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е на бумажных носител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муниципальной услуги посредством использования информационно-телекоммуникационных технологий не предоставляютс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>1.5</w:t>
      </w:r>
      <w:r>
        <w:rPr>
          <w:sz w:val="26"/>
          <w:szCs w:val="26"/>
        </w:rPr>
        <w:t>Абзац  2 пункта 25 административного регламента дополнить следующими словами: «и через МФЦ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6Пункт 35 административного </w:t>
      </w:r>
      <w:r>
        <w:rPr>
          <w:sz w:val="26"/>
          <w:szCs w:val="26"/>
        </w:rPr>
        <w:t xml:space="preserve">регламента дополнить следующим абзацем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Жалоба может быть подана заявителем через многофункциональный центр предоставления государственных и муниципальных услуг (далее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- соглашение о взаимодействии), но не позднее следующего рабочего дня со дня поступления жалобы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Контроль за исполнением административного регламента возложить на начальника отдела правового регулирования и управления муниципальным имуществом администрации города Сорск Республики Хакас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Контроль за выполнением постановления оставляю за соб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Сорска                                                                   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31" w:right="851" w:gutter="0" w:header="0" w:top="2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15:00Z</dcterms:created>
  <dc:creator>Saumi</dc:creator>
  <dc:description/>
  <cp:keywords/>
  <dc:language>en-US</dc:language>
  <cp:lastModifiedBy>Мунуслуги</cp:lastModifiedBy>
  <cp:lastPrinted>2013-10-24T10:07:00Z</cp:lastPrinted>
  <dcterms:modified xsi:type="dcterms:W3CDTF">2013-11-11T04:36:00Z</dcterms:modified>
  <cp:revision>5</cp:revision>
  <dc:subject/>
  <dc:title/>
</cp:coreProperties>
</file>