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4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4"/>
          <w:lang w:eastAsia="ru-RU"/>
        </w:rPr>
        <w:t>ПОСТАНОВЛЕНИЕ</w:t>
      </w:r>
    </w:p>
    <w:p>
      <w:pPr>
        <w:pStyle w:val="Normal"/>
        <w:suppressAutoHyphens w:val="false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4"/>
          <w:lang w:eastAsia="ru-RU"/>
        </w:rPr>
      </w:r>
    </w:p>
    <w:p>
      <w:pPr>
        <w:pStyle w:val="Normal"/>
        <w:suppressAutoHyphens w:val="false"/>
        <w:spacing w:lineRule="atLeast" w:line="20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«20» 11. 2013                                                                                       № 640 -п.</w:t>
        <w:tab/>
        <w:tab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административный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гламент по предоставлению муниципальной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слуги «Организация информационного обеспечения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раждан, юридических и физических лиц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снове документов Архивного фонда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и других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рхивных документов, в том числе выдача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й архивных документов подтверждающих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аво на владение землей» утвержденный постановлением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20.09.2012 № 445-п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с изменениями от 21.01.2013г. № 22-п; от 10.04.2013г. № 194-п)</w:t>
        <w:tab/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7.07.2010 № 210-ФЗ « Об организации предоставления государственных и муниципальных услуг», в целях реализации Указа Президента Российской Федерации от 07.05.2012 года № 601 « Об основных направлениях системы государственного управления», руководствуясь Уставом муниципального образования город Сорск, администрация города Сорска</w:t>
        <w:tab/>
        <w:t>ПОСТАНОВЛЯЕ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нести изменения в административный регламент по предоставлению муниципальной услуги «Организация информационного обеспечения граждан, юридических и физических лиц на основе документов Архивного фонда администрации города Сорска и других архивных документов, в том числе выдача архивных документов подтверждающих право на владение землей» утвержденный постановлением администрации города Сорска от 20.09.2012г.  № 445-п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sz w:val="26"/>
        </w:rPr>
        <w:t>В пункт 1.5. добавить абзац «в территориальном отделе № 3 Государственного Автономного учреждения Республики Хакасия «Многофункциональный центр организации централизованного предоставления государственных и муниципальных услуг Республики Хакасия», расположенного по адресу г. Сорск ул. Гагарина ,4 тел. 8(39033)24-242  далее (МФЦ)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>3.В абзац 1 пункта 2.6.</w:t>
      </w:r>
      <w:r>
        <w:rPr>
          <w:rFonts w:cs="Times New Roman" w:ascii="Times New Roman" w:hAnsi="Times New Roman"/>
          <w:sz w:val="26"/>
        </w:rPr>
        <w:t xml:space="preserve">  «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» дополнительно добавить (и через МФЦ)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В пункт 2.14. добави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бзац «Предоставление муниципальной услуги в многофункциональных центрах предоставления государственных и муниципальных услуг должно отвечать вышеуказанным требованиям»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абзац «Предоставление муниципальной услуги может осуществляться в электронной форме с использованием информационно - телекоммуникационных технологий,  с  использованием  портала  государственных и муниципальных   услуг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оставление муниципальной услуги в электронной форме осуществляется на базе информационных систем органов государственной власти и местного самоуправления при наличии инфраструктуры, обеспечивающей их взаимодействие. Информационной системой, обеспечивающей предоставление муниципальных услуг в электронной форме, является единый портал государственных и муниципальных услуг (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gosuslugi.ru), а также региональный портал государственных и муниципальных услуг Республики Хакасия </w:t>
      </w:r>
      <w:r>
        <w:rPr>
          <w:rFonts w:cs="Times New Roman" w:ascii="Times New Roman" w:hAnsi="Times New Roman"/>
          <w:sz w:val="26"/>
          <w:szCs w:val="26"/>
        </w:rPr>
        <w:t>(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pgu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-19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)»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Настоящее постановление опубликовать в газете «Сорский молибден» и разместить на официальном сайте администрации города.</w:t>
      </w:r>
    </w:p>
    <w:p>
      <w:pPr>
        <w:pStyle w:val="Normal"/>
        <w:suppressAutoHyphens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Контроль за выполнением административного регламента возложить на специалиста администрации (заведующую муниципальным архивом) Белоус И.В.</w:t>
      </w:r>
    </w:p>
    <w:p>
      <w:pPr>
        <w:pStyle w:val="Normal"/>
        <w:suppressAutoHyphens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Контроль за выполнением настоящего постановления возложить на Управляющего делами администрации Журавлеву А.В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        А.А. Жуков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gu.r-19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3:31:00Z</dcterms:created>
  <dc:creator>User</dc:creator>
  <dc:description/>
  <cp:keywords/>
  <dc:language>en-US</dc:language>
  <cp:lastModifiedBy>Мунуслуги</cp:lastModifiedBy>
  <cp:lastPrinted>2013-11-18T11:02:00Z</cp:lastPrinted>
  <dcterms:modified xsi:type="dcterms:W3CDTF">2013-11-21T09:42:00Z</dcterms:modified>
  <cp:revision>19</cp:revision>
  <dc:subject/>
  <dc:title/>
</cp:coreProperties>
</file>