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7»11.  2013г                                                                            № 651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долгосроч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целев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, молодежной политики, туризма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образовании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0 - 2015 годы»  утвержденную постанов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от 12.11.2012 г. № 614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8.12.2012 года № 713-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29.01.2013 года № 42-п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от 14.06.2013 года № 298-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11.07.2013 года № 362-п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от 30.08.2013 года № 443-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17.09.2013 года № 476-п)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16 ФЗ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(с изменениями), постановления главы города Сорска от 12.07.2012 года № 319-п «Об утверждении порядка, разработки утверждения и реализации долгосрочных муниципальных программ города Сорска», в целях реализации государственной политики, направленной на дальнейшее развитие физической культуры, спорта и формирования здорового образа жизни населения в муниципальном образовании город Сорск,  администрация города Сорск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долгосрочную муниципальную целевую программу «Развитие физической культуры, спорта, молодежной политики, туризма в муниципальном образовании город Сорск на  2010 - 2015 годы» утвержденную постановлением администрации города Сорска от 12.11.2012 года № 614-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аспорте позицию «Объем и источники финансирования»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едполагаемый общий объем финансирования Программы из муниципального бюджета составляет 18 289,0 тысяч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0 год – 520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– 1483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– 2501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5275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185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980 тыс. руб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раздел 3 «Перечень программных мероприятий» в столбце 2013 год, строку 15 «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 (проезд, проживание, питание)» цифру «20,0» заменить на цифру «45,0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Итого» в столбце 2013 год цифру «5250,0» заменить на цифру «5275,0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Итого по годам» в столбце 2013 год цифру «5250,0*» заменить на цифру «5275,0*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озиции «Итого по программе» цифру «18264,0  тыс. руб.» заменить на цифру «18289,0  тыс. руб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раздел 4 «Обоснование ресурсного обеспечения Программы» цифру «18264,0» заменить на цифру 18289,0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социальным вопросам.</w:t>
      </w:r>
    </w:p>
    <w:p>
      <w:pPr>
        <w:pStyle w:val="ConsPlusNormal"/>
        <w:ind w:left="720" w:hanging="18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sectPr>
          <w:type w:val="nextPage"/>
          <w:pgSz w:w="11906" w:h="16838"/>
          <w:pgMar w:left="1531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А.А.Жу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41:00Z</dcterms:created>
  <dc:creator>3</dc:creator>
  <dc:description/>
  <cp:keywords/>
  <dc:language>en-US</dc:language>
  <cp:lastModifiedBy>Мунуслуги</cp:lastModifiedBy>
  <cp:lastPrinted>2013-11-27T10:17:00Z</cp:lastPrinted>
  <dcterms:modified xsi:type="dcterms:W3CDTF">2013-11-29T07:32:00Z</dcterms:modified>
  <cp:revision>13</cp:revision>
  <dc:subject/>
  <dc:title/>
</cp:coreProperties>
</file>