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9 » 11. 2013г.                                                                             №  656 -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внесение изменений в Положение об оплате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труда технического и обслуживающего 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ерсонала, водителей, обеспечивающих 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деятельность исполнительного органа 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естного самоуправления муниципального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бразования город Сорск», утвержденное 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т 17.11.2011 г. № 122-п. (с изменениями от 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4.12.2011 № 172-п., от25.04.2013г. № 236-п.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соответствии с Трудов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Российской Федерации, со </w:t>
      </w:r>
      <w:r>
        <w:rPr>
          <w:rFonts w:cs="Times New Roman" w:ascii="Times New Roman" w:hAnsi="Times New Roman"/>
          <w:sz w:val="26"/>
          <w:szCs w:val="26"/>
        </w:rPr>
        <w:t>статьей 27 Устава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нести в Положение об оплате труда технического и обслуживающего персонала, водителей, обеспечивающих деятельность исполнительного органа местного самоуправления муниципального образования город Сорск, утвержденное постановлением администрации от 17.11.2011 г. № 122-п. «Об утверждении Положения об оплате труда технического и обслуживающего персонала, водителей, обеспечивающих деятельность исполнительного органа местного самоуправления муниципального образования город Сорск» (с изменениями от14.12.2011 № 172-п., от25.04.2013г. № 236-п.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изменить и изложить в новой редакции П</w:t>
      </w:r>
      <w:r>
        <w:rPr>
          <w:rFonts w:cs="Times New Roman" w:ascii="Times New Roman" w:hAnsi="Times New Roman"/>
          <w:sz w:val="26"/>
          <w:szCs w:val="24"/>
        </w:rPr>
        <w:t>риложение 1 к Положению об оплате труда технического и обслуживающего персонала, водителей, обеспечивающих деятельность исполнительного органа местного самоуправления муниципального образования город Сорск,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550" w:leader="none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ab/>
      </w:r>
      <w:r>
        <w:rPr>
          <w:rFonts w:cs="Times New Roman" w:ascii="Times New Roman" w:hAnsi="Times New Roman"/>
          <w:sz w:val="26"/>
          <w:szCs w:val="26"/>
        </w:rPr>
        <w:t>2.</w:t>
        <w:tab/>
        <w:t>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550" w:leader="none"/>
          <w:tab w:val="left" w:pos="110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  <w:tab/>
        <w:t>Настоящее постановление распространяется на правоотношения, возникшие с 01.10.2013 г.</w:t>
      </w:r>
    </w:p>
    <w:p>
      <w:pPr>
        <w:pStyle w:val="Normal"/>
        <w:tabs>
          <w:tab w:val="clear" w:pos="708"/>
          <w:tab w:val="left" w:pos="550" w:leader="none"/>
          <w:tab w:val="left" w:pos="110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</w:t>
        <w:tab/>
        <w:t>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Глава города                                                                                            А.А. Жу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1 к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29.11. 2013 г. № 656 -п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 об оплате тру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хнического и обслуживающе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сонала, водителей, обеспечивающих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ятельность исполнительного орга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стного самоуправления муниципаль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 город Сор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ЖНОСТНЫХ ОКЛАДОВ ТЕХНИЧЕСКОГО ПЕРСОНА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718"/>
        <w:gridCol w:w="1718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 работ в соответствии с Единым тарифно-квалификационным справочником работ и профессий рабочих, единого квалификационного справочника должностей руководителей, специалистов и служащи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клада, рублей</w:t>
            </w:r>
          </w:p>
        </w:tc>
      </w:tr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ря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4.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4.201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8</w:t>
            </w:r>
          </w:p>
        </w:tc>
      </w:tr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ря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4.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9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4.201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5</w:t>
            </w:r>
          </w:p>
        </w:tc>
      </w:tr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азря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4.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8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4.201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4</w:t>
            </w:r>
          </w:p>
        </w:tc>
      </w:tr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разря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4.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2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4.201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8</w:t>
            </w:r>
          </w:p>
        </w:tc>
      </w:tr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разря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4.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4.201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1</w:t>
            </w:r>
          </w:p>
        </w:tc>
      </w:tr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разря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4.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6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4.201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5</w:t>
            </w:r>
          </w:p>
        </w:tc>
      </w:tr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разря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4.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1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4.201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7</w:t>
            </w:r>
          </w:p>
        </w:tc>
      </w:tr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разря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4.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4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4.201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</w:t>
            </w:r>
          </w:p>
        </w:tc>
      </w:tr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разря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4.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5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4.201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5</w:t>
            </w:r>
          </w:p>
        </w:tc>
      </w:tr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разря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4.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5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4.201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1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65"/>
        </w:tabs>
        <w:ind w:left="1965" w:hanging="885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3101BAB7BC415CA2B712729505C7A42703A502D1CB794FB8DCAEB2B6EJDS2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3:24:00Z</dcterms:created>
  <dc:creator>Kalbina</dc:creator>
  <dc:description/>
  <cp:keywords/>
  <dc:language>en-US</dc:language>
  <cp:lastModifiedBy>Мунуслуги</cp:lastModifiedBy>
  <cp:lastPrinted>2013-11-28T15:03:00Z</cp:lastPrinted>
  <dcterms:modified xsi:type="dcterms:W3CDTF">2013-11-29T03:45:00Z</dcterms:modified>
  <cp:revision>87</cp:revision>
  <dc:subject/>
  <dc:title/>
</cp:coreProperties>
</file>