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02» 12. 2013г                                                                                              № 659 -п.</w:t>
      </w:r>
    </w:p>
    <w:p>
      <w:pPr>
        <w:pStyle w:val="Style16"/>
        <w:spacing w:before="0" w:after="0"/>
        <w:ind w:hanging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О внесении изменений в муниципальную </w:t>
      </w:r>
    </w:p>
    <w:p>
      <w:pPr>
        <w:pStyle w:val="TextBodyIndent"/>
        <w:spacing w:lineRule="auto" w:line="240" w:before="0" w:after="0"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4"/>
        </w:rPr>
        <w:t xml:space="preserve">программу </w:t>
      </w:r>
      <w:r>
        <w:rPr>
          <w:rFonts w:cs="Times New Roman" w:ascii="Times New Roman" w:hAnsi="Times New Roman"/>
          <w:sz w:val="26"/>
          <w:szCs w:val="26"/>
        </w:rPr>
        <w:t xml:space="preserve">«Энергосбережение и повышение </w:t>
      </w:r>
    </w:p>
    <w:p>
      <w:pPr>
        <w:pStyle w:val="TextBodyIndent"/>
        <w:spacing w:lineRule="auto" w:line="240" w:before="0" w:after="0"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энергоэффективности в муниципальном образовании </w:t>
      </w:r>
    </w:p>
    <w:p>
      <w:pPr>
        <w:pStyle w:val="TextBodyIndent"/>
        <w:spacing w:lineRule="auto" w:line="240" w:before="0" w:after="0"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 Сорск на 2011 - 2015 годы и на </w:t>
      </w:r>
    </w:p>
    <w:p>
      <w:pPr>
        <w:pStyle w:val="TextBodyIndent"/>
        <w:spacing w:lineRule="auto" w:line="240" w:before="0" w:after="0"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спективу до 2020 года», утвержденную </w:t>
      </w:r>
    </w:p>
    <w:p>
      <w:pPr>
        <w:pStyle w:val="TextBodyIndent"/>
        <w:spacing w:lineRule="auto" w:line="240" w:before="0" w:after="0"/>
        <w:ind w:left="360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</w:t>
      </w:r>
      <w:r>
        <w:rPr>
          <w:rFonts w:cs="Times New Roman" w:ascii="Times New Roman" w:hAnsi="Times New Roman"/>
          <w:sz w:val="26"/>
          <w:szCs w:val="24"/>
        </w:rPr>
        <w:t xml:space="preserve">администрации города Сорска 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от 29.10.2012г №589-п  (с изменениями 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26.02.2013 г. № 100-п, 28.06.2013 № 333-п, 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6"/>
          <w:szCs w:val="26"/>
        </w:rPr>
        <w:t>10.07.2013 № 359-п,., 15.10.2013 № 565-п.,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4.10.2013 № 588-п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ринятого решением Совета депутатов города Сорска от 14.02.2006г №325, с изменениями и дополнениями,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Внести в муниципальную программу «Энергосбережение и повышение энергоэффективности в муниципальном образовании город Сорск на 2011 - 2015 годы и на перспективу до 2020 года», утвержденную   постановлением   администрации   города  Сорска  от 29.10.2012г № 589-п (с изменениями) (далее Программа)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) в паспорте Программы позиции «Объемы и источники финансирования» цифру «82601,8» заменить цифрой «95 766,47», цифру «40 223,8» заменить цифрой «53 388,47», цифру «65 175» заменить цифрой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«78 339,67»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4"/>
        </w:rPr>
        <w:t xml:space="preserve">б) абзац 2 подраздела 4.1 «Способы финансового обеспечения» раздела 4 «Обоснование ресурсного обеспечения» цифру </w:t>
      </w:r>
      <w:r>
        <w:rPr>
          <w:rFonts w:cs="Times New Roman" w:ascii="Times New Roman" w:hAnsi="Times New Roman"/>
          <w:sz w:val="26"/>
          <w:szCs w:val="26"/>
        </w:rPr>
        <w:t xml:space="preserve">«82601,8» заменить цифрой «95 766,47», цифру «65 175» заменить цифрой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«78 339,67»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4"/>
        </w:rPr>
        <w:t>таблицу «Объем и источники финансирования» изложить в редакции согласно приложению 1 к настоящему постановлению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в) в приложении 4 Программы таблицу «Перечень программных мероприятий муниципальной программы «Энергосбережение и повышение энергоэффективности в муниципальном образовании г. Сорск на 2011-2015 годы и на перспективу до 2020 года»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</w:t>
        <w:tab/>
      </w:r>
      <w:r>
        <w:rPr/>
        <w:t xml:space="preserve"> дополнить строкой</w:t>
      </w:r>
    </w:p>
    <w:tbl>
      <w:tblPr>
        <w:tblW w:w="94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360"/>
        <w:gridCol w:w="720"/>
        <w:gridCol w:w="360"/>
        <w:gridCol w:w="360"/>
        <w:gridCol w:w="1080"/>
        <w:gridCol w:w="400"/>
        <w:gridCol w:w="401"/>
        <w:gridCol w:w="1899"/>
        <w:gridCol w:w="457"/>
        <w:gridCol w:w="457"/>
        <w:gridCol w:w="458"/>
      </w:tblGrid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.8.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работка схемы теплоснабжения город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20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. ч. бюджет  МО – 6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обеспечивается за счет средств республиканского бюджета РХ, местного бюджета МО г.Сорск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</w:t>
        <w:tab/>
        <w:t>пункт 3.3., строку «итого по разделу № 3», пункты 5.3., 5.4., 5.8., подпункты 5.8.6., 5.8.10., 5.8.13., 5.8.14. пункта 5.8., строки «итого по разделу 5», «всего» таблицы изменить и изложить в новой редакции, согласно приложению 2 к настоящему постановлению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Настоящее постановление опубликовать в газете «Сорский молибден»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3.Контроль за исполнением данного постановления возложить на первого заместителя главы города Сорска. 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Глава города                                                                                      А.А. Жуков 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531" w:right="851" w:gutter="0" w:header="0" w:top="3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yle15">
    <w:name w:val=" Знак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88" w:before="0" w:after="0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6" w:before="0" w:after="0"/>
      <w:ind w:firstLine="677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88" w:before="0" w:after="0"/>
      <w:ind w:firstLine="682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83" w:before="0" w:after="0"/>
      <w:ind w:firstLine="682"/>
      <w:jc w:val="both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3:09:00Z</dcterms:created>
  <dc:creator>User</dc:creator>
  <dc:description/>
  <cp:keywords/>
  <dc:language>en-US</dc:language>
  <cp:lastModifiedBy>Мунуслуги</cp:lastModifiedBy>
  <cp:lastPrinted>2013-11-29T09:58:00Z</cp:lastPrinted>
  <dcterms:modified xsi:type="dcterms:W3CDTF">2013-12-02T04:48:00Z</dcterms:modified>
  <cp:revision>24</cp:revision>
  <dc:subject/>
  <dc:title> </dc:title>
</cp:coreProperties>
</file>