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03» 12.  2013г.                                                                                           №  660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6.12.2012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10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доходов бюджета» (в редакци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8.2013г. №420-п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решением Совета депутатов города Сорска от 26.11.2013г. №235 «О внесении изменений в решение Совета депутатов от 25.12.2012 №111 «О бюджете муниципального образования город Сорск на 2013 год и на плановый период 2014-2015 годов» (в редакции от 29.01.2013г. № 126, от 27.02.2013г. № 134, от 15.03.2013г. №136, от 26.03.2013г. №147, от 23.04.2013г. №155, от 28.05.2013г. №166, от 25.06.2013г., от 11.07.2013г. №189, от 07.08.2013г. № 191, от 27.08.2013г. №203, от 24.09.2013г. №212, от 29.10.2013г. №225)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города Сорска от 26.12.2012г. № 710-п «О наделении бюджетными полномочиями администратора доходов бюджета» (в редакции от 21.08.2013г. №420-п) добавить строку, согласно  приложению №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в газете «Сорский молибде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b/>
          <w:b/>
          <w:imprint/>
          <w:sz w:val="26"/>
          <w:szCs w:val="26"/>
        </w:rPr>
      </w:pPr>
      <w:r>
        <w:rPr>
          <w:b/>
          <w:imprint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03» 12.  2013г. №  660 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бюджет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400"/>
      </w:tblGrid>
      <w:tr>
        <w:trPr>
          <w:trHeight w:val="10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6 32000 04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 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3-12-02T16:54:00Z</cp:lastPrinted>
  <dcterms:modified xsi:type="dcterms:W3CDTF">2013-12-03T09:31:00Z</dcterms:modified>
  <cp:revision>93</cp:revision>
  <dc:subject/>
  <dc:title/>
</cp:coreProperties>
</file>