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1» 02.  2013 г.</w:t>
        <w:tab/>
        <w:tab/>
        <w:tab/>
        <w:tab/>
        <w:tab/>
        <w:t xml:space="preserve">               №  66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муниципа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по вопросам предоставления котор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ся взаимодействие  меж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«Многофункциональный 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ия» и Администрацией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 – ФЗ «Об общих принципах организации местного самоуправления  в Российской Федерации», Федеральным законом от 27.07.2010г. № 210-ФЗ «Об организации предоставления государственных и муниципальных услуг», и в целях повышения качества предоставляем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 Утвердить перечень муниципальных услуг по вопросам предоставления которых, осуществляется взаимодействие между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и Администрацией города Сорска Республики Хакасия согласно приложению 1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 xml:space="preserve">2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3.</w:t>
      </w:r>
      <w:r>
        <w:rPr>
          <w:sz w:val="26"/>
        </w:rPr>
        <w:t xml:space="preserve"> 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 «11» 02.   2013г. № 66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 муниципальных услуг по вопросам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которых,  осуществляется  взаимодействие  между ГАУ РХ «МФЦ Хакасии» и Администрацией г.С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40"/>
        <w:gridCol w:w="26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местного самоуправления, предоставляющий услуг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(муниципальный архи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 на установку  рекламных конструкций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го регулирования и управления муниципальным имуществом  администрации города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жа  земельных участков  гражданам и юридическим лицам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земельных участков из состава земель, государственная собственность на которые не разграничена, для целей, не  связанных со строительством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 форме собственности на земельные участки, находящиеся в муниципальной собственности города Сорск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градостроительных  планов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 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и нежилого в жилое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ение 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выписок (справок) из книги похозяйственного учёта администрацией города Сорс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 (сектор по развитию сельского хозяйств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детям-сиротам, и детям, оставшимся без попечения родителей, лицам из числа детей-сирот, и детей, оставшимися без попечения родителей, а также лицам, которые относились к категории детей-сирот, и детей, оставшимся без попечения родителей, лицам из числа детей-сирот, и детей, оставшимися без попечения родителей, и достигш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  выплата ежемесячных денежных средств на содержание  детей-сирот, детей,  оставшихся без попечения родителей, находящихся под опекой (попечительством) и в приемных семь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онно-консультационной услуги по содействию малому и среднему предпринимательству, работающего по принципу «одного ок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 (сектор муниципального заказ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3T08:44:00Z</cp:lastPrinted>
  <dcterms:modified xsi:type="dcterms:W3CDTF">2013-02-18T07:43:00Z</dcterms:modified>
  <cp:revision>28</cp:revision>
  <dc:subject/>
  <dc:title/>
</cp:coreProperties>
</file>