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2. 2013 г.                                                                   №   675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рганизации сбора отработанны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тутьсодержащих ламп на территор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 целях реализации 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гут повлечь причинение вреда жизни, здоровью граждан, вреда животным, растениям и окружающей среде», руководствуясь ст. 16 Федерального закона от 06.10.2003 № 131 – ФЗ «Об общих принципах организации местного самоуправления в Российской Федерации, и на основании Устава муниципального образовании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 Рекомендовать руководителям предприятий, организаций, учреждений всех форм собственности, предпринимателям, арендующим или имеющим в собственности нежилые помещения и использующим для освещения ртутьсодержащие лампы, организовать места для накопления отработанных ртутьсодержащих лам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Рекомендовать управляющим компаниям ООО УК «Фитинг», ТСЖ «Наш двор» организовать места для сбора и накопления отработанных ртутьсодержащих ламп от потребителей ртутьсодержащих ламп. Информировать жителей многоквартирных жилых домов о недопустимости складирования отработанных ртутьсодержащих ламп от потребителей ртутьсодержащих лам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комендовать директору МУП «ЭкоСервис» Калижанову Д.Е. организовать места для сбора и накопления отработанных ртутьсодержащих ламп от потребителей ртутьсодержащих лам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Рекомендовать директору ООО УК «Фитинг» Петриченко Н.В. через техников управляющей компании провести разъяснительную работу с населением по месту жительства о недопустимости складирования отработанных ртутьсодержащих ламп в контейнеры для сбора ТБ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4.  Рекомендовать юридическим лицам и индивидуальным предпринимателям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; назначить ответственных лиц за обращение с указанными отходами. Накопленные отработанные ртутьсодержащ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лампы необходимо передавать для транспортировки и утилизации специализированной организ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6. 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32:00Z</dcterms:created>
  <dc:creator>User</dc:creator>
  <dc:description/>
  <cp:keywords/>
  <dc:language>en-US</dc:language>
  <cp:lastModifiedBy>Мунуслуги</cp:lastModifiedBy>
  <cp:lastPrinted>2013-12-09T13:39:00Z</cp:lastPrinted>
  <dcterms:modified xsi:type="dcterms:W3CDTF">2013-12-11T08:02:00Z</dcterms:modified>
  <cp:revision>8</cp:revision>
  <dc:subject/>
  <dc:title/>
</cp:coreProperties>
</file>