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Приложение № 1</w:t>
      </w:r>
    </w:p>
    <w:p>
      <w:pPr>
        <w:pStyle w:val="Style16"/>
        <w:spacing w:before="0" w:after="0"/>
        <w:ind w:right="-2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</w:t>
      </w:r>
      <w:r>
        <w:rPr>
          <w:rFonts w:cs="Times New Roman" w:ascii="Times New Roman" w:hAnsi="Times New Roman"/>
          <w:bCs/>
          <w:sz w:val="26"/>
          <w:szCs w:val="26"/>
        </w:rPr>
        <w:t>дминистрации</w:t>
      </w:r>
    </w:p>
    <w:p>
      <w:pPr>
        <w:pStyle w:val="Style16"/>
        <w:spacing w:before="0" w:after="0"/>
        <w:ind w:right="-2" w:hanging="0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города Сорска </w:t>
      </w:r>
    </w:p>
    <w:p>
      <w:pPr>
        <w:pStyle w:val="Style16"/>
        <w:spacing w:before="0" w:after="0"/>
        <w:ind w:right="-2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«09» 12.  2013 года № 676 -п.</w:t>
      </w:r>
    </w:p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заработной плате руководителей муниципальных бюджет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разовательных учреждений города Сорс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1.Общие положения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Настоящее Положение определяет формирование заработной платы руководителей муниципальных бюджетных образовательных учреждений города Сорска (далее – ОУ) и является основой для определения условий оплаты труда при заключении с руководителем ОУ трудово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Положение распространяется на следующие образовательные учрежд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Муниципальное бюджетное общеобразовательное учреждение Сорская средняя общеобразовательная школа № 1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Муниципальное бюджетное общеобразовательное учреждение Сорская основная общеобразовательная школа № 2 имени Толстихиной Ю.Н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Муниципальное бюджетное общеобразовательное учреждение «Сорская средняя общеобразовательная школа № 3 с углубленным изучением отдельных предметов» (в т.ч. Филиал муниципального бюджетного образовательного учреждения «Сорская средняя общеобразовательная школа № 3 с углубленным изучением отдельных предметов» - Ербинская основная общеобразовательная школа № 4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Муниципальное бюджетное образовательное учреждение дополнительного образования детей «Дом детского творчества» города Сорс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Заработная плата руководителя ОУ состоит из должностного оклада и выплат компенсационного и стимулирующего характе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остной оклад руководителя ОУ устанавливается в кратном отношении к среднему базовому окладу (базовому должностному окладу) работников, которые относятся к основному персоналу возглавляемого им ОУ и может составлять до з размеров указанного среднего должностного окла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р должностного оклада устанавливается распоряжением учреди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Руководителю ОУ производятся следующие выплаты компенсационного характера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060"/>
        <w:gridCol w:w="198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выпл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осуществления вып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выплаты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Районный коэффицие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Закона РФ от 19.02.1993 N 4520-1 (ред. от 24.07.2009) "О государственных гарантиях и компенсациях для лиц, работающих и проживающих в районах Крайнего Севера и приравненных к ним местностях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е производится  на фактический заработо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%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оцентная надбавка за стаж работы в Республике Хака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она РФ от 19.02.1993 N 4520-1 (ред. от 24.07.2009) "О государственных гарантиях и компенсациях для лиц, работающих и проживающих в районах Крайнего Севера и приравненных к ним местностях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е производится  на фактический зарабо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%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дбавка за присвоение почетного звания «Заслуженный учитель Российской Федерации и (или) «Заслуженный учитель Республики Хакас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 при наличии звания в процентах к должностному окла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%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За специфику работы: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</w:rPr>
              <w:t>-в ОУ, имеющих специальные (коррекционные) отделения, классы, группы для обучающихся (воспитанников) с отклонениями в развити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6"/>
                <w:szCs w:val="16"/>
              </w:rPr>
              <w:t>Ежемесячно в процентах к должностному окла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%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йонный коэффициент и процентная надбавка за стаж работы в Республике Хакасия являются обязательными выплатами, начисление которых производится на фактический заработ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Руководителю ОУ могут устанавливаться выплаты стимулирующего характера в соответствии с разделом 2 настоящего Положения.</w:t>
      </w:r>
    </w:p>
    <w:p>
      <w:pPr>
        <w:pStyle w:val="Normal"/>
        <w:spacing w:lineRule="atLeast" w:line="255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55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2.Порядок распределения</w:t>
      </w:r>
    </w:p>
    <w:p>
      <w:pPr>
        <w:pStyle w:val="Normal"/>
        <w:spacing w:lineRule="atLeast" w:line="255"/>
        <w:ind w:left="360" w:firstLine="150"/>
        <w:jc w:val="center"/>
        <w:rPr>
          <w:sz w:val="26"/>
          <w:szCs w:val="26"/>
        </w:rPr>
      </w:pPr>
      <w:r>
        <w:rPr>
          <w:sz w:val="26"/>
          <w:szCs w:val="26"/>
        </w:rPr>
        <w:t>стимулирующих выплат руководителям ОУ</w:t>
      </w:r>
    </w:p>
    <w:p>
      <w:pPr>
        <w:pStyle w:val="Normal"/>
        <w:spacing w:lineRule="atLeas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1.Централизованный фонд стимулирования руководителя ОУ устанавливается учредителем, в ведении которого находится ОУ и составляет не более 1,6 % от фонда оплаты труда работников О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Решение о назначении, размере выплат стимулирующего характера руководителям ОУ принимает комиссия по согласованию с председателем Профсоюза педагогических работников муниципального образования город Сорск и только в пределах размера стимулирующей части фонда оплаты тру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</w:t>
      </w:r>
      <w:r>
        <w:rPr>
          <w:bCs/>
          <w:sz w:val="26"/>
          <w:szCs w:val="26"/>
        </w:rPr>
        <w:t>Выплаты стимулирующего характера выплачиваются руководителям ОУ пропорционально отработанному времен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4.На основании решения Комиссии руководитель Отдела образования администрации города Сорска издает приказ о стимулирующих выплатах к должностному окладу руководителям О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5.Для вновь назначенного лица, исполняющего обязанности руководителя ОУ, размер стимулирующих выплат составляет 50% от оклада руководителя. После назначения на должность руководителя ОУ, комиссия может принимать решение о размерах стимулирующих выплат директору на общем основан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6.Не производится назначение выплат стимулирующего характера руководителям ОУ пр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личии дисциплинарного взыскания за отчетный перио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евыполнении муниципального задания за отчетный период (при итоговой оценке меньше 100% муниципальное задание может быть признано выполненным в случае наличия объективных причин его неисполнения с письменным обоснованием руководителя учреждени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 предоставление информации для оценки результативности деятельности учрежд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Руководителям ОУ устанавливаются следующие виды выплат стимулирующего характер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060"/>
        <w:gridCol w:w="126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выпл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осуществления вы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выплаты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ыплаты за   стаж педагогической работы, выслугу 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, с учетом пункта 2.7.1. настоящего 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 15%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выплаты за присвоение  государственной  награды, знаков отличия в сфере образования и науки: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Почетные грамоты Министерства образования и науки РФ, Почетная грамота Министерства образования и науки РХ;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Почетная грамота Республики Хакас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Нагрудный знак «Почетный работник общего образования Российской Федерации» (почетное звание  «Отличник народного просвещения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 при наличии государственной награды (знаков отличия) с учетом пункта 2.7.2. настоящего положения в процентах к должностному окла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%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%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выплаты за заведование отделениями, филиалами, учебно-консультационными пунктами и др. при школ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 в процентах к должностному окла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%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выплаты за качество и высокие результаты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 на основании приказа руководителя отдела образования администрации города Сорска с учетом пунктов 2.7.3 и 3.1 (либо 3.2) настоящего 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пределяется в абсолютном выражении путем умножения стоимости 1 бала на их суммарное количество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7.1.Размер выплат за стаж педагогической работы устанавливается руководителям ОУ в процентах к должностному окладу в соответствии с размерами.</w:t>
      </w:r>
    </w:p>
    <w:p>
      <w:pPr>
        <w:pStyle w:val="Normal"/>
        <w:spacing w:lineRule="atLeast" w:line="240" w:before="240" w:after="240"/>
        <w:jc w:val="center"/>
        <w:rPr/>
      </w:pPr>
      <w:r>
        <w:rPr/>
        <w:t>Размеры стимулирующих выплат за стаж педагогическ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таж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Размеры выплат, %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5 до 10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10 до 20 лет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ыше 20 лет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5%</w:t>
            </w:r>
          </w:p>
        </w:tc>
      </w:tr>
    </w:tbl>
    <w:p>
      <w:pPr>
        <w:pStyle w:val="Normal"/>
        <w:spacing w:lineRule="atLeas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2.7.2.При наличии у руководителя ОУ двух и более оснований для установления надбавки за государственные награды, почетные звания, нагрудные знаки выплата надбавки осуществляется по одному из оснований.</w:t>
      </w:r>
    </w:p>
    <w:p>
      <w:pPr>
        <w:pStyle w:val="Style15"/>
        <w:ind w:left="0" w:hanging="0"/>
        <w:jc w:val="both"/>
        <w:rPr/>
      </w:pPr>
      <w:r>
        <w:rPr>
          <w:sz w:val="26"/>
          <w:szCs w:val="26"/>
        </w:rPr>
        <w:tab/>
        <w:t xml:space="preserve">2.7.3.Выплаты стимулирующего характера за качество и высокие результаты работы предполагают поощрение руководителя ОУ за успешное и добросовестное исполнение своих должностных обязанностей; за инициативу, творчество и применение в работе современных форм, методов и содержания организации труда; за качественную подготовку и проведение мероприятий, связанных с уставной деятельностью учреждения.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  <w:sz w:val="26"/>
          <w:szCs w:val="26"/>
        </w:rPr>
        <w:t>Данная выплата устанавливается руководителю ОУ ежемесячно с учётом выполнения качественных и количественных показателей, входящих в систему оценки деятельности руководителя:</w:t>
      </w:r>
    </w:p>
    <w:p>
      <w:pPr>
        <w:pStyle w:val="Normal"/>
        <w:spacing w:lineRule="atLeast" w:line="255"/>
        <w:jc w:val="both"/>
        <w:rPr>
          <w:sz w:val="26"/>
          <w:szCs w:val="26"/>
        </w:rPr>
      </w:pPr>
      <w:r>
        <w:rPr>
          <w:sz w:val="26"/>
          <w:szCs w:val="26"/>
        </w:rPr>
        <w:t>- показатели эффективности качества работы руководителей муниципальных бюджетных общеобразовательных учреждений (пункт 3.1)</w:t>
      </w:r>
    </w:p>
    <w:p>
      <w:pPr>
        <w:pStyle w:val="Normal"/>
        <w:spacing w:lineRule="atLeast" w:line="255"/>
        <w:jc w:val="both"/>
        <w:rPr>
          <w:sz w:val="26"/>
          <w:szCs w:val="26"/>
        </w:rPr>
      </w:pPr>
      <w:r>
        <w:rPr>
          <w:sz w:val="26"/>
          <w:szCs w:val="26"/>
        </w:rPr>
        <w:t>- показатели эффективности качества работы руководителей муниципальных бюджетных образовательных учреждений дополнительного образования детей, подведомственных Отделу образования администрации города Сорска (пункт 3.2).</w:t>
      </w:r>
    </w:p>
    <w:p>
      <w:pPr>
        <w:pStyle w:val="Normal"/>
        <w:spacing w:lineRule="atLeast" w:line="255"/>
        <w:jc w:val="both"/>
        <w:rPr/>
      </w:pPr>
      <w:r>
        <w:rPr>
          <w:sz w:val="26"/>
          <w:szCs w:val="26"/>
        </w:rPr>
        <w:tab/>
        <w:t>Основанием для начисления выплаты стимулирующего характера за качество и высокие результаты работы является приказ руководителя Отдела образования администрации города Сорска.</w:t>
      </w:r>
    </w:p>
    <w:p>
      <w:pPr>
        <w:pStyle w:val="Normal"/>
        <w:spacing w:lineRule="atLeast" w:line="255"/>
        <w:jc w:val="both"/>
        <w:rPr/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Каждый руководитель ОУ в срок до 25 числа каждого месяца представляет в Отдел образования администрации города Сорска (далее Комиссия) портфолио, в котором содержатся материалы по анализу деятельности согласно приложениям:</w:t>
      </w:r>
    </w:p>
    <w:p>
      <w:pPr>
        <w:pStyle w:val="Normal"/>
        <w:spacing w:lineRule="atLeast" w:line="255"/>
        <w:jc w:val="both"/>
        <w:rPr/>
      </w:pPr>
      <w:r>
        <w:rPr>
          <w:color w:val="000000"/>
          <w:sz w:val="26"/>
          <w:szCs w:val="26"/>
        </w:rPr>
        <w:t>-   самоанализ руководителя по показателям и баллам;</w:t>
      </w:r>
    </w:p>
    <w:p>
      <w:pPr>
        <w:pStyle w:val="Normal"/>
        <w:spacing w:lineRule="atLeast" w:line="255"/>
        <w:jc w:val="both"/>
        <w:rPr/>
      </w:pPr>
      <w:r>
        <w:rPr>
          <w:color w:val="000000"/>
          <w:sz w:val="26"/>
          <w:szCs w:val="26"/>
        </w:rPr>
        <w:t>- заверенные ксерокопии документов (грамот, сертификатов, удостоверений, свидетельств и т.д.), подтверждающих результаты работы учреждения.</w:t>
      </w:r>
    </w:p>
    <w:p>
      <w:pPr>
        <w:pStyle w:val="Normal"/>
        <w:spacing w:lineRule="atLeast" w:line="255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отказа руководителя ОУ представить портфолио по итогам работы за месяц выплаты стимулирующего характера не производятся.</w:t>
      </w:r>
    </w:p>
    <w:p>
      <w:pPr>
        <w:pStyle w:val="Normal"/>
        <w:spacing w:lineRule="atLeast" w:line="255"/>
        <w:ind w:firstLine="708"/>
        <w:jc w:val="both"/>
        <w:rPr/>
      </w:pPr>
      <w:r>
        <w:rPr>
          <w:color w:val="000000"/>
          <w:sz w:val="26"/>
          <w:szCs w:val="26"/>
        </w:rPr>
        <w:t xml:space="preserve">Специалисты Отдела образования администрации города Сорска согласовывают (либо корректируют) баллы, проставленные при самоанализе руководителем ОУ в перечне показателей эффективности качества работы руководителя. </w:t>
      </w:r>
    </w:p>
    <w:p>
      <w:pPr>
        <w:pStyle w:val="Normal"/>
        <w:spacing w:lineRule="atLeast" w:line="255"/>
        <w:ind w:firstLine="708"/>
        <w:jc w:val="both"/>
        <w:rPr/>
      </w:pPr>
      <w:r>
        <w:rPr>
          <w:color w:val="000000"/>
          <w:sz w:val="26"/>
          <w:szCs w:val="26"/>
        </w:rPr>
        <w:t>Комиссией подводится итог (в баллах) показателей эффективности работы руководителя ОУ, который согласовывается с руководителем Отдела образования администрации города Сорска, после чего портфолио передаётся секретарю Комиссии и хранится в Отделе образования администрации города Сорска в течение 3 лет.</w:t>
      </w:r>
    </w:p>
    <w:p>
      <w:pPr>
        <w:pStyle w:val="Normal"/>
        <w:spacing w:lineRule="atLeast" w:line="255"/>
        <w:ind w:firstLine="708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>Размер стимулирующей выплаты за качество и высокие результаты руководителю определяется умножением стоимости 1 балла на их суммарное количеств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я принимает решение простым голосованием при условии присутствия не менее половины членов комиссии. Решение комиссии оформляется протоколом.</w:t>
      </w:r>
    </w:p>
    <w:p>
      <w:pPr>
        <w:pStyle w:val="Normal"/>
        <w:spacing w:lineRule="atLeast" w:line="255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ходя из количества набранных руководителем баллов,  производится  расчет выплат стимулирующего характера за качество и высокие результаты работы по формуле:</w:t>
      </w:r>
    </w:p>
    <w:p>
      <w:pPr>
        <w:pStyle w:val="Normal"/>
        <w:spacing w:lineRule="atLeast" w:line="255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/>
        </w:rPr>
        <w:t>Q</w:t>
      </w:r>
      <w:r>
        <w:rPr>
          <w:color w:val="000000"/>
          <w:sz w:val="26"/>
          <w:szCs w:val="26"/>
        </w:rPr>
        <w:t xml:space="preserve">4=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max</w:t>
      </w:r>
      <w:r>
        <w:rPr>
          <w:color w:val="000000"/>
          <w:sz w:val="26"/>
          <w:szCs w:val="26"/>
        </w:rPr>
        <w:t xml:space="preserve"> – </w:t>
      </w:r>
      <w:r>
        <w:rPr>
          <w:color w:val="000000"/>
          <w:sz w:val="26"/>
          <w:szCs w:val="26"/>
          <w:lang w:val="en-US"/>
        </w:rPr>
        <w:t>Q</w:t>
      </w:r>
      <w:r>
        <w:rPr>
          <w:color w:val="000000"/>
          <w:sz w:val="26"/>
          <w:szCs w:val="26"/>
        </w:rPr>
        <w:t xml:space="preserve">1 – </w:t>
      </w:r>
      <w:r>
        <w:rPr>
          <w:color w:val="000000"/>
          <w:sz w:val="26"/>
          <w:szCs w:val="26"/>
          <w:lang w:val="en-US"/>
        </w:rPr>
        <w:t>Q</w:t>
      </w:r>
      <w:r>
        <w:rPr>
          <w:color w:val="000000"/>
          <w:sz w:val="26"/>
          <w:szCs w:val="26"/>
        </w:rPr>
        <w:t xml:space="preserve">2 – </w:t>
      </w:r>
      <w:r>
        <w:rPr>
          <w:color w:val="000000"/>
          <w:sz w:val="26"/>
          <w:szCs w:val="26"/>
          <w:lang w:val="en-US"/>
        </w:rPr>
        <w:t>Q</w:t>
      </w:r>
      <w:r>
        <w:rPr>
          <w:color w:val="000000"/>
          <w:sz w:val="26"/>
          <w:szCs w:val="26"/>
        </w:rPr>
        <w:t>3</w:t>
      </w:r>
    </w:p>
    <w:p>
      <w:pPr>
        <w:pStyle w:val="Normal"/>
        <w:spacing w:lineRule="atLeast" w:line="255"/>
        <w:ind w:firstLine="708"/>
        <w:jc w:val="both"/>
        <w:rPr/>
      </w:pPr>
      <w:r>
        <w:rPr>
          <w:color w:val="000000"/>
          <w:sz w:val="26"/>
          <w:szCs w:val="26"/>
          <w:lang w:val="en-US"/>
        </w:rPr>
        <w:t>Q</w:t>
      </w:r>
      <w:r>
        <w:rPr>
          <w:color w:val="000000"/>
          <w:sz w:val="26"/>
          <w:szCs w:val="26"/>
        </w:rPr>
        <w:t>4 – размер выплаты стимулирующего характера за качество и высокие результаты работы</w:t>
      </w:r>
    </w:p>
    <w:p>
      <w:pPr>
        <w:pStyle w:val="Normal"/>
        <w:spacing w:lineRule="atLeast" w:line="255"/>
        <w:ind w:firstLine="708"/>
        <w:jc w:val="both"/>
        <w:rPr/>
      </w:pPr>
      <w:r>
        <w:rPr>
          <w:color w:val="000000"/>
          <w:sz w:val="26"/>
          <w:szCs w:val="26"/>
          <w:lang w:val="en-US"/>
        </w:rPr>
        <w:t>Vmax</w:t>
      </w:r>
      <w:r>
        <w:rPr>
          <w:color w:val="000000"/>
          <w:sz w:val="26"/>
          <w:szCs w:val="26"/>
        </w:rPr>
        <w:t xml:space="preserve"> – максимальный размер централизованного фонда стимулирования руководителя</w:t>
      </w:r>
    </w:p>
    <w:p>
      <w:pPr>
        <w:pStyle w:val="Normal"/>
        <w:spacing w:lineRule="atLeast" w:line="255"/>
        <w:ind w:firstLine="708"/>
        <w:jc w:val="both"/>
        <w:rPr/>
      </w:pPr>
      <w:r>
        <w:rPr>
          <w:color w:val="000000"/>
          <w:sz w:val="26"/>
          <w:szCs w:val="26"/>
          <w:lang w:val="en-US"/>
        </w:rPr>
        <w:t>Q</w:t>
      </w:r>
      <w:r>
        <w:rPr>
          <w:color w:val="000000"/>
          <w:sz w:val="26"/>
          <w:szCs w:val="26"/>
        </w:rPr>
        <w:t>1 – выплаты за стаж педагогической работы</w:t>
      </w:r>
    </w:p>
    <w:p>
      <w:pPr>
        <w:pStyle w:val="Normal"/>
        <w:rPr/>
      </w:pPr>
      <w:r>
        <w:rPr>
          <w:color w:val="000000"/>
          <w:sz w:val="26"/>
          <w:szCs w:val="26"/>
        </w:rPr>
        <w:tab/>
      </w:r>
      <w:r>
        <w:rPr>
          <w:color w:val="000000"/>
          <w:sz w:val="26"/>
          <w:szCs w:val="26"/>
          <w:lang w:val="en-US"/>
        </w:rPr>
        <w:t>Q</w:t>
      </w:r>
      <w:r>
        <w:rPr>
          <w:color w:val="000000"/>
          <w:sz w:val="26"/>
          <w:szCs w:val="26"/>
        </w:rPr>
        <w:t xml:space="preserve">2 – выплаты за </w:t>
      </w:r>
      <w:r>
        <w:rPr>
          <w:sz w:val="26"/>
          <w:szCs w:val="26"/>
        </w:rPr>
        <w:t xml:space="preserve">присвоение  государственной  награды, знаков отличия в </w:t>
        <w:tab/>
        <w:t>сфере образования и науки</w:t>
      </w:r>
    </w:p>
    <w:p>
      <w:pPr>
        <w:pStyle w:val="Normal"/>
        <w:spacing w:lineRule="atLeast" w:line="255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/>
        </w:rPr>
        <w:t>Q</w:t>
      </w:r>
      <w:r>
        <w:rPr>
          <w:color w:val="000000"/>
          <w:sz w:val="26"/>
          <w:szCs w:val="26"/>
        </w:rPr>
        <w:t xml:space="preserve">3 – выплата </w:t>
      </w:r>
      <w:r>
        <w:rPr>
          <w:sz w:val="26"/>
          <w:szCs w:val="26"/>
        </w:rPr>
        <w:t>за заведование отделениями, филиалами, учебно-консультационными пунктами и др. при школе</w:t>
      </w:r>
    </w:p>
    <w:p>
      <w:pPr>
        <w:pStyle w:val="Normal"/>
        <w:spacing w:lineRule="atLeast" w:line="255"/>
        <w:ind w:firstLine="708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Стоимость одного бала определяется путем деления размера выплаты стимулирующего характера за качество и высокие результаты работы (</w:t>
      </w:r>
      <w:r>
        <w:rPr>
          <w:color w:val="000000"/>
          <w:sz w:val="26"/>
          <w:szCs w:val="26"/>
          <w:lang w:val="en-US"/>
        </w:rPr>
        <w:t>Q</w:t>
      </w:r>
      <w:r>
        <w:rPr>
          <w:color w:val="000000"/>
          <w:sz w:val="26"/>
          <w:szCs w:val="26"/>
        </w:rPr>
        <w:t xml:space="preserve">4), запланированного на месяц, на </w:t>
      </w:r>
      <w:r>
        <w:rPr>
          <w:bCs/>
          <w:sz w:val="26"/>
          <w:szCs w:val="26"/>
        </w:rPr>
        <w:t>максимально возможное количество баллов по всем критериям, что позволяет определить денежный вес (в рублях) каждого балла.</w:t>
      </w:r>
    </w:p>
    <w:p>
      <w:pPr>
        <w:pStyle w:val="Normal"/>
        <w:spacing w:lineRule="atLeast" w:line="240" w:before="0" w:after="1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240"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3.Показатели эффективности</w:t>
      </w:r>
    </w:p>
    <w:p>
      <w:pPr>
        <w:pStyle w:val="Normal"/>
        <w:spacing w:lineRule="atLeast" w:line="240"/>
        <w:ind w:firstLine="709"/>
        <w:jc w:val="center"/>
        <w:rPr/>
      </w:pPr>
      <w:r>
        <w:rPr>
          <w:sz w:val="26"/>
          <w:szCs w:val="26"/>
        </w:rPr>
        <w:t>3.1.Показатели эффективности деятельности общеобразовательных учреждений (школы) для определения стимулирующих выплат руководителям</w:t>
      </w:r>
    </w:p>
    <w:p>
      <w:pPr>
        <w:pStyle w:val="Normal"/>
        <w:spacing w:lineRule="atLeast" w:line="24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качество и высокие результаты работы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253"/>
        <w:gridCol w:w="1280"/>
      </w:tblGrid>
      <w:tr>
        <w:trPr/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казатель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ритерий 1. Обеспечение доступности качественного образования</w:t>
            </w:r>
          </w:p>
        </w:tc>
      </w:tr>
      <w:tr>
        <w:trPr>
          <w:trHeight w:val="688" w:hRule="atLeast"/>
        </w:trPr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1. Реализация профильного обучения, предпрофильной подготовк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личество учащихся охваченных профильным обучением, предпрофильной подготовкой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равное в сравнении с прошлым годо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выше в сравнении с прошлым годом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>
          <w:trHeight w:val="847" w:hRule="atLeast"/>
        </w:trPr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Реализация программ дополнительного образования на базе образовательного учреждения.</w:t>
            </w:r>
          </w:p>
          <w:p>
            <w:pPr>
              <w:pStyle w:val="Normal"/>
              <w:rPr/>
            </w:pPr>
            <w:r>
              <w:rPr/>
              <w:t>- наличие кружков и секций</w:t>
            </w:r>
          </w:p>
          <w:p>
            <w:pPr>
              <w:pStyle w:val="Normal"/>
              <w:rPr/>
            </w:pPr>
            <w:r>
              <w:rPr/>
              <w:t>- наличие побед и призеров республиканских соревнований, соревнований СФО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8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Создание условий для реализации обучающимися индивидуальных учебных планов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58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Сохранность контингента в пределах одной ступени обучения (коэффициент выбытия из образовательного учреждения)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аксимально возможное количество балов по критерию 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Критерий 2. Результаты обучения и воспитания </w:t>
            </w:r>
          </w:p>
        </w:tc>
      </w:tr>
      <w:tr>
        <w:trPr>
          <w:trHeight w:val="840" w:hRule="atLeast"/>
        </w:trPr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1. Результаты (средний балл) итоговой аттестации выпускников 9-х классов по новой форме (по алгебре и русскому языку)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равный в сравнении с прошлым годо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выше в сравнении с прошлым годом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80" w:hRule="atLeast"/>
        </w:trPr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2. Средний балл у выпускников ОУ по результатам ЕГЭ (по математике и русскому языку)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равный в сравнении с прошлым годо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выше в сравнении с прошлым годом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343" w:hRule="atLeast"/>
        </w:trPr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4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3. Наличие и реализация программ, направленных на работу с одаренными детьми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561" w:hRule="atLeast"/>
        </w:trPr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4. Количество учащихся неуспевающих  по итогам четверти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ниже в сравнении с прошлым периодо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ноль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5" w:hRule="atLeast"/>
        </w:trPr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765" w:hRule="atLeast"/>
        </w:trPr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5. Количество призовых мест в предметных олимпиадах муниципального уровня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равное в сравнении с предыдущим участие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выше в сравнении с предыдущим участием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>
          <w:trHeight w:val="855" w:hRule="atLeast"/>
        </w:trPr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6. Количество призовых мест в предметных олимпиадах республиканского уровня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равное в сравнении с предыдущим участие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выше в сравнении с предыдущим участием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45" w:hRule="atLeast"/>
        </w:trPr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7. Количество призовых мест в предметных олимпиадах Всероссийского уровня, рекомендованных Министерством образования и науки РХ и РФ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наличие призовых мест (за каждое призовое место)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>
          <w:trHeight w:val="825" w:hRule="atLeast"/>
        </w:trPr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8. Количество призовых мест в научно-практической конференции муниципального уровня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равное в сравнении с предыдущим участие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выше в сравнении с предыдущим участием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351" w:hRule="atLeast"/>
        </w:trPr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>
          <w:trHeight w:val="810" w:hRule="atLeast"/>
        </w:trPr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9. Количество призовых мест в научно-практической конференции республиканского уровня за каждо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равное в сравнении с предыдущим участие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выше в сравнении с предыдущим участием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75" w:hRule="atLeast"/>
        </w:trPr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4" w:hRule="atLeast"/>
        </w:trPr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10. Количество призовых мест участия ОУ в различных дистанционных олимпиадах и конкурсах,  рекомендованных Министерством образования и науки РХ и РФ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наличие призовых мес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выше в сравнении с предыдущим участием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аксимально возможное количество баллов по критерию 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ритерий 3. Эффективное использование современных образовательных технологий, в т.ч. информационно-компьютерных технологий ( далее ИКТ), в образовательном процессе</w:t>
            </w:r>
          </w:p>
        </w:tc>
      </w:tr>
      <w:tr>
        <w:trPr>
          <w:trHeight w:val="280" w:hRule="atLeast"/>
        </w:trPr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1. Доля педагогов, владеющих ИКТ и использующих в работ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равна в сравнении с прошлым периодо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выше в сравнении с прошлым периодом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5</w:t>
            </w:r>
          </w:p>
        </w:tc>
      </w:tr>
      <w:tr>
        <w:trPr/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2. Наличие и функционирование в ОУ кабинета медиатеки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аксимально возможное количество баллов по критерию 3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,5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ритерий 4. Продуктивность реализации программы развития ОУ и ее соответствие приоритетным направлениям развития системы образования</w:t>
            </w:r>
          </w:p>
        </w:tc>
      </w:tr>
      <w:tr>
        <w:trPr>
          <w:trHeight w:val="615" w:hRule="atLeast"/>
        </w:trPr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1. ОУ имеет статус экспериментальной площад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муниципально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республиканско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федеральной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2. Наличие разработанных и опубликованных  педагогами ОУ методических пособий (рекомендаций), учебно-методических комплектов, учебных программ в рамках реализации программы развития системы образова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на интернет сайта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ечатных публикациях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3. Наличие опубликованных методических разработок, авторских публикаций и т.п. руководителя ОУ (за каждую публикацию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на интернет сайта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ечатных публикациях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аксимально возможное количество баллов по критерию 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ритерий 5. Демократический характер принятия решений, эффективная деятельность органов самоуправления</w:t>
            </w:r>
          </w:p>
        </w:tc>
      </w:tr>
      <w:tr>
        <w:trPr/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1. Наличие действующего общественного органа управления ОУ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2. Наличие действующего органа самоуправления обучающихся в ОУ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3. Отсутствие обоснованных обращений граждан в вышестоящие органы управления образования (органы власти) по поводу конфликтных ситуаций в ОУ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4. Проведение ОУ общественно-полезных акций, проектов и мероприятий  на муниципальном уровне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5.Участие ОУ в республиканских и федеральных программах воспитательно- образовательного направления (конференции, выступления)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аксимально возможное количество баллов по критерию 5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ритерий 6. Создание условий для сохранения здоровья обучающихся, в т.ч. обеспечение горячим питанием</w:t>
            </w:r>
          </w:p>
        </w:tc>
      </w:tr>
      <w:tr>
        <w:trPr>
          <w:trHeight w:val="727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1. Проведение мероприятий по созданию условий для сохранения здоровья обучающихся (проведение ремонтных работ, утепление и др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отсутствие аварийных ситуаций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594" w:hRule="atLeast"/>
        </w:trPr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2. Доля учащихся, пользующихся услугами дополнительного образования в учреждениях, подведомственных Отделу образования и Отделом культуры, спорта, туризма и молодежной политики администрации г. Сорска, осуществляющим управление в сфере образования, ДСЮШ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равна в сравнении с прошлым периодо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выше в сравнении с прошлым периодом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>
          <w:trHeight w:val="450" w:hRule="atLeast"/>
        </w:trPr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4.Организация качественного горячего питания. Количество учащихся охваченных горячим питанием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 равная в сравнении с прошлым периодо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выше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atLeast"/>
        </w:trPr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>
          <w:trHeight w:val="600" w:hRule="atLeast"/>
        </w:trPr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5. Организация физкультурно-оздоровительной и спортивной работы</w:t>
            </w:r>
          </w:p>
          <w:p>
            <w:pPr>
              <w:pStyle w:val="Normal"/>
              <w:rPr/>
            </w:pPr>
            <w:r>
              <w:rPr/>
              <w:t>- наличие и реализация  разработанных и утвержденных програм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наличие побед и призеров муниципальных, республиканских соревнований, соревнований Сибирского федерального округа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489" w:hRule="atLeast"/>
        </w:trPr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69" w:hRule="atLeast"/>
        </w:trPr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6. Реализация социокультурных проектов (школьный музей, театр, социальные проекты, научное общество учащихся, др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Более 2 проектов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09" w:hRule="atLeast"/>
        </w:trPr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аксимально возможное количество баллов по критерию 6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ритерий 7. Удовлетворенность потребителей образовательных услуг качеством обучения и воспитания</w:t>
            </w:r>
          </w:p>
        </w:tc>
      </w:tr>
      <w:tr>
        <w:trPr/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.1. Отсутствие обоснованных обращений граждан в вышестоящие органы управления образования (органы власти) по поводу качества предоставляемых образовательных услуг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.2. Отсутствие обоснованных обращений граждан в вышестоящие органы управления образования (органы власти) по поводу качества предоставляемых образовательных услуг дополнительного образования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аксимально возможное количество баллов по критерию 7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ритерий 8. Обеспечение безопасных условий образовательно-воспитательного процесса и условий охраны труда участников образовательного процесса</w:t>
            </w:r>
          </w:p>
        </w:tc>
      </w:tr>
      <w:tr>
        <w:trPr>
          <w:trHeight w:val="780" w:hRule="atLeast"/>
        </w:trPr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.1. Доля учащихся, получивших травмы на занятиях и мероприятиях в ОУ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ниже в сравнении с предыдущем периодо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нулевая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30" w:hRule="atLeast"/>
        </w:trPr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495" w:hRule="atLeast"/>
        </w:trPr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.2. Доля работников, получивших травмы на производств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ниже в сравнении с предыдущем периодо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нулевая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30" w:hRule="atLeast"/>
        </w:trPr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.3. Наличие противопожарной автоматизированной системы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.4. Функционирование пропускного режим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отсутствие замечаний надзорно-контрольных органов по вопросам пропускного режима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.5. Факты конкретной дополнительной работы, направленной на повышение условий безопасности в ОУ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аксимально возможное количество баллов по критерию 8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ритерий 9. Участие в муниципальных, региональных, федеральных, международных фестивалях, конкурсах и др.</w:t>
            </w:r>
          </w:p>
        </w:tc>
      </w:tr>
      <w:tr>
        <w:trPr>
          <w:trHeight w:val="720" w:hRule="atLeast"/>
        </w:trPr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.1. Результаты участия в региональных, федеральных, международных фестивалях, конкурсах и др. (за каждое направление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наличие призовых мест в интернет конкурса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наличие призовых мест в очных конкурса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наличие победителей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405" w:hRule="atLeast"/>
        </w:trPr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35" w:hRule="atLeast"/>
        </w:trPr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.2Участие педагогов в конкурсах профессионального мастерства муниципального уровня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наличие призовых мес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выше в сравнении с предыдущим участием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50" w:hRule="atLeast"/>
        </w:trPr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.3.  Участие педагогов в конкурсах профессионального мастерства республиканского уровня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наличие призовых мест в интернет конкурса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наличие призовых мест в очных конкурсах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.4. Количество призовых мест педагогов в конкурсах профессионального мастерства Всероссийского уровня, рекомендованных Министерством образования и науки РХ и РФ за каждое призовое место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наличие призовых мест в интернет конкурса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наличие призовых мест в очных конкурсах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аксимально возможное количество баллов по критерию 9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ритерий 10. Создание условий для развития в школе средств коммуникаций, используемых, в т.ч. для диалога между участниками образовательного процесса</w:t>
            </w:r>
          </w:p>
        </w:tc>
      </w:tr>
      <w:tr>
        <w:trPr/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0.1. Наличие Школьного сайта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540" w:hRule="atLeast"/>
        </w:trPr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.2. Частота обновления информации на школьном сайт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еженедельна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ежедневная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.3. Наличие и периодическое обновление динамической стендовой информации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2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.4. Систематическая работа по образовательному ресурсу «Телешкола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2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0.5. Систематическое заполнение информационной системы БАРС. </w:t>
            </w:r>
            <w:r>
              <w:rPr>
                <w:lang w:val="en-US"/>
              </w:rPr>
              <w:t>Web</w:t>
            </w:r>
            <w:r>
              <w:rPr/>
              <w:t>-Электронная школа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2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.6. Мониторинг «Наша новая школа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своевременное предоставление данны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ачественное предоставление данных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21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highlight w:val="yellow"/>
              </w:rPr>
            </w:pPr>
            <w:r>
              <w:rPr/>
              <w:t>10.7. Участие в процедурах независимой оценки качества образования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аксимально возможное количество баллов по критерию 1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Критерий 11. Результаты работы по профилактике безнадзорности и правонарушений несовершеннолетних</w:t>
            </w:r>
          </w:p>
        </w:tc>
      </w:tr>
      <w:tr>
        <w:trPr>
          <w:trHeight w:val="765" w:hRule="atLeast"/>
        </w:trPr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.1. Количество учащихся, состоящих на учете в комиссии по делам несовершеннолетних, в сравнении с предыдущим периодо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ниж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нулевая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35" w:hRule="atLeast"/>
        </w:trPr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.2. Количество преступлений и правонарушений, совершенных учащимися ОУ, в сравнении с предыдущим периодом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ниж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нулевая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аксимально возможное количество баллов по критерию 1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Критерий 12. Обеспечение ОУ квалифицированными кадрами</w:t>
            </w:r>
          </w:p>
        </w:tc>
      </w:tr>
      <w:tr>
        <w:trPr/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2.1. Укомплектованность педагогическими кадрами (100%)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2.2. Отсутствие обоснованных обращений педагогов в вышестоящие органы управления образования (органы власти) по поводу конфликтных ситуаций в ОУ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750" w:hRule="atLeast"/>
        </w:trPr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2.3. Количество педагогических работников в ОУ, имеющих квалификационные категории в сравнении с прошлым периодом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- на том же уровн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 повысилось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6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2.4 Реализация мероприятий по привлечению молодых педагог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наличие и реализация плана работы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аксимально возможное количество баллов по критерию 1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Критерий 13. Обеспечение целевого использования бюджетных и внебюджетных средств</w:t>
            </w:r>
          </w:p>
        </w:tc>
      </w:tr>
      <w:tr>
        <w:trPr/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3.1. Отсутствие  нецелевого использования бюджетных средств по результатам проверок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3.2. Отсутствие просроченной дебиторской и кредиторской задолженности за полученные товары и услуги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46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3.3. Привлечение внебюджетных средств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3.4. Отсутствие обоснованных обращений родителей в вышестоящие органы управления образования (органы власти) по поводу родительских «поборов» в ОУ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аксимально возможное количество баллов по критерию 13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ритерий 14. Наличие публичных отчетов, обзорных публикаций о различных аспектах деятельности ОУ в периодической печати и работа с родительской общественностью</w:t>
            </w:r>
          </w:p>
        </w:tc>
      </w:tr>
      <w:tr>
        <w:trPr/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4.1. Наличие публичного отчета ОУ о деятельности ОУ по итогам учебного года (не позднее 1 октября текущего года)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577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4.2. Наличие обзорных публикаций о различных аспектах деятельности ОУ в периодической печати: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571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4.3. Наличие и реализация плана мероприятий с родительской общественностью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аксимально возможное количество баллов по критерию 1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Критерий 15. Исполнительская дисциплина директора школы</w:t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.1. Отсутствие предписаний надзорных орга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735" w:hRule="atLeast"/>
        </w:trPr>
        <w:tc>
          <w:tcPr>
            <w:tcW w:w="8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.2. Своевременное предоставление материалов, отчетов в Отде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бразования администрации г.Сорска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своевременное предоставление данны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качественное предоставление данны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8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.3. Отсутствие объективных замечаний, нареканий жалоб специалистов Отдела по делам образова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Максимально возможное количество баллов по критерию 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аксимально возможное количество баллов по всем критерия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center"/>
        <w:rPr/>
      </w:pPr>
      <w:r>
        <w:rPr>
          <w:sz w:val="26"/>
          <w:szCs w:val="26"/>
        </w:rPr>
        <w:t>3.2.Показатели эффективности деятельности учреждений дополнительного образования для определения стимулирующих выплат руководителям</w:t>
      </w:r>
    </w:p>
    <w:p>
      <w:pPr>
        <w:pStyle w:val="Normal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  <w:t>за качество и высокие результаты</w:t>
      </w:r>
    </w:p>
    <w:p>
      <w:pPr>
        <w:pStyle w:val="Normal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8"/>
        <w:gridCol w:w="20"/>
        <w:gridCol w:w="1280"/>
      </w:tblGrid>
      <w:tr>
        <w:trPr>
          <w:trHeight w:val="360" w:hRule="atLeast"/>
        </w:trPr>
        <w:tc>
          <w:tcPr>
            <w:tcW w:w="8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215" w:hRule="atLeast"/>
        </w:trPr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й 1. Обеспечение доступности качественного образования</w:t>
            </w:r>
          </w:p>
        </w:tc>
      </w:tr>
      <w:tr>
        <w:trPr>
          <w:trHeight w:val="215" w:hRule="atLeast"/>
        </w:trPr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Наличие званий образцовых коллектив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2-х коллективов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Наличие более 5 направлений деятельности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15" w:hRule="atLeast"/>
        </w:trPr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Реализация дополнительного образования. Количество воспитанников охваченных дополнительным образованием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вная в сравнении с прошлым период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ше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"/>
              <w:widowControl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 Создание условий для реализации воспитанниками индивидуальных учебных плано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наличие плана, графика работы, кадрового состава (акт-справку)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 Сохранность контингента обучающихся (число воспитанников на конец месяца к общему количеству воспитанников ОУ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более 80%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100%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55" w:before="0" w:after="0"/>
              <w:ind w:left="510" w:right="-57" w:hanging="567"/>
              <w:jc w:val="center"/>
              <w:rPr>
                <w:color w:val="000000"/>
              </w:rPr>
            </w:pPr>
            <w:r>
              <w:rPr>
                <w:b/>
              </w:rPr>
              <w:t>Максимально возможное количество баллов по критерию 1</w:t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34"/>
        <w:gridCol w:w="1276"/>
      </w:tblGrid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Критерий 2. Продуктивность реализации программы развития ОУ и ее соответствие приоритетным направлениям развития системы образования</w:t>
            </w:r>
          </w:p>
        </w:tc>
      </w:tr>
      <w:tr>
        <w:trPr>
          <w:trHeight w:val="565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1. Участие в инновационной деятельности, разработка и внедрение авторски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2.Наличие  статуса экспериментальной площад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муниципально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республиканко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федераль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3. Наличие разработанных и опубликованных  педагогами ОУ методических пособий (рекомендаций), учебно-методических комплектов, учебных программ в рамках реализации программы развит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на интернет сайта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ечатных публик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4. Наличие опубликованных методических разработок, авторских публикаций и т.п. руководителя ОУ (за каждую публикацию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на интернет сайта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ечатных публик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Максимально возможное количество баллов по критерию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ритерий 3. Участие в муниципальных, региональных, федеральных, международных фестивалях, конкурсах и др.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1. Результаты участия в региональных, федеральных, международных фестивалях, конкурсах и др. (за каждое направление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наличие призовых мест в интернет конкурса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наличие призовых мест в очных конкурсах, соревнования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наличие побе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2. Участие педагогов в конкурсах профессионального мастерства муниципального уровня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наличие призовых мес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выше в сравнении с предыдущим участ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3.  Участие педагогов в конкурсах профессионального мастерства республиканского уровня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наличие призовых мест в интернет конкурса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наличие призовых мест в очных конкурс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2"/>
              </w:numPr>
              <w:ind w:left="0" w:hanging="0"/>
              <w:rPr/>
            </w:pPr>
            <w:r>
              <w:rPr/>
              <w:t xml:space="preserve">Участие педагогов в конкурсах профессионального мастерства Всероссийского уровня, рекомендованных Министерством образования и науки РХ и РФ (при наличии подтверждающих документов) </w:t>
            </w:r>
          </w:p>
          <w:p>
            <w:pPr>
              <w:pStyle w:val="Style15"/>
              <w:ind w:left="0" w:hanging="0"/>
              <w:rPr/>
            </w:pPr>
            <w:r>
              <w:rPr/>
              <w:t>-наличие призовых мест в интернет конкурсах</w:t>
            </w:r>
          </w:p>
          <w:p>
            <w:pPr>
              <w:pStyle w:val="Style15"/>
              <w:ind w:left="0" w:hanging="0"/>
              <w:rPr/>
            </w:pPr>
            <w:r>
              <w:rPr/>
              <w:t>-наличие призовых мест в очных конкурс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5. Проведение общественно-полезных акций, проектов и мероприятий на муниципальном уров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Максимально возможное количество баллов по критерию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Критерий 4. Создание условий для осуществления учебно-воспитательного процесс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1. Проведение мероприятий по созданию условий для сохранения здоровья обучающихся (проведение ремонтных работ, утепление и др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отсутствие аварийных ситуаций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2. Реализация социокультурных проектов (музей, театр, социальные проекты, др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Более 2 проектов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Максимально возможное количество баллов по критерию 4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Критерий 5. Обеспечение безопасных условий образовательно - воспитательного процесса и условий охраны труда участников образовательного процесс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1. Отсутствие случаев травматизма у воспитанников на занятиях и мероприятиях в ОУ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2. Отсутствие случаев травматизма среди сотрудников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3. Наличие противопожарной автоматизированной системы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4.Функционирование  пропускного режим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отсутствие замечаний надзорно-контрольных органов по вопросам пропускного режим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5. Факты конкретной дополнительной работы, направленной на повышение условий безопасности в ОУ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6. Мероприятия и акции с воспитанниками учреждения по охране безопасности жизнедеятельност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b/>
              </w:rPr>
              <w:t>Максимально возможное количество баллов по критерию 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15,5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Критерий 6. Удовлетворенность потребителей образовательных услуг качеством обучения и воспитания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сутствие обоснованных обращений граждан в вышестоящие органы управления образования (органы власти) по поводу качества предоставляемых образовательных услуг в учреждения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полнительного образова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 возможное количество баллов по критерию 6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ритерий 7. 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развития в ОУ средств коммуникаций, 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.1. Наличие сайта ОУ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.2. Частота обновления информации на сайт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ежемесячна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>
          <w:trHeight w:val="32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.3. Участие в процедурах независимой оценки качества образова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>
          <w:trHeight w:val="32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highlight w:val="yellow"/>
              </w:rPr>
            </w:pPr>
            <w:r>
              <w:rPr>
                <w:b/>
              </w:rPr>
              <w:t>Максимально возможное количество баллов по критерию 7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21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Критерий 8. Результаты работы по профилактике безнадзорности и правонарушений несовершеннолетних</w:t>
            </w:r>
          </w:p>
        </w:tc>
      </w:tr>
      <w:tr>
        <w:trPr>
          <w:trHeight w:val="32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.1. Наличие и реализация  работы с обучающими, состоящими на учете в комиссии по делам несовершеннолетни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наличие и реализация плана работы с категорией данных детей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>
          <w:trHeight w:val="32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.2. Организация различных форм лекционной и др. деятельности ОУ на базе образовательных учреждений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465" w:hRule="atLeast"/>
        </w:trPr>
        <w:tc>
          <w:tcPr>
            <w:tcW w:w="8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.3. Занятость учащихся с ограниченными возможностями здоровь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равная в сравнении с прошлым периодо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выше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48" w:hRule="atLeast"/>
        </w:trPr>
        <w:tc>
          <w:tcPr>
            <w:tcW w:w="8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2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аксимально возможное количество баллов по критерию 8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й 9. Обеспечение ОУ квалифицированными кадрам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.1. Укомплектованность педагогическими кадрами (количество педагогических ставок к числу часов преподавательской деятельности в неделю) (100%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.2. Отсутствие обоснованных обращений работников в вышестоящие органы управления образования (органы власти) по поводу конфликтных ситуаций в ОУ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.3. Количество педагогических работников в ОУ, имеющих квалификационные категории в сравнении с прошлым периодом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- на том же уровн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 повысилось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.4 Реализация мероприятий по привлечению молодых педагог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наличие и реализация плана работы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Максимально возможное количество баллов по критерию 9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10,5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Критерий 10. Обеспечение целевого использования бюджетных и внебюджетных средств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.1. Отсутствие  нецелевого использования бюджетных средств по результатам проверок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.2. Отсутствие просроченной дебиторской и кредиторской задолженности за полученные товары и услуг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32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0.3. Привлечение внебюджетных средств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.4. Отсутствие обоснованных обращений родителей в вышестоящие органы управления образования (органы власти) по поводу родительских «поборов» в ОУ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аксимально возможное количество баллов по критерию 1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ритерий 11. Наличие публичных отчетов, обзорных публикаций о различных аспектах деятельности ОУ в периодической печати и работа с родительской общественностью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.1. Наличие публичного отчета ОУ о деятельности ОУ по итогам учебного года (не позднее 1 октября текущего года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607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.2. Наличие обзорных публикаций о различных аспектах деятельности ОУ в периодической печати: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55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.3. Наличие и реализация плана мероприятий с родительской общественностью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36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1.4. Наличие действующих  управляющих или попечительских советов 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аксимально возможное количество баллов по критерию 11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ритерий 12. Исполнительская дисциплина руководителя ОУ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2.1. Отсутствие  грубых нарушений по предписаниям  надзорных органов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8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2.2. Своевременное предоставление материалов, отчетов в Отдел по делам образования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своевременное предоставлени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ачественное предоставление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8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2.3. Отсутствие объективных замечаний, нареканий жалоб специалистов Отдела образования администрации города Сорск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Максимально возможное количество баллов по критерию 1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аксимально возможное количество баллов по всем критериям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spacing w:lineRule="atLeast" w:line="240" w:before="0" w:after="120"/>
        <w:jc w:val="center"/>
        <w:rPr/>
      </w:pPr>
      <w:r>
        <w:rPr>
          <w:sz w:val="26"/>
          <w:szCs w:val="26"/>
        </w:rPr>
        <w:t>3.3.</w:t>
      </w:r>
      <w:r>
        <w:rPr/>
        <w:t>Критерии, понижающие стимулирующую часть оплаты труда руководителей образовательных учрежде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662"/>
        <w:gridCol w:w="126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№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Критерии, понижающие уровень стимулир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редписания, не выполненные своевременно, за исключением финансовоемких мероприятий, финансирование которых не предусмотрено в смете учрежд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-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полнение рекомендаций Отдела образования администрации города Сорска по итогам повторного контроля -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-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своевременное и не полное предоставление отчетности и информации по запросам вышестоящих органов власти, при наличии докладных сотрудников Отдела образования администрации города Сорск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-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ое качество оказания муниципальных услуг, недостаточное выполнение объема муниципальных услу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-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 кредиторской задолжен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-5</w:t>
            </w:r>
          </w:p>
        </w:tc>
      </w:tr>
    </w:tbl>
    <w:p>
      <w:pPr>
        <w:pStyle w:val="Normal"/>
        <w:spacing w:lineRule="atLeast" w:line="240"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4. Другие вопросы оплаты труда</w:t>
      </w:r>
    </w:p>
    <w:p>
      <w:pPr>
        <w:pStyle w:val="Normal"/>
        <w:spacing w:lineRule="atLeast" w:line="240" w:before="0" w:after="120"/>
        <w:jc w:val="both"/>
        <w:rPr/>
      </w:pPr>
      <w:r>
        <w:rPr>
          <w:sz w:val="26"/>
          <w:szCs w:val="26"/>
        </w:rPr>
        <w:t>4.1.Дополнительная оплата труда руководителя ОУ ведущих преподавательскую работу, производится с разрешения учредителя. Дополнительная оплата труда производится на основании тарификации в установленном для педагогических работников порядке.</w:t>
      </w:r>
    </w:p>
    <w:p>
      <w:pPr>
        <w:pStyle w:val="Normal"/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4.2.Объем часов преподавательской работы руководителя ОУ определяется руководителем Отдела образования администрации города Сорска на один учебный год или полугодие, но не более 0,5 ставки соответствующей категории педагогических работников.</w:t>
      </w:r>
    </w:p>
    <w:p>
      <w:pPr>
        <w:pStyle w:val="Normal"/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4.3.Выполнение дополнительных видов работ, не входящих в должностные обязанности руководителя ОУ (классное руководство; проверка письменных работ), осуществляется за дополнительную плату посредством установления компенсационной выплаты (доплаты).</w:t>
      </w:r>
    </w:p>
    <w:p>
      <w:pPr>
        <w:pStyle w:val="Normal"/>
        <w:spacing w:lineRule="atLeas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4.4.Доплаты устанавливаются распоряжением учредителя. Основанием для распоряжения служит заявление руководителя ОУ, согласованное с руководителем Отдела образования администрации города Сорска.</w:t>
      </w:r>
    </w:p>
    <w:p>
      <w:pPr>
        <w:pStyle w:val="Normal"/>
        <w:spacing w:lineRule="atLeas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отдела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Сорска                                               М.А. Нестерова </w:t>
      </w:r>
    </w:p>
    <w:sectPr>
      <w:type w:val="nextPage"/>
      <w:pgSz w:w="11906" w:h="16838"/>
      <w:pgMar w:left="153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rFonts w:eastAsia="Calibri" w:cs="Times New Roman"/>
      <w:sz w:val="16"/>
      <w:szCs w:val="16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eastAsia="Calibri" w:cs="Times New Roman"/>
      <w:sz w:val="26"/>
      <w:szCs w:val="22"/>
    </w:rPr>
  </w:style>
  <w:style w:type="character" w:styleId="Style14">
    <w:name w:val=" Знак Знак"/>
    <w:qFormat/>
    <w:rPr>
      <w:rFonts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 w:cs="Times New Roman"/>
      <w:sz w:val="16"/>
      <w:szCs w:val="16"/>
    </w:rPr>
  </w:style>
  <w:style w:type="paragraph" w:styleId="Style18">
    <w:name w:val="Без интервала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rFonts w:eastAsia="Calibri" w:cs="Times New Roman"/>
      <w:sz w:val="26"/>
      <w:szCs w:val="22"/>
    </w:rPr>
  </w:style>
  <w:style w:type="paragraph" w:styleId="Footnote">
    <w:name w:val="Footnote Text"/>
    <w:basedOn w:val="Normal"/>
    <w:pPr/>
    <w:rPr>
      <w:rFonts w:eastAsia="Calibri" w:cs="Times New Roman"/>
      <w:sz w:val="20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5:23:00Z</dcterms:created>
  <dc:creator>Обр-Бух-1</dc:creator>
  <dc:description/>
  <cp:keywords/>
  <dc:language>en-US</dc:language>
  <cp:lastModifiedBy>Мунуслуги</cp:lastModifiedBy>
  <cp:lastPrinted>2013-11-01T15:53:00Z</cp:lastPrinted>
  <dcterms:modified xsi:type="dcterms:W3CDTF">2013-12-10T07:35:00Z</dcterms:modified>
  <cp:revision>216</cp:revision>
  <dc:subject/>
  <dc:title/>
</cp:coreProperties>
</file>