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АДМИНИСТРАЦИЯ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АДМИНИСТРАЦИЯ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СОРЫҒ ГОРОДТЫҢ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Ғ -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СОРЫҒ ГОРОДТЫҢ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Ғ -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0. 12. 2013 г.                                                                                        №  679 - п.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  <w:r>
        <w:rPr>
          <w:rFonts w:cs="Times New Roman" w:ascii="Times New Roman" w:hAnsi="Times New Roman"/>
          <w:spacing w:val="-1"/>
          <w:sz w:val="26"/>
          <w:szCs w:val="26"/>
        </w:rPr>
        <w:t>программу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домов,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основных объектов и систем жизнеобеспеч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в сейсмических районах  муниципального образования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город Сорск на 2012-2015 годы", утвержденную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>постановлением администрации города Сорск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от 23.08.2012 года, № 402-п (в редакции от 14. 10. 2013,  № 544-п)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</w:t>
      </w:r>
      <w:r>
        <w:rPr>
          <w:rFonts w:cs="Times New Roman" w:ascii="Times New Roman" w:hAnsi="Times New Roman"/>
          <w:sz w:val="26"/>
        </w:rPr>
        <w:t xml:space="preserve">В соответствии с Федеральным законом от 06.01.2003 года № 131-ФЗ «Об общих принципах организации местного самоуправления в Российской Федерации», ст. 27 Устава муниципального образования город Сорск Республики Хакасия, постановления администрации города Сорска Республики Хакасия от 30.08.2013 года № 449-п «Об утверждении порядка разработки, утверждения, реализации и оценки эффективности муниципальных  программ муниципального образования город Сорск», администрация города Сорска Республики Хакасия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9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Внести  в муниципальную программу </w:t>
      </w:r>
      <w:r>
        <w:rPr>
          <w:rFonts w:cs="Times New Roman" w:ascii="Times New Roman" w:hAnsi="Times New Roman"/>
          <w:sz w:val="26"/>
          <w:szCs w:val="24"/>
        </w:rPr>
        <w:t xml:space="preserve">"Повышение устойчивости жилых </w:t>
      </w:r>
      <w:r>
        <w:rPr>
          <w:rFonts w:cs="Times New Roman" w:ascii="Times New Roman" w:hAnsi="Times New Roman"/>
          <w:sz w:val="26"/>
        </w:rPr>
        <w:t>домов, основных объектов и систем жизнеобеспечения в сейсмических районах муниципального образования город Сорск на 2012-2015 годы", утвержденную постановлением администрации города Сорска от 23.08.2012 № 402-п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(в редакции от 14. 10. 2013,  № 544-п),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 xml:space="preserve">1.1.В строке «Объемы бюджетных ассигнований» Паспорта муниципальной  программы </w:t>
      </w:r>
      <w:r>
        <w:rPr>
          <w:rFonts w:cs="Times New Roman" w:ascii="Times New Roman" w:hAnsi="Times New Roman"/>
          <w:sz w:val="26"/>
          <w:szCs w:val="24"/>
        </w:rPr>
        <w:t>цифру «43144,65» заменить цифрой «43644,65»;  цифру «6658,0» заменить цифрой «7158,0»; слова «2014 год – 2000 тыс. рублей: из них  средства местного бюджета – 2000,0  тыс. рублей»  заменить словами  «2014 год – 2500 тыс. рублей: из них  средства местного бюджета – 2500,0  тыс. рублей»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</w:tabs>
        <w:ind w:hanging="0"/>
        <w:jc w:val="both"/>
        <w:outlineLvl w:val="1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 xml:space="preserve">1.2.В таблице 1 раздела 3  муниципальной программы:  «Перечень программных мероприятий» в графе 2 цифру «40961,25» заменить цифрой «41461,25»; цифру «4474,6» заменить цифрой «4974,6»; цифру «43144,65» заменить цифрой «43644,65»; цифру «6658,0» заменить цифрой «7158,0»; в графе 5 цифры «2000» заменить цифрами «2500».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1.3.</w:t>
      </w:r>
      <w:r>
        <w:rPr>
          <w:rFonts w:cs="Times New Roman" w:ascii="Times New Roman" w:hAnsi="Times New Roman"/>
          <w:sz w:val="26"/>
        </w:rPr>
        <w:t xml:space="preserve"> В абзаце 1 раздела 4 программы:  «Обоснование ресурсного обеспечения» </w:t>
      </w:r>
      <w:r>
        <w:rPr>
          <w:rFonts w:eastAsia="Times New Roman"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цифру «43144,65» заменить цифрой «43644,65» цифру «6658,0» заменить цифрой «7158,0»;  слова «2014 год – 2000,0 тыс. рублей, из них средства местного бюджета – 2000,0 тыс. рублей» заменить словами «2014 год – 2500,0 тыс. рублей, из них средства местного бюджета – 2500,0 тыс. рубле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 Контроль за реализацией программы возложить на первого заместителя главы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А. А. Жуков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ConsPlusNonformat"/>
        <w:widowControl/>
        <w:tabs>
          <w:tab w:val="clear" w:pos="708"/>
          <w:tab w:val="left" w:pos="3240" w:leader="none"/>
        </w:tabs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 w:val="26"/>
          <w:szCs w:val="20"/>
        </w:rPr>
        <w:t xml:space="preserve">   </w:t>
      </w:r>
      <w:r>
        <w:rPr>
          <w:rFonts w:eastAsia="Times New Roman" w:cs="Times New Roman" w:ascii="Times New Roman" w:hAnsi="Times New Roman"/>
          <w:sz w:val="26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74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9:00Z</dcterms:created>
  <dc:creator>Шилова</dc:creator>
  <dc:description/>
  <cp:keywords/>
  <dc:language>en-US</dc:language>
  <cp:lastModifiedBy>Мунуслуги</cp:lastModifiedBy>
  <cp:lastPrinted>2013-12-06T16:25:00Z</cp:lastPrinted>
  <dcterms:modified xsi:type="dcterms:W3CDTF">2013-12-16T02:31:00Z</dcterms:modified>
  <cp:revision>88</cp:revision>
  <dc:subject/>
  <dc:title/>
</cp:coreProperties>
</file>