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12. 2013 г.                                                                                           №  680 - 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 муниципальную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Свой дом» (</w:t>
      </w:r>
      <w:r>
        <w:rPr>
          <w:rFonts w:cs="Times New Roman" w:ascii="Times New Roman" w:hAnsi="Times New Roman"/>
          <w:sz w:val="26"/>
        </w:rPr>
        <w:t xml:space="preserve">2012-2015 годы)", </w:t>
      </w:r>
      <w:r>
        <w:rPr>
          <w:rFonts w:cs="Times New Roman" w:ascii="Times New Roman" w:hAnsi="Times New Roman"/>
          <w:sz w:val="26"/>
          <w:szCs w:val="24"/>
        </w:rPr>
        <w:t xml:space="preserve">утвержденную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от 21.12.2012 года, № 698-п (в редакции от 14. 10. 2013,  № 554-п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 программ муниципального образования город Сорск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>Внести  в муниципальную программу «Свой дом» (</w:t>
      </w:r>
      <w:r>
        <w:rPr>
          <w:rFonts w:cs="Times New Roman" w:ascii="Times New Roman" w:hAnsi="Times New Roman"/>
          <w:sz w:val="26"/>
        </w:rPr>
        <w:t xml:space="preserve">2012-2015 годы)", </w:t>
      </w:r>
      <w:r>
        <w:rPr>
          <w:rFonts w:cs="Times New Roman" w:ascii="Times New Roman" w:hAnsi="Times New Roman"/>
          <w:sz w:val="26"/>
          <w:szCs w:val="24"/>
        </w:rPr>
        <w:t>утвержденную постановлением администрации города Сорска от 21.12. 2012 года, № 698-п (в редакции от 14. 10. 2013,  № 554-п),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</w:rPr>
        <w:t>1.1.Строку «Объемы бюджетных ассигнований» Паспорта муниципальной  программы изменить и изложить в следующей редакции: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Объемы бюджетных              Объем финансирования мероприятий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ассигнований                          программы в 2012 - 2015 годах составляет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18545 тыс. рублей, из них средства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республиканского бюджета – 13426 тыс. руб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местного бюджета – 5119  тыс. руб.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 - 528 тыс. рублей, из них средства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-республиканского бюджета–228 тыс. руб.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местного бюджета - 300  тыс. руб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3 год – 2367 тыс. рублей, из них средства: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республиканского бюджета – 1108  тыс. руб.</w:t>
      </w:r>
    </w:p>
    <w:p>
      <w:pPr>
        <w:pStyle w:val="ConsPlusNonformat"/>
        <w:widowControl/>
        <w:ind w:left="141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                         -местного бюджета – 1259 тыс. рублей.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4 год – 2650 тыс. рублей, из них средства: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республиканского бюджета – 1890  тыс. руб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местного бюджета – 760 тыс. руб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5 год –  13000 тыс. рублей, из них средства: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республиканского бюджета – 10200 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 местного бюджета – 2800  тыс. руб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 xml:space="preserve">1.2. В таблице 1 раздела 3 и в </w:t>
      </w:r>
      <w:r>
        <w:rPr>
          <w:rFonts w:cs="Times New Roman" w:ascii="Times New Roman" w:hAnsi="Times New Roman"/>
          <w:sz w:val="26"/>
        </w:rPr>
        <w:t xml:space="preserve">разделе 4 </w:t>
      </w:r>
      <w:r>
        <w:rPr>
          <w:rFonts w:cs="Times New Roman" w:ascii="Times New Roman" w:hAnsi="Times New Roman"/>
          <w:sz w:val="26"/>
          <w:szCs w:val="24"/>
        </w:rPr>
        <w:t>муниципальной программы: цифру «19045» заменить цифрой «18545»;  цифру «5619» заменить цифрой «5119»; цифру «3150» заменить цифрой «2650»; цифру «1260» заменить цифрой «760»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/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А. А. Жуков</w:t>
      </w:r>
    </w:p>
    <w:p>
      <w:p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</w:t>
      </w:r>
      <w:r>
        <w:rPr>
          <w:rFonts w:eastAsia="Arial"/>
        </w:rPr>
        <w:t xml:space="preserve">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737" w:gutter="0" w:header="0" w:top="2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0:00Z</dcterms:created>
  <dc:creator>Носкова</dc:creator>
  <dc:description/>
  <cp:keywords/>
  <dc:language>en-US</dc:language>
  <cp:lastModifiedBy>Мунуслуги</cp:lastModifiedBy>
  <cp:lastPrinted>2013-12-06T16:49:00Z</cp:lastPrinted>
  <dcterms:modified xsi:type="dcterms:W3CDTF">2013-12-16T02:32:00Z</dcterms:modified>
  <cp:revision>83</cp:revision>
  <dc:subject/>
  <dc:title/>
</cp:coreProperties>
</file>