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12» 12.  2013г                                                                              №  689 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  установлении размера платы граж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 услугу в сфере утилизации (захорон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вердых бытовых отходов на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 с Федеральным  Законом от 06.10.2003 № 131-ФЗ «Об общих принципах организации местного самоуправления в Российской Федерации», Федеральным Законом от 24.016.1998 № 89-ФЗ «Об отходах производства потребления», Федеральным Законом от 30.03.1999 № 52-ФЗ «О санитарно-эпидемиологическом благополучии населения», Приказом Государственного Комитета по Тарифам и Энергетике Республики Хакасия от 25.11.2013 года № 145-к «О тарифе на услугу по утилизации твердых бытовых отходов для МУП                                «ЭкоСервис» на 2014г» ст.27 Устава муниципального образования город Сорск, в целях, предотвращения вредного воздействия отходов производства и потребления на здоровье жителей города и окружающую природную среду, обеспечение надлежащего контроля за образованием, сбором, вывозом и утилизацией отходов производства и потребления, исключения практики несанкционированного размещения отходов, администрация города Сорс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становить с 01.02.2014 года размер платы граждан в размере 21-05 рублей с человека за услугу в сфере утилизации (захоронения) твердых бытов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и.о первого заместителя главы 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5:00Z</dcterms:created>
  <dc:creator>Коноплева</dc:creator>
  <dc:description/>
  <cp:keywords/>
  <dc:language>en-US</dc:language>
  <cp:lastModifiedBy>Мунуслуги</cp:lastModifiedBy>
  <cp:lastPrinted>2013-12-11T15:25:00Z</cp:lastPrinted>
  <dcterms:modified xsi:type="dcterms:W3CDTF">2013-12-13T07:23:00Z</dcterms:modified>
  <cp:revision>5</cp:revision>
  <dc:subject/>
  <dc:title/>
</cp:coreProperties>
</file>