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12.2013г.                                                                        № 690- 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у «Развитие системы образова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12-201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Руководствуясь   ст.179 Бюджетного  кодекса  Российской     Федерации,   ч.1   ст. 16    Федерального  Закона от   06.10.2003 г. № 131   «Об   общих принципах организации местного самоуправления в  Российской  Федерации», ст. 27  Устава муниципального образования   г.Сорск, постановления   администрации    города Сорска № 319-п от 12.07.2012 года   «Об утверждении порядка   разработки,  утверждения и реализации долгосрочных муниципальных целевых программ  города Сорска», администрация города Сорска Республики Хакасия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АНОВЛЯЕТ: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Внести в  муниципальную целевую программу «Развитие системы образования в муниципальном образовании город Сорск на 2012-2015 годы», утвержденную постановлением администрации г.Сорска от 05.05.2012г. № 197-п (далее целевая программа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разделе 3 «Перечень программных мероприятий» целевой программы изменить пункт 1.2: в 2013 г. цифру «5,0 МБ» заменить на цифру «0,0 МБ»; пункт 5.2: в 2013 г. цифру «18,0 МБ» заменить на цифру «0,0 МБ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реализацией муниципальной целевой программы «Развитие системы образования в муниципальном образовании город Сорск на 2012-2015 годы» возложить на руководителя отдела образования администрации города Сор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газете «Сорский молибден» и разметить на официальном сайте администрации города Сор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по социальным вопросам Т.С. Шимел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1134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ab/>
        <w:t>Глава города                               А.А.Жу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53:00Z</dcterms:created>
  <dc:creator>компик</dc:creator>
  <dc:description/>
  <cp:keywords/>
  <dc:language>en-US</dc:language>
  <cp:lastModifiedBy>Мунуслуги</cp:lastModifiedBy>
  <cp:lastPrinted>2013-12-10T09:41:00Z</cp:lastPrinted>
  <dcterms:modified xsi:type="dcterms:W3CDTF">2013-12-13T04:26:00Z</dcterms:modified>
  <cp:revision>7</cp:revision>
  <dc:subject/>
  <dc:title/>
</cp:coreProperties>
</file>