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 12. 2013 г.                                                                           № 692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 целеву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Безопасность образовательных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й на 2011-2013 годы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уководствуясь   ст.179 Бюджетного  кодекса  Российской     Федерации,   ч.1   ст. 16    Федерального  Закона от   06.10.2003 г. № 131   «Об   общих принципах организации местного самоуправления в  Российской  Федерации», ст. 27  Устава муниципального образования   г. Сорск, постановления   администрации    города Сорска № 319-п от 12.07.2012 года   «Об утверждении порядка   разработки,  утверждения и реализации долгосрочных муниципальных целевых программ  города Сорска», администрация города Сорска Республики Хакасия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6"/>
          <w:szCs w:val="26"/>
        </w:rPr>
        <w:t xml:space="preserve">ПОСТАНОВЛЯЕТ: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целевую программу «Безопасность образовательных учреждений на 2011-2013 годы», утвержденную постановлением администрации города Сорска №717-п от 29.12.2012 следующие изменени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1)позицию «объемы и источники финансирования» паспорта   долгосрочной муниципальной целевой программы «Безопасность образовательных учреждений на 2011-2013 годы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  - 1 208 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1г. -  1 022 000 руб.             </w:t>
            </w:r>
          </w:p>
          <w:p>
            <w:pPr>
              <w:pStyle w:val="Normal"/>
              <w:jc w:val="both"/>
              <w:rPr/>
            </w:pPr>
            <w:r>
              <w:rPr/>
              <w:t>2012г.-   136 000 руб.</w:t>
            </w:r>
          </w:p>
          <w:p>
            <w:pPr>
              <w:pStyle w:val="Normal"/>
              <w:jc w:val="both"/>
              <w:rPr/>
            </w:pPr>
            <w:r>
              <w:rPr/>
              <w:t>2013г.-   50 0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– муниципальный бюджет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2)раздел 3 «перечень программных мероприятий» изменить и изложить в новой редакции. (Приложение 1)</w:t>
      </w:r>
    </w:p>
    <w:p>
      <w:pPr>
        <w:pStyle w:val="Normal"/>
        <w:jc w:val="both"/>
        <w:rPr/>
      </w:pPr>
      <w:r>
        <w:rPr>
          <w:sz w:val="26"/>
          <w:szCs w:val="26"/>
        </w:rPr>
        <w:t>3)раздел 4 «обоснование ресурсного обеспечения» изменить и изложить в новой редакции «Ресурсное обеспечение Программы разработано на основе реальной ситуации в финансово – бюджетной сфере с учетом общеэкономической, социально –демографической и политической значимости проблемы. Источниками финансирования Программы являются средства бюджета муниципального образования город Сорск.   Дополнительно предполагается выделение средств из республиканского бюджета по программе  «Развитие образования Республики Хакасия на 2011 -2015 г». Предполагаемый общий объем финансирования Программы из муниципального бюджета на 2011-2013 гг. составляет 1 208 000 руб.»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Контроль за   реализацией   муниципальной  целевой   программы «Безопасность образовательных учреждений на 2011-2013 годы» возложить на руководителя отдела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опубликовать в газете «Сорский молибден» и разметить на официальном сайте администрации города Сор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Контроль за исполнением настоящего постановления возложить на заместителя главы по социальным вопросам Т.С. Шимель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        А.А.Жуков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3:00Z</dcterms:created>
  <dc:creator>Slinkina</dc:creator>
  <dc:description/>
  <cp:keywords/>
  <dc:language>en-US</dc:language>
  <cp:lastModifiedBy>Мунуслуги</cp:lastModifiedBy>
  <cp:lastPrinted>2013-12-10T08:39:00Z</cp:lastPrinted>
  <dcterms:modified xsi:type="dcterms:W3CDTF">2013-12-13T04:36:00Z</dcterms:modified>
  <cp:revision>7</cp:revision>
  <dc:subject/>
  <dc:title>Муниципальная целевая программа</dc:title>
</cp:coreProperties>
</file>