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63855</wp:posOffset>
                </wp:positionV>
                <wp:extent cx="251968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28.6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2» 12. 2013 г.                                                                           № 694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Энергосбережение и повыш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нергетической эффективности на 2011-2013 гг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уководствуясь ст.179 Бюджетного кодекса Российской Федерации, ч.1 ст. 16    Федерального  Закона от  06.10.2003 г. № 131«Об общих принципах организации местного самоуправления в  Российской  Федерации», ст. 27 Устава муниципального образования г. Сорск, постановления администрации города Сорска № 319-п от 12.07.2012 года «Об утверждении порядка  разработки,  утверждения и реализации долгосрочных муниципальных целевых программ  города Сорска», администрация города Сорска Республики Хакас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 муниципальную целевую программу «Энергосбережение и повышение энергетической эффективности на 2011-2013 гг», утвержденную постановлением администрации города Сорска № 716-п. от 29.12.2012 г.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1)позицию«объемы и источники финансирования» паспорта   долгосрочной муниципальной целевой программы «Энергосбережение и повышение энергетической эффективности на 2011-2013 гг.» изменить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финансирования –   4569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.- МБ - 965 тыс. руб. РБ-0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- МБ - 700  тыс. руб. РБ-0 тыс.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.- МБ - 157 тыс. руб.  РБ-2747 тыс.ру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точники финансирования - муниципальный и республиканский бюджеты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раздел 3 «перечень программных мероприятий» изменить и изложить в новой редакции. (Приложение 1).</w:t>
      </w:r>
    </w:p>
    <w:p>
      <w:pPr>
        <w:pStyle w:val="Normal"/>
        <w:jc w:val="both"/>
        <w:rPr/>
      </w:pPr>
      <w:r>
        <w:rPr>
          <w:sz w:val="26"/>
          <w:szCs w:val="26"/>
        </w:rPr>
        <w:t>3)раздел 4 «обоснование ресурсного обеспечения» изменить и изложить в новой редакции «Ресурсное обеспечение Программы разработано на основе реальной ситуации в финансово – бюджетной сфере с учетом общеэкономической, социально- демографической  и политической значимости проблемы. Источником финансирования Программы являются средства муниципального образования город Сорск и республиканского бюджета. Предполагаемый общий объем финансирования Программы на 2011-2013 гг. составляет  4569 тыс. руб.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Контроль за   реализацией   муниципальной  целевой   программы «Энергосбережение и повышение энергетической эффективности на 2011-2013 гг</w:t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» возложить на руководителя отдела образования.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Настоящее постановление опубликовать в газете «Сорский молибден» и разметить на официальном сайте администрации города Сор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Контроль за исполнением настоящего постановления возложить на заместителя главы по социальным вопросам Т.С. Шимель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лава города                                                                               А.А.Жук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52:00Z</dcterms:created>
  <dc:creator>компик</dc:creator>
  <dc:description/>
  <cp:keywords/>
  <dc:language>en-US</dc:language>
  <cp:lastModifiedBy>Мунуслуги</cp:lastModifiedBy>
  <cp:lastPrinted>2013-12-10T08:42:00Z</cp:lastPrinted>
  <dcterms:modified xsi:type="dcterms:W3CDTF">2013-12-13T04:32:00Z</dcterms:modified>
  <cp:revision>9</cp:revision>
  <dc:subject/>
  <dc:title/>
</cp:coreProperties>
</file>