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3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дека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2013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№ 696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О внесении 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дминистрации города Сорска №604-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т 01.11.2013 года  « Об утверждении схемы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  нестационарных торговых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09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региона Хакасии от 25.05.2011 № 090-125-п "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"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следующие  изменения в  постановление администрации города Сорска №604-п от 01.11.2013 года  «Об утверждении схемы  размещения   нестационарных торговых объектов   на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риложение №1 к постановлению администрации города Сорска  №604-п от 01.11.2013 года дополнить следующей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51"/>
        <w:gridCol w:w="1352"/>
        <w:gridCol w:w="1406"/>
        <w:gridCol w:w="1386"/>
        <w:gridCol w:w="2319"/>
        <w:gridCol w:w="13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ильо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район дома №44 по ул. Кир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ы, кафете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1.07.2006 года по настоящее врем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предприят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кафете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продукты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№1 в строке с порядковым номером 15 в графе №7 изменить площадь и следует читать:50-кафетерий, 14-продук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Сорска                                                                       А.А.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DF2453472B08B4A535F517B74EC8BBA6D07786E27C2DA0C7757A123BL33AI" TargetMode="External"/><Relationship Id="rId4" Type="http://schemas.openxmlformats.org/officeDocument/2006/relationships/hyperlink" Target="consultantplus://offline/ref=16DF2453472B08B4A535EB1AA12297BEAFDB2188E7782FF59B2A214F6C33E6155EFD6F2F4795223E1F8E91LE3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1:06:00Z</dcterms:created>
  <dc:creator>Ауструмс</dc:creator>
  <dc:description/>
  <cp:keywords/>
  <dc:language>en-US</dc:language>
  <cp:lastModifiedBy>Ауструмс</cp:lastModifiedBy>
  <cp:lastPrinted>2013-12-13T09:25:00Z</cp:lastPrinted>
  <dcterms:modified xsi:type="dcterms:W3CDTF">2013-12-16T01:37:00Z</dcterms:modified>
  <cp:revision>4</cp:revision>
  <dc:subject/>
  <dc:title/>
</cp:coreProperties>
</file>