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12. 2013 г.</w:t>
        <w:tab/>
        <w:tab/>
        <w:tab/>
        <w:tab/>
        <w:tab/>
        <w:t xml:space="preserve">               № 706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 администрац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Сорска № 450-п от 21.09.2012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левой программы «Оздор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аботников  муниципальных учреждений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 2013-2015гг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о-правовых актов администрации города Сорска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г. Сорск № 450-п от 21.09.2012г. Об утверждении муниципальной целевой программы «Оздоровление  работников  муниципальных учреждений города Сорс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 2013-2015гг.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А. А. Жуков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19:00Z</dcterms:created>
  <dc:creator>Zam</dc:creator>
  <dc:description/>
  <cp:keywords/>
  <dc:language>en-US</dc:language>
  <cp:lastModifiedBy>Мунуслуги</cp:lastModifiedBy>
  <cp:lastPrinted>2013-12-16T11:22:00Z</cp:lastPrinted>
  <dcterms:modified xsi:type="dcterms:W3CDTF">2013-12-17T07:34:00Z</dcterms:modified>
  <cp:revision>6</cp:revision>
  <dc:subject/>
  <dc:title/>
</cp:coreProperties>
</file>