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12.  2013 г.                                                                                           №  707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  <w:szCs w:val="26"/>
        </w:rPr>
        <w:t xml:space="preserve">Об утверждении </w:t>
      </w:r>
      <w:r>
        <w:rPr>
          <w:sz w:val="26"/>
        </w:rPr>
        <w:t xml:space="preserve">муниципальной адрес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</w:rPr>
        <w:t>программы</w:t>
      </w:r>
      <w:r>
        <w:rPr>
          <w:rFonts w:cs="Courier New"/>
          <w:sz w:val="26"/>
          <w:szCs w:val="20"/>
        </w:rPr>
        <w:t xml:space="preserve"> 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муниципального образования город Сорск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в  2013 - 2017 годах с учетом необход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Courier New"/>
          <w:sz w:val="26"/>
          <w:szCs w:val="20"/>
        </w:rPr>
        <w:t>развития малоэтажного жилищного  строительств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соответствии с Жилищным кодексом Российской Федерации, Федеральным законом от 21.07.2007 года № 185-ФЗ «О фонде содействия реформированию жилищно-коммунального хозяйства»</w:t>
      </w:r>
      <w:r>
        <w:rPr/>
        <w:t xml:space="preserve"> (с последующими изменениями)</w:t>
      </w:r>
      <w:r>
        <w:rPr>
          <w:rFonts w:cs="Times New Roman" w:ascii="Times New Roman" w:hAnsi="Times New Roman"/>
          <w:sz w:val="26"/>
        </w:rPr>
        <w:t xml:space="preserve">,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Arial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Отменить постановление администрации города Сорска от 29. 03. 2013 года № 161 - п  «</w:t>
      </w:r>
      <w:r>
        <w:rPr>
          <w:rFonts w:cs="Times New Roman" w:ascii="Times New Roman" w:hAnsi="Times New Roman"/>
          <w:sz w:val="26"/>
          <w:szCs w:val="26"/>
        </w:rPr>
        <w:t>Об утверждении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униципальной  адресной программы "Переселение граждан  из аварийного  жилищного фонда муниципального образования г. Сорск с учетом необходимости развития малоэтажного строительства в  2013 - 2015 годах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Утвердить  </w:t>
      </w:r>
      <w:r>
        <w:rPr>
          <w:rFonts w:cs="Times New Roman" w:ascii="Times New Roman" w:hAnsi="Times New Roman"/>
          <w:sz w:val="26"/>
        </w:rPr>
        <w:t xml:space="preserve">муниципальную  адресную программу «Переселение граждан  из аварийного  жилищного фонда, проживающих на территории муниципального образования г. Сорск, в  2013 - 2017 годах с учетом   необходимости развития малоэтажного жилищного строительства» согласно приложению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Контроль за реализацией программы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                                                                       А. А. Ж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города Сорска от  16. 012. 2013  N  707-п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bookmarkStart w:id="0" w:name="Par31"/>
      <w:bookmarkEnd w:id="0"/>
      <w:r>
        <w:rPr>
          <w:b/>
          <w:bCs/>
          <w:sz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ПЕРЕСЕЛЕНИЕ ГРАЖДАН ИЗ АВАРИЙНОГО ЖИЛИЩНОГО ФОНД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ПРОЖИВАЮЩИХ НА ТЕРРИТОРИИ МУНИЦИПАЛЬНОГО ОБРАЗОВАНИЯ  ГОРОД СОРСК,  В 2013 - 2017 ГОДАХ УЧЕТОМ НЕОБХОДИМОСТИ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</w:rPr>
        <w:t>МАЛОЭТАЖНОГО ЖИЛИЩНОГО СТРОИТЕЛЬСТВА 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sz w:val="26"/>
        </w:rPr>
        <w:t xml:space="preserve"> </w:t>
      </w:r>
      <w:r>
        <w:rPr>
          <w:sz w:val="26"/>
        </w:rPr>
        <w:t>ПАСПОРТ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Courier New"/>
          <w:sz w:val="26"/>
          <w:szCs w:val="20"/>
        </w:rPr>
        <w:t>муниципальной адресной программы "Переселение граждан  из аварийного жилищного фонда, проживающих на территории муниципального образования город Сорск, в  2013 - 2017 годах с учетом   необходимости развития малоэтажного жилищного строитель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020"/>
      </w:tblGrid>
      <w:tr>
        <w:trPr>
          <w:trHeight w:val="5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тветственный исполн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Администрация города Сорска                       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оисполнител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Управление ЖКХ администрации МО г. Сорска                        </w:t>
            </w:r>
          </w:p>
        </w:tc>
      </w:tr>
      <w:tr>
        <w:trPr>
          <w:trHeight w:val="3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д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азработка подпрограмм не требуется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ь Программ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Финансовое и организационное обеспечение переселения граждан из аварийных многоквартирных домов города Сорска, признанных таковыми  до 1 января    </w:t>
              <w:br/>
              <w:t>2012 года в установленном порядке, в связи с  физическим</w:t>
              <w:br/>
              <w:t xml:space="preserve">износом в процессе их эксплуатации, собственники       </w:t>
              <w:br/>
              <w:t xml:space="preserve">помещений в которых проявили готовность участвовать в  </w:t>
              <w:br/>
              <w:t xml:space="preserve">Программе;                                             </w:t>
            </w:r>
          </w:p>
        </w:tc>
      </w:tr>
      <w:tr>
        <w:trPr>
          <w:trHeight w:val="20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Задачи    </w:t>
              <w:br/>
              <w:t xml:space="preserve">Программы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 создание безопасных и благоприятных условий          </w:t>
              <w:br/>
              <w:t xml:space="preserve">проживания граждан на территории МО город Сорск;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риобретение у застройщиков жилых помещений в многоквартирных домах (в том числе в многоквартирных                     домах, строительство которых не  завершено, включая многоквартирные дома, строящиеся (создаваемые) с привлечением денежных средств  граждан и (или) юридических лиц;  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выплата лицам, в чьей собственности находятся жилые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мещения, входящие в аварийный жилищный фонд, выкупной цены при наличии у таких лиц в собственности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других жилых помещений, пригодных для  проживания;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-использование освободившихся земельных участков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после сноса аварийных многоквартирных жилых домов под строительство новых объектов;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- развитие малоэтажного жилищного строительства в      </w:t>
              <w:br/>
              <w:t xml:space="preserve">муниципальном образовании город Сорск                                     </w:t>
            </w:r>
          </w:p>
        </w:tc>
      </w:tr>
      <w:tr>
        <w:trPr>
          <w:trHeight w:val="45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Целевые показатели и (или) индикатор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организация переселения из аварийных  многоквартирных                    </w:t>
            </w:r>
          </w:p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>домов в муниципальном образовании город Сорск 72 граждан,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том числе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</w:t>
            </w:r>
            <w:r>
              <w:rPr>
                <w:rFonts w:cs="Courier New"/>
                <w:sz w:val="26"/>
                <w:szCs w:val="20"/>
              </w:rPr>
              <w:t>в 2013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4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5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6 году -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ина;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Courier New"/>
                <w:sz w:val="26"/>
                <w:szCs w:val="20"/>
              </w:rPr>
              <w:t>-обеспечение ликвидации 1844,6 м2 аварийного жилищного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фонда, в том числе: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3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4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5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>в 2016 году -  0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Этапы  и сроки  </w:t>
              <w:br/>
              <w:t xml:space="preserve">реализации    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2013 - 2017 годы                                       </w:t>
            </w:r>
          </w:p>
        </w:tc>
      </w:tr>
      <w:tr>
        <w:trPr>
          <w:trHeight w:val="46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ъемы и         </w:t>
              <w:br/>
              <w:t xml:space="preserve">источники        </w:t>
              <w:br/>
              <w:t xml:space="preserve">финансирования   </w:t>
              <w:br/>
              <w:t xml:space="preserve">       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/>
                <w:sz w:val="26"/>
                <w:szCs w:val="20"/>
              </w:rPr>
              <w:t xml:space="preserve">Общий объем финансирования Программы составит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52 847,79 тыс. рублей, в том числе по источникам финансирования: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В том числе по годам:                               </w:t>
              <w:br/>
              <w:t xml:space="preserve">2013 год - 0,00 тыс. рублей,                       </w:t>
              <w:br/>
              <w:t xml:space="preserve">2014 год - 0,0 тыс. рублей,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2015 год - 0,0 тыс. рублей, </w:t>
              <w:br/>
              <w:t xml:space="preserve">2016 год - 0,0 тыс. рублей, </w:t>
            </w:r>
          </w:p>
          <w:p>
            <w:pPr>
              <w:pStyle w:val="ConsPlusCell"/>
              <w:rPr/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 xml:space="preserve">2017 год – 52 847790,00  рублей, из них:                </w:t>
              <w:br/>
              <w:t xml:space="preserve">средства Фонда развития ЖКХ – 20 550 642, 26  руб.;     </w:t>
              <w:br/>
              <w:t xml:space="preserve">средства Республики Хакасия – 29 067 432, 97  руб.;      </w:t>
              <w:br/>
              <w:t xml:space="preserve">муниципальный бюджет  – 3 229  714, 77 руб.   </w:t>
            </w:r>
          </w:p>
        </w:tc>
      </w:tr>
      <w:tr>
        <w:trPr>
          <w:trHeight w:val="1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" w:leader="none"/>
              </w:tabs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-переселения граждан из  аварийного жилищного фонда, расположенного на территории муниципального образования город Сорск, общей площадью  1844,6 кв.м. аварийного жилищного фонда, в том числе;                      </w:t>
              <w:br/>
              <w:t xml:space="preserve">      в 2013 - 2016 годах -  0,00 кв.м.</w:t>
            </w:r>
          </w:p>
          <w:p>
            <w:pPr>
              <w:pStyle w:val="ConsPlusCell"/>
              <w:tabs>
                <w:tab w:val="clear" w:pos="708"/>
                <w:tab w:val="left" w:pos="105" w:leader="none"/>
              </w:tabs>
              <w:rPr/>
            </w:pPr>
            <w:r>
              <w:rPr>
                <w:rFonts w:cs="Times New Roman"/>
                <w:sz w:val="26"/>
                <w:szCs w:val="20"/>
              </w:rPr>
              <w:t xml:space="preserve">      </w:t>
            </w:r>
            <w:r>
              <w:rPr>
                <w:rFonts w:cs="Courier New"/>
                <w:sz w:val="26"/>
                <w:szCs w:val="20"/>
              </w:rPr>
              <w:t xml:space="preserve">в 2017 году -   1844,6 м2        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-предоставление жилых помещений 72 гражданам, в том числе</w:t>
              <w:br/>
              <w:t xml:space="preserve">   в 2013 – 2016 годах – 0 </w:t>
            </w:r>
          </w:p>
          <w:p>
            <w:pPr>
              <w:pStyle w:val="ConsPlusCell"/>
              <w:rPr>
                <w:rFonts w:cs="Courier New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   </w:t>
            </w:r>
            <w:r>
              <w:rPr>
                <w:rFonts w:cs="Courier New"/>
                <w:sz w:val="26"/>
                <w:szCs w:val="20"/>
              </w:rPr>
              <w:t>в 2017 году - 72 граждана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ограмма разработана в целях реализации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21.07.2007 N 185-ФЗ "О Фонде содействия реформированию жилищно-коммунального хозяйства" (с последующими изменениями) (далее - Федеральный закон N 185-ФЗ) и в соответствии с  региональной адресной программой "Переселение граждан из аварийного жилищного фонда, проживающих на территории Республики Хакасия, в 2013 - 2017 годах с учетом необходимости развития малоэтажного жилищного строитель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Программа направлена на решение проблемы переселения граждан из аварийных многоквартирных домов, признанных таковыми до 1 января 2012 года в установленном порядке, в связи с физическим износом в процессе их эксплуатации, расположенных на территории муниципального образования город Сорск Республики Хакасия, за счет средств государственной корпорации - Фонда содействия реформированию жилищно-коммунального хозяйства (далее - Фонд), республиканского бюджета Республики Хакасия и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ереселение граждан из аварийного жилищного фонда в рамках Программы осуществляется в соответствии со </w:t>
      </w:r>
      <w:hyperlink r:id="rId4">
        <w:r>
          <w:rPr>
            <w:rStyle w:val="InternetLink"/>
            <w:sz w:val="26"/>
          </w:rPr>
          <w:t>статьями 32</w:t>
        </w:r>
      </w:hyperlink>
      <w:r>
        <w:rPr>
          <w:sz w:val="26"/>
        </w:rPr>
        <w:t xml:space="preserve">, </w:t>
      </w:r>
      <w:hyperlink r:id="rId5">
        <w:r>
          <w:rPr>
            <w:rStyle w:val="InternetLink"/>
            <w:sz w:val="26"/>
          </w:rPr>
          <w:t>84</w:t>
        </w:r>
      </w:hyperlink>
      <w:r>
        <w:rPr>
          <w:sz w:val="26"/>
        </w:rPr>
        <w:t xml:space="preserve">, </w:t>
      </w:r>
      <w:hyperlink r:id="rId6">
        <w:r>
          <w:rPr>
            <w:rStyle w:val="InternetLink"/>
            <w:sz w:val="26"/>
          </w:rPr>
          <w:t>85</w:t>
        </w:r>
      </w:hyperlink>
      <w:r>
        <w:rPr>
          <w:sz w:val="26"/>
        </w:rPr>
        <w:t xml:space="preserve">, </w:t>
      </w:r>
      <w:hyperlink r:id="rId7">
        <w:r>
          <w:rPr>
            <w:rStyle w:val="InternetLink"/>
            <w:sz w:val="26"/>
          </w:rPr>
          <w:t>86</w:t>
        </w:r>
      </w:hyperlink>
      <w:r>
        <w:rPr>
          <w:sz w:val="26"/>
        </w:rPr>
        <w:t xml:space="preserve">, </w:t>
      </w:r>
      <w:hyperlink r:id="rId8">
        <w:r>
          <w:rPr>
            <w:rStyle w:val="InternetLink"/>
            <w:sz w:val="26"/>
          </w:rPr>
          <w:t>89</w:t>
        </w:r>
      </w:hyperlink>
      <w:r>
        <w:rPr>
          <w:sz w:val="26"/>
        </w:rPr>
        <w:t xml:space="preserve"> Жилищ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bookmarkStart w:id="1" w:name="Par182"/>
      <w:bookmarkEnd w:id="1"/>
      <w:r>
        <w:rPr>
          <w:sz w:val="26"/>
        </w:rPr>
        <w:t>2. Цель и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орск, признанных таковыми до 1 января 2012 года в установленном порядке, в связи с физическим износом в процессе их эксплуатации, собственники помещений в которых проявили готовность участвовать в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создание безопасных и благоприятных условий проживания граждан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-выплата лицам, в чьей собственности находятся жилые помещения, входящие в аварийный жилищный фонд, выкупной цены при наличии у таких лиц в собственности других жилых помещений, пригодных для проживания;</w:t>
      </w:r>
    </w:p>
    <w:p>
      <w:pPr>
        <w:pStyle w:val="ConsPlusCell"/>
        <w:ind w:right="-185" w:hanging="0"/>
        <w:rPr>
          <w:rFonts w:cs="Courier New"/>
          <w:sz w:val="26"/>
          <w:szCs w:val="20"/>
        </w:rPr>
      </w:pPr>
      <w:r>
        <w:rPr>
          <w:sz w:val="26"/>
        </w:rPr>
        <w:t>- организация переселения из аварийных многоквартирных домов в муниципальном образовании город Сорск  72 граждан, в том числе: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3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4 году -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Courier New"/>
          <w:sz w:val="26"/>
          <w:szCs w:val="20"/>
        </w:rPr>
        <w:t>в 2015 году - 0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 xml:space="preserve">    </w:t>
      </w:r>
      <w:r>
        <w:rPr>
          <w:sz w:val="26"/>
        </w:rPr>
        <w:t>в 2016 году –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</w:t>
      </w:r>
      <w:r>
        <w:rPr>
          <w:sz w:val="26"/>
        </w:rPr>
        <w:t>в 2017 году - 72 граждан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- обеспечение ликвидации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- использование освободившихся земельных участков после сноса аварийных многоквартирных жилых домов под строительство нов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Срок реализации Программы - 2013 - 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bookmarkStart w:id="2" w:name="Par217"/>
      <w:bookmarkEnd w:id="2"/>
      <w:r>
        <w:rPr>
          <w:sz w:val="26"/>
        </w:rPr>
        <w:t>3. Перечень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, предусмотренные на долевое финансирование мероприятий Программы, используются на переселение граждан из аварийных многоквартирных домов в порядке, предусмотренном действующим жилищ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Ответственный исполнитель Программы (Администрация города Сорска) обеспечивает выполнение условий, предусмотренных </w:t>
      </w:r>
      <w:hyperlink r:id="rId9">
        <w:r>
          <w:rPr>
            <w:rStyle w:val="InternetLink"/>
            <w:sz w:val="26"/>
          </w:rPr>
          <w:t>статьей 14</w:t>
        </w:r>
      </w:hyperlink>
      <w:r>
        <w:rPr>
          <w:sz w:val="26"/>
        </w:rPr>
        <w:t xml:space="preserve"> Федерального закона N 185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рамках реализации Программы переселение граждан из аварийного жилищного фонда производи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предоставления нанимателям жилых помещений другого благоустроенного жилого помещения по договору социального найма, равнозначного по общей площади ранее занимаемому жилому помещению, отвечающего установленным требованиям и находящегося в черте населенного пункта, в котором расположен аварийный многоквартирный дом, или с согласия в письменной форме граждан в границах другого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- предоставления собственникам жилых помещений взамен изымаемого помещения другого жилого помещения или выкупа изымаемых жилых помещений в соответствии с Жилищным </w:t>
      </w:r>
      <w:hyperlink r:id="rId10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Завершающим мероприятием реализации Программы является снос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Мониторинг реализации Программы и контроль за целевым использованием бюджетных   средств   осуществляются  согласно  </w:t>
      </w:r>
      <w:hyperlink r:id="rId11">
        <w:r>
          <w:rPr>
            <w:rStyle w:val="InternetLink"/>
            <w:sz w:val="26"/>
          </w:rPr>
          <w:t>статье  22</w:t>
        </w:r>
      </w:hyperlink>
      <w:r>
        <w:rPr>
          <w:sz w:val="26"/>
        </w:rPr>
        <w:t xml:space="preserve">  Федерального   закона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N 185-ФЗ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Программа при необходимости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Информация, связанная с разработкой и реализацией Программы, размещается во всех доступных средствах массовой информации, включая печатные издания, официальные сайты в информационно-телекоммуникационной сети Интернет и иные электронные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Ответственный исполнитель Программы (Администрация города Сорска)  доводят информацию до граждан путем размещения на досках объявлений, расположенных в подъездах многоквартирных домов, включенных в Программу, о планируемых сроках переселения граждан из аварийного жилищного фонда, а в случае изменения указанных сроков - о причинах переноса и новых сро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bookmarkStart w:id="3" w:name="Par325"/>
      <w:bookmarkEnd w:id="3"/>
      <w:r>
        <w:rPr>
          <w:sz w:val="26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Источниками финансирования Программы являются Средства Фонда содействия реформированию жилищно-коммунального хозяйства, средства республиканского бюджета Республики Хакасия и средства бюджета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4">
        <w:r>
          <w:rPr>
            <w:rStyle w:val="InternetLink"/>
            <w:sz w:val="26"/>
          </w:rPr>
          <w:t>Перечень</w:t>
        </w:r>
      </w:hyperlink>
      <w:r>
        <w:rPr>
          <w:sz w:val="26"/>
        </w:rPr>
        <w:t xml:space="preserve">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 в отношении каждого аварийного многоквартирного дома приведены в приложении № 1 к настоящей Программе.</w:t>
      </w:r>
    </w:p>
    <w:p>
      <w:pPr>
        <w:pStyle w:val="ConsPlusCell"/>
        <w:tabs>
          <w:tab w:val="clear" w:pos="708"/>
          <w:tab w:val="left" w:pos="105" w:leader="none"/>
        </w:tabs>
        <w:rPr/>
      </w:pPr>
      <w:r>
        <w:rPr>
          <w:sz w:val="26"/>
        </w:rPr>
        <w:t>Общая площадь жилых помещений в аварийном жилищном фонде, подлежащем расселению в рамках Программы, составляет 1844,6 м2 аварийного жилищного фонда, в том числе:</w:t>
      </w:r>
      <w:r>
        <w:rPr>
          <w:rFonts w:cs="Courier New"/>
          <w:sz w:val="26"/>
          <w:szCs w:val="20"/>
        </w:rPr>
        <w:t xml:space="preserve">     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3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4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</w:t>
      </w:r>
      <w:r>
        <w:rPr>
          <w:rFonts w:cs="Courier New"/>
          <w:sz w:val="26"/>
          <w:szCs w:val="20"/>
        </w:rPr>
        <w:t>в 2015 году -  0</w:t>
      </w:r>
    </w:p>
    <w:p>
      <w:pPr>
        <w:pStyle w:val="ConsPlusCell"/>
        <w:tabs>
          <w:tab w:val="clear" w:pos="708"/>
          <w:tab w:val="left" w:pos="105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2016 году -  0</w:t>
      </w:r>
    </w:p>
    <w:p>
      <w:pPr>
        <w:pStyle w:val="ConsPlusCell"/>
        <w:tabs>
          <w:tab w:val="clear" w:pos="708"/>
          <w:tab w:val="left" w:pos="105" w:leader="none"/>
        </w:tabs>
        <w:rPr>
          <w:rFonts w:cs="Courier New"/>
          <w:sz w:val="26"/>
          <w:szCs w:val="20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2017 году -   1844,6 м2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ри реализации Программы администрация города Сорска осуществляют переселение граждан из признанных аварийными многоквартирных домов </w:t>
      </w:r>
      <w:hyperlink w:anchor="Par1614">
        <w:r>
          <w:rPr>
            <w:rStyle w:val="InternetLink"/>
            <w:sz w:val="26"/>
          </w:rPr>
          <w:t>(приложение № 2 к настоящей программе)</w:t>
        </w:r>
      </w:hyperlink>
      <w:r>
        <w:rPr>
          <w:sz w:val="26"/>
        </w:rPr>
        <w:t xml:space="preserve">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в первую очередь из признанных аварийными многоквартирных домов, в которых все жилые и нежилые помещения находят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во вторую очередь из многоквартирных домов, где всеми собственниками жилых помещений выбраны конкретные варианты переселения, взяты обязательства в письменной форме о реализации конкретного варианта переселения и согласованы с администрацией города Сорска условия изъятия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в третью очередь из многоквартирных домов, в которых общие собрания собственников помещений приняли единогласное решение об участии в программе переселе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едельная стоимость одного квадратного метра общей площади жилых помещений, предоставляемых гражданам в соответствии с настоящей Программой, принята равной 28650,0 рубля, что соответствует стоимости одного квадратного метра общей площади жилого помещения, определенной для Республики Хакасия Министерством регионального развития Российской Федерации.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бщий объем средств, необходимых на реализацию Программы на 2013 - 2017 годы, составляет </w:t>
      </w:r>
      <w:r>
        <w:rPr>
          <w:rFonts w:cs="Courier New"/>
          <w:sz w:val="26"/>
          <w:szCs w:val="20"/>
        </w:rPr>
        <w:t xml:space="preserve">52847790,00  рублей, в том числе: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 714, 77 руб.   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3 год - 0,0 тыс. рублей, </w:t>
        <w:br/>
        <w:t xml:space="preserve">           2014 год - 0,0 тыс. рублей,</w:t>
      </w:r>
    </w:p>
    <w:p>
      <w:pPr>
        <w:pStyle w:val="ConsPlusCell"/>
        <w:rPr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5 год - 0,0 тыс. рублей, </w:t>
        <w:br/>
        <w:t xml:space="preserve">           2016 год - 0,0 тыс. рублей,            </w:t>
      </w:r>
    </w:p>
    <w:p>
      <w:pPr>
        <w:pStyle w:val="ConsPlusCell"/>
        <w:rPr>
          <w:rFonts w:cs="Courier New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      </w:t>
      </w:r>
      <w:r>
        <w:rPr>
          <w:rFonts w:cs="Courier New"/>
          <w:sz w:val="26"/>
          <w:szCs w:val="20"/>
        </w:rPr>
        <w:t xml:space="preserve">2017 год – 52 847790,00  рублей, из них:                </w:t>
        <w:br/>
        <w:t xml:space="preserve">средства Фонда развития ЖКХ – 20 550 642, 26  руб.;     </w:t>
        <w:br/>
        <w:t xml:space="preserve">средства Республики Хакасия – 29 067 432, 97  руб.;      </w:t>
        <w:br/>
        <w:t xml:space="preserve">муниципальный бюджет  – 3 229 714, 77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бъем средств долевого финансирования переселения граждан из аварийных многоквартирных домов за счет средств Фонда, республиканского бюджета Республики Хакасия и местного бюджета в 2013-2017 годах приведен в таблице №  </w:t>
      </w:r>
      <w:hyperlink w:anchor="Par410">
        <w:r>
          <w:rPr>
            <w:rStyle w:val="InternetLink"/>
            <w:sz w:val="26"/>
          </w:rPr>
          <w:t>1</w:t>
        </w:r>
      </w:hyperlink>
      <w:r>
        <w:rPr>
          <w:sz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</w:r>
      <w:bookmarkStart w:id="4" w:name="Par410"/>
      <w:bookmarkStart w:id="5" w:name="Par41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</w:rPr>
      </w:pPr>
      <w:r>
        <w:rPr>
          <w:sz w:val="26"/>
        </w:rPr>
        <w:t>Таблица № 1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620"/>
        <w:gridCol w:w="1800"/>
        <w:gridCol w:w="1782"/>
        <w:gridCol w:w="1818"/>
      </w:tblGrid>
      <w:tr>
        <w:trPr>
          <w:trHeight w:val="40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(полу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ных средств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сего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В том числе</w:t>
            </w:r>
          </w:p>
        </w:tc>
      </w:tr>
      <w:tr>
        <w:trPr>
          <w:trHeight w:val="8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jc w:val="center"/>
              <w:rPr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Республ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Хакасия</w:t>
            </w:r>
          </w:p>
        </w:tc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иные не запрещ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законодательством</w:t>
            </w:r>
          </w:p>
          <w:p>
            <w:pPr>
              <w:pStyle w:val="Normal"/>
              <w:widowControl w:val="false"/>
              <w:autoSpaceDE w:val="false"/>
              <w:ind w:left="204" w:hanging="204"/>
              <w:jc w:val="center"/>
              <w:rPr/>
            </w:pPr>
            <w:r>
              <w:rPr>
                <w:rFonts w:cs="Courier New"/>
                <w:sz w:val="26"/>
                <w:szCs w:val="20"/>
              </w:rPr>
              <w:t>источники                финансирования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средства Фонда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 w:val="2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Муниципальное образование город Сорск       </w:t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3 – 2016 годы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0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</w:p>
        </w:tc>
        <w:tc>
          <w:tcPr>
            <w:tcW w:w="70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17 год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</w:r>
            <w:bookmarkStart w:id="6" w:name="Par428"/>
            <w:bookmarkStart w:id="7" w:name="Par428"/>
            <w:bookmarkEnd w:id="7"/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за 2017 год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Итого по Программе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 xml:space="preserve">52847790,00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9 067 432,97</w:t>
            </w:r>
          </w:p>
        </w:tc>
        <w:tc>
          <w:tcPr>
            <w:tcW w:w="1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20 550 642,26</w:t>
            </w:r>
          </w:p>
        </w:tc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26"/>
                <w:szCs w:val="20"/>
              </w:rPr>
            </w:pPr>
            <w:r>
              <w:rPr>
                <w:rFonts w:cs="Courier New"/>
                <w:sz w:val="26"/>
                <w:szCs w:val="20"/>
              </w:rPr>
              <w:t>3 229 714,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  <w:bookmarkStart w:id="8" w:name="Par510"/>
      <w:bookmarkStart w:id="9" w:name="Par51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</w:rPr>
      </w:pPr>
      <w:r>
        <w:rPr>
          <w:sz w:val="26"/>
        </w:rPr>
        <w:t>5. Оценка результа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граждан, семей, переселенных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количество ликвидируемых многоквартирных домов, признанных до 1 января 2012 года в установленном порядке аварийными и подлежащими сносу в связи с физическим износом в процессе их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>- размер привлекаемых ресурсов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Планируемые </w:t>
      </w:r>
      <w:hyperlink w:anchor="Par2563">
        <w:r>
          <w:rPr>
            <w:rStyle w:val="InternetLink"/>
            <w:sz w:val="26"/>
          </w:rPr>
          <w:t>показатели</w:t>
        </w:r>
      </w:hyperlink>
      <w:r>
        <w:rPr>
          <w:sz w:val="26"/>
        </w:rPr>
        <w:t xml:space="preserve"> выполнения Программы приведены в приложении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>Реализация мероприятий Программы обеспечит улучшение жилищных условий жителей муниципального образования город Сорск, проживающих в аварийном жилищном фонде, и уменьшение аварийного жилищного фонда, расположенного на территории муниципального образования город Сорск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134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</w:rPr>
        <w:t>Приложение №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both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bookmarkStart w:id="10" w:name="Par169"/>
      <w:bookmarkEnd w:id="10"/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аварийных многоквартирных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341"/>
        <w:gridCol w:w="1386"/>
        <w:gridCol w:w="1703"/>
        <w:gridCol w:w="2270"/>
        <w:gridCol w:w="1262"/>
        <w:gridCol w:w="1724"/>
        <w:gridCol w:w="237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№ </w:t>
            </w:r>
            <w:r>
              <w:rPr>
                <w:sz w:val="26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Адрес многоквартирного дом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окумент, подтверждающий признание многоквартирного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окончания пересел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Планируемая дата сноса многоквартир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исло жителей, планируемых к пересел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Общая площадь жилых помещений многоквартирного дом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ном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да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18"/>
              </w:rPr>
            </w:pPr>
            <w:r>
              <w:rPr>
                <w:rFonts w:cs="Arial"/>
                <w:sz w:val="26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  <w:szCs w:val="18"/>
              </w:rPr>
            </w:pPr>
            <w:r>
              <w:rPr>
                <w:sz w:val="26"/>
                <w:szCs w:val="18"/>
              </w:rPr>
              <w:t>кв.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8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0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56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29.12.2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8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Сорск, ул. 50 лет Октября, 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548-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18.11.2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09.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01.12.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36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5   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 xml:space="preserve">Итого по муниципальному образованию город Сорс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1844,6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должение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1260"/>
        <w:gridCol w:w="1080"/>
        <w:gridCol w:w="1260"/>
        <w:gridCol w:w="1260"/>
        <w:gridCol w:w="1620"/>
        <w:gridCol w:w="1800"/>
        <w:gridCol w:w="1800"/>
        <w:gridCol w:w="1620"/>
        <w:gridCol w:w="1260"/>
      </w:tblGrid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оличество расселяемых жилых помеще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асселяемая площадь жилых помещени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Стоимость переселения гражд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полни</w:t>
            </w:r>
          </w:p>
          <w:p>
            <w:pPr>
              <w:pStyle w:val="Normal"/>
              <w:ind w:right="72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тельные источники финансирования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hanging="108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В том числе за счет средст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ц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ль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Частная собствен</w:t>
            </w:r>
          </w:p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ип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еспубликанского бюджета Республики Хак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sz w:val="26"/>
              </w:rPr>
              <w:t>руб.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4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9 8720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96327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155147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4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</w:t>
            </w:r>
            <w:r>
              <w:rPr>
                <w:sz w:val="26"/>
                <w:szCs w:val="18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</w:t>
            </w:r>
            <w:r>
              <w:rPr>
                <w:rFonts w:cs="Arial"/>
                <w:sz w:val="26"/>
              </w:rPr>
              <w:t>559276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91057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7895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  </w:t>
            </w:r>
            <w:r>
              <w:rPr>
                <w:sz w:val="26"/>
                <w:szCs w:val="18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   </w:t>
            </w:r>
            <w:r>
              <w:rPr>
                <w:rFonts w:cs="Arial"/>
                <w:sz w:val="26"/>
              </w:rPr>
              <w:t>99266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1 4040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15600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</w:t>
            </w:r>
            <w:r>
              <w:rPr>
                <w:sz w:val="26"/>
                <w:szCs w:val="18"/>
              </w:rPr>
              <w:t>3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</w:t>
            </w:r>
            <w:r>
              <w:rPr>
                <w:sz w:val="26"/>
                <w:szCs w:val="18"/>
              </w:rPr>
              <w:t>3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    </w:t>
            </w:r>
            <w:r>
              <w:rPr>
                <w:sz w:val="26"/>
                <w:szCs w:val="18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409319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578953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64328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</w:t>
            </w: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  </w:t>
            </w: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/>
                <w:sz w:val="26"/>
              </w:rPr>
              <w:t xml:space="preserve">   </w:t>
            </w:r>
            <w:r>
              <w:rPr>
                <w:rFonts w:cs="Arial"/>
                <w:sz w:val="26"/>
              </w:rPr>
              <w:t>5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5506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06743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2971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,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Arial"/>
          <w:sz w:val="26"/>
          <w:szCs w:val="20"/>
        </w:rPr>
      </w:pPr>
      <w:r>
        <w:rPr>
          <w:rFonts w:cs="Arial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аварийных многоквартирных домов по способам переселения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tbl>
      <w:tblPr>
        <w:tblW w:w="144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880"/>
        <w:gridCol w:w="900"/>
        <w:gridCol w:w="1800"/>
        <w:gridCol w:w="1260"/>
        <w:gridCol w:w="1800"/>
        <w:gridCol w:w="1800"/>
        <w:gridCol w:w="900"/>
        <w:gridCol w:w="1080"/>
        <w:gridCol w:w="1440"/>
      </w:tblGrid>
      <w:tr>
        <w:trPr>
          <w:trHeight w:val="6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дрес </w:t>
              <w:br/>
              <w:t xml:space="preserve">многоквартирного  </w:t>
              <w:br/>
              <w:t xml:space="preserve">дома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асселяемая </w:t>
              <w:br/>
              <w:t xml:space="preserve">   площадь  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 </w:t>
            </w:r>
            <w:r>
              <w:rPr>
                <w:sz w:val="26"/>
                <w:szCs w:val="20"/>
              </w:rPr>
              <w:t xml:space="preserve">Строительство     </w:t>
              <w:br/>
              <w:t xml:space="preserve">многоквартирного дом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Приобретение  жилых </w:t>
              <w:br/>
              <w:t xml:space="preserve">помещений у  застройщиков   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в том числе </w:t>
              <w:br/>
              <w:t xml:space="preserve">частная   </w:t>
              <w:br/>
              <w:t>собств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ло-  </w:t>
              <w:br/>
              <w:t xml:space="preserve">щадь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м </w:t>
              <w:br/>
              <w:t xml:space="preserve">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ло-</w:t>
              <w:br/>
              <w:t>щад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</w:t>
              <w:br/>
              <w:t>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 м</w:t>
              <w:br/>
              <w:t xml:space="preserve">   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 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" w:right="-123" w:firstLine="9"/>
              <w:rPr/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86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Пионерская,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44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50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. Сорск, </w:t>
            </w:r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ул. Лесная,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89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sz w:val="26"/>
              </w:rPr>
              <w:t>г. Сорск, ул. 50 лет Октября,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67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310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>Итого  по МО  город Сорс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3" w:right="-39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30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3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</w:t>
            </w:r>
            <w:r>
              <w:rPr>
                <w:sz w:val="26"/>
                <w:szCs w:val="16"/>
              </w:rPr>
              <w:t>184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52847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8650,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Продолжение</w:t>
      </w:r>
    </w:p>
    <w:tbl>
      <w:tblPr>
        <w:tblW w:w="1458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260"/>
        <w:gridCol w:w="1440"/>
        <w:gridCol w:w="1440"/>
        <w:gridCol w:w="20"/>
        <w:gridCol w:w="1240"/>
        <w:gridCol w:w="1440"/>
        <w:gridCol w:w="1440"/>
        <w:gridCol w:w="1620"/>
        <w:gridCol w:w="1440"/>
        <w:gridCol w:w="1440"/>
        <w:gridCol w:w="1440"/>
      </w:tblGrid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N  </w:t>
              <w:br/>
              <w:t>п/п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обретение жилых помещений у лиц, не   являющихся   застройщиками 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 xml:space="preserve">Выкуп жилых   помещений у   </w:t>
              <w:br/>
              <w:t xml:space="preserve">   собственни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тоимость,  </w:t>
              <w:br/>
              <w:t xml:space="preserve">всего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полни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тельные источники </w:t>
              <w:br/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Норматив</w:t>
            </w:r>
          </w:p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ная  </w:t>
              <w:br/>
              <w:t>стоимость</w:t>
              <w:br/>
              <w:t>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4от норматив</w:t>
            </w:r>
          </w:p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ой стоимости</w:t>
            </w:r>
          </w:p>
        </w:tc>
      </w:tr>
      <w:tr>
        <w:trPr>
          <w:trHeight w:val="93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>1 кв.м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6"/>
                <w:szCs w:val="20"/>
              </w:rPr>
              <w:t>площад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тоим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удельная   </w:t>
              <w:br/>
              <w:t xml:space="preserve">стоимость </w:t>
              <w:br/>
              <w:t xml:space="preserve">1 кв. м.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в. 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  <w:szCs w:val="20"/>
              </w:rPr>
              <w:t xml:space="preserve">руб.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уб.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7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8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1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25386765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2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382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3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Times New Roman"/>
                <w:sz w:val="26"/>
              </w:rPr>
              <w:t xml:space="preserve"> </w:t>
            </w:r>
            <w:r>
              <w:rPr>
                <w:rFonts w:cs="Arial"/>
                <w:sz w:val="26"/>
              </w:rPr>
              <w:t>25527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4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260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52847790, 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 xml:space="preserve">  </w:t>
            </w:r>
            <w:r>
              <w:rPr>
                <w:sz w:val="26"/>
                <w:szCs w:val="16"/>
              </w:rPr>
              <w:t xml:space="preserve">0,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86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21487,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sz w:val="26"/>
        </w:rPr>
        <w:t>к муниципальной адресной программе</w:t>
      </w:r>
      <w:r>
        <w:rPr>
          <w:rFonts w:cs="Courier New"/>
          <w:sz w:val="26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«Переселение граждан  из аварий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жилищного фонда, проживающих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 xml:space="preserve">город Сорск, в  2013 - 2017 годах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 xml:space="preserve">необходимости развития малоэтаж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ind w:firstLine="540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bookmarkStart w:id="11" w:name="Par2563"/>
      <w:bookmarkEnd w:id="11"/>
      <w:r>
        <w:rPr>
          <w:sz w:val="26"/>
        </w:rPr>
        <w:t>ПЛАНИРУЕМЫЕ ПОКАЗАТ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</w:rPr>
        <w:t xml:space="preserve">выполнения муниципальной адресной программы </w:t>
      </w:r>
      <w:r>
        <w:rPr>
          <w:rFonts w:cs="Courier New"/>
          <w:sz w:val="26"/>
          <w:szCs w:val="20"/>
        </w:rPr>
        <w:t>«Переселение граждан  из аварий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фонда, проживающих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город Сорск, в  2013 - 2017 годах с учетом необходимости развития малоэтаж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720"/>
        <w:jc w:val="center"/>
        <w:outlineLvl w:val="1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  <w:t>жилищного  строительства»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6"/>
          <w:szCs w:val="20"/>
        </w:rPr>
      </w:pPr>
      <w:r>
        <w:rPr>
          <w:rFonts w:cs="Courier New"/>
          <w:sz w:val="26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840" w:type="dxa"/>
        <w:jc w:val="left"/>
        <w:tblInd w:w="-9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720"/>
        <w:gridCol w:w="72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48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образования   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</w:t>
            </w:r>
            <w:r>
              <w:rPr>
                <w:rFonts w:cs="Courier New"/>
              </w:rPr>
              <w:t xml:space="preserve">Расселенная площадь, м2             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расселен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помещений, единиц      </w:t>
            </w:r>
          </w:p>
        </w:tc>
        <w:tc>
          <w:tcPr>
            <w:tcW w:w="4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 xml:space="preserve">Количество пересе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ourier New"/>
              </w:rPr>
              <w:t xml:space="preserve">жителей, человек      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Courier New"/>
              </w:rPr>
              <w:t xml:space="preserve">по годам                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 xml:space="preserve">всего  </w:t>
            </w:r>
          </w:p>
        </w:tc>
        <w:tc>
          <w:tcPr>
            <w:tcW w:w="36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Courier New"/>
              </w:rPr>
              <w:t xml:space="preserve">по годам        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го 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3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2017  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2017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26"/>
                <w:szCs w:val="16"/>
              </w:rPr>
            </w:pPr>
            <w:r>
              <w:rPr>
                <w:rFonts w:cs="Courier New"/>
                <w:sz w:val="2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2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4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5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6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7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Courier New"/>
                <w:sz w:val="20"/>
                <w:szCs w:val="20"/>
              </w:rPr>
              <w:t xml:space="preserve">8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9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1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3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4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5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6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7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8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19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ourier New"/>
                <w:sz w:val="20"/>
                <w:szCs w:val="20"/>
              </w:rPr>
              <w:t xml:space="preserve">20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16"/>
              </w:rPr>
            </w:pPr>
            <w:r>
              <w:rPr>
                <w:rFonts w:cs="Times New Roman"/>
                <w:sz w:val="26"/>
                <w:szCs w:val="16"/>
              </w:rPr>
              <w:t xml:space="preserve"> </w:t>
            </w:r>
            <w:r>
              <w:rPr>
                <w:rFonts w:cs="Courier New"/>
                <w:sz w:val="26"/>
                <w:szCs w:val="16"/>
              </w:rPr>
              <w:t xml:space="preserve">2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rFonts w:cs="Courier New"/>
              </w:rPr>
            </w:pPr>
            <w:r>
              <w:rPr>
                <w:rFonts w:cs="Courier New"/>
              </w:rPr>
              <w:t xml:space="preserve">город Сорск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1844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1844,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3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 xml:space="preserve">0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И. о. первого заместителя главы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>города Сорска                                                                             О. В. Шлапу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339C6841BBF5EF51765CB5B6F04E6470B7234194A8E32EDF39F01639yFS4G" TargetMode="External"/><Relationship Id="rId4" Type="http://schemas.openxmlformats.org/officeDocument/2006/relationships/hyperlink" Target="consultantplus://offline/ref=71339C6841BBF5EF51765CB5B6F04E6470B7224F9BAAE32EDF39F01639F495F85BAF0CC0C3571647y7S4G" TargetMode="External"/><Relationship Id="rId5" Type="http://schemas.openxmlformats.org/officeDocument/2006/relationships/hyperlink" Target="consultantplus://offline/ref=71339C6841BBF5EF51765CB5B6F04E6470B7224F9BAAE32EDF39F01639F495F85BAF0CC0C3571147y7S3G" TargetMode="External"/><Relationship Id="rId6" Type="http://schemas.openxmlformats.org/officeDocument/2006/relationships/hyperlink" Target="consultantplus://offline/ref=71339C6841BBF5EF51765CB5B6F04E6470B7224F9BAAE32EDF39F01639F495F85BAF0CC0C3571147y7S6G" TargetMode="External"/><Relationship Id="rId7" Type="http://schemas.openxmlformats.org/officeDocument/2006/relationships/hyperlink" Target="consultantplus://offline/ref=71339C6841BBF5EF51765CB5B6F04E6470B7224F9BAAE32EDF39F01639F495F85BAF0CC0C3571146y7S2G" TargetMode="External"/><Relationship Id="rId8" Type="http://schemas.openxmlformats.org/officeDocument/2006/relationships/hyperlink" Target="consultantplus://offline/ref=71339C6841BBF5EF51765CB5B6F04E6470B7224F9BAAE32EDF39F01639F495F85BAF0CC0C3571145y7S3G" TargetMode="External"/><Relationship Id="rId9" Type="http://schemas.openxmlformats.org/officeDocument/2006/relationships/hyperlink" Target="consultantplus://offline/ref=71339C6841BBF5EF51765CB5B6F04E6470B7234194A8E32EDF39F01639F495F85BAF0CC0C3571542y7S4G" TargetMode="External"/><Relationship Id="rId10" Type="http://schemas.openxmlformats.org/officeDocument/2006/relationships/hyperlink" Target="consultantplus://offline/ref=71339C6841BBF5EF51765CB5B6F04E6470B7224F9BAAE32EDF39F01639yFS4G" TargetMode="External"/><Relationship Id="rId11" Type="http://schemas.openxmlformats.org/officeDocument/2006/relationships/hyperlink" Target="consultantplus://offline/ref=71339C6841BBF5EF51765CB5B6F04E6470B7234194A8E32EDF39F01639F495F85BAF0CC0C3571141y7S1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7:00Z</dcterms:created>
  <dc:creator>Шилова</dc:creator>
  <dc:description/>
  <cp:keywords/>
  <dc:language>en-US</dc:language>
  <cp:lastModifiedBy>Шилова</cp:lastModifiedBy>
  <cp:lastPrinted>2013-12-18T14:18:00Z</cp:lastPrinted>
  <dcterms:modified xsi:type="dcterms:W3CDTF">2013-12-20T02:15:00Z</dcterms:modified>
  <cp:revision>46</cp:revision>
  <dc:subject/>
  <dc:title>АДМИНИСТРАЦИЯ Г</dc:title>
</cp:coreProperties>
</file>