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 12. 2013                                                                                        № 71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 предельном размере  стоимости услуг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доставляемых согласно гарантированному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еречню  услуг  по погребению, подлежащему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озмещению специализированной службе п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опросам похоронного дела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огласно п.22 ч.1 ст.14, п.17 ч.1 ст.15, п.23 ч.1 ст.16 Федерального закона от 06.10.2003 №131-ФЗ «Об общих принципах организации местного самоуправления в Российской Федерации», в соответствии со ст.9 Федерального Закона от 12.01.1996 № 8-ФЗ «О погребении и похоронном деле», на основании ст. 27 Устава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в 2014 году предельный размер стоимости услуг, предоставляемых согласно гарантированному перечню услуг по погребению, подлежащему возмещению специализированной службе по вопросам похоронного дела (приложение №1)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тменить постановление главы от 10.01.2013г № 1-п «О предельном размере стоимости услуг, предоставляемых согласно гарантированному перечню услуг по погребению, подлежащему возмещению специализированной службе по вопросам похоронного де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 заместителя  главы города 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А.А.Жуков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« 18» 12.   2013   № 710- п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ельный размер стоимости услуг, предоставляемых согласно    гарантированному  перечню услуг по погребению, подлежащем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озмещению специализированной службе по вопросам похоронного д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38"/>
        <w:gridCol w:w="2023"/>
        <w:gridCol w:w="257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руб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 доставка гроба, обитого  ситце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8,3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стоимости услуг сверх гарантированного Перечня, осуществляется  за счет  средств родственников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редметов, необходимых для погреб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0,7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зка тела умершего (останков) на кладбищ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5,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бение тела (останков) умерш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8,5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,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2,8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 вопросам                                            Т.С. Шим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2:22:00Z</dcterms:created>
  <dc:creator>Коноплева</dc:creator>
  <dc:description/>
  <cp:keywords/>
  <dc:language>en-US</dc:language>
  <cp:lastModifiedBy>Мунуслуги</cp:lastModifiedBy>
  <cp:lastPrinted>2013-12-18T10:20:00Z</cp:lastPrinted>
  <dcterms:modified xsi:type="dcterms:W3CDTF">2013-12-19T04:53:00Z</dcterms:modified>
  <cp:revision>6</cp:revision>
  <dc:subject/>
  <dc:title/>
</cp:coreProperties>
</file>