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18_»12.  2013 г.                                                                      № 71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0.2013 № 563-п  (с изменениями от 01.11.2013 г. № 603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и благоустройство территории муниципального образования город Сорск (2014-2016 годы)» утвержденную постановлением администрации города Сорска  от 15.10.2013 № 563-п  (с изменениями от 01.11.2013 г. № 603-п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паспорте программы позицию «Объемы бюджетных ассигнований» изложить в следующей редакции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Всего по Программе: 39 943 тыс. рублей, из них: муниципальный бюджет – 35 298 тыс. руб.; республиканский бюджет – 4 645 тыс. руб, в т.ч. по год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6 115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17 807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2016 год – 16 021 тыс. руб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 внести изменения и изложить в следующей редакци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5015"/>
        <w:gridCol w:w="1080"/>
        <w:gridCol w:w="1080"/>
        <w:gridCol w:w="1080"/>
        <w:gridCol w:w="900"/>
      </w:tblGrid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муниципального образования город С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196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ым и комфортным жильем и коммунальными услугам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1 293», «2 915», «17 305», «15 521» заменить соответственно цифрами «39 943», «6 115» «17 807», «16021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втором цифры «31098», «2915», «15027», «13156» заменить соответственно цифрами «35298», «6115» «15527», 13656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в подпрограмме «Благоустройство территории муниципального образования город Сорск»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аспорте подпрограммы позицию «Объемы бюджетных ассигнований» изложить в следующей редакци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сего по Подпрограмме: 33 963 тыс. рублей, из них: муниципальный бюджет – 29 318 тыс. руб.; республиканский бюджет – 4 645 тыс. руб, в т.ч. по год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 5 585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 14 182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2016 год –  14 196 тыс. руб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дел 4 «Перечень программных мероприятий» изложить в новой редакции согласно приложению №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31 293», «2 915», заменить соответственно цифрами «33 963», «5 58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первом цифры «26 648», «2 915» заменить соответственно цифрами «29 318», «5 58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в подпрограмме «Обеспечение доступным и комфортным жильем и коммунальными услугами»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аспорте подпрограммы позицию «Объемы бюджетных ассигнований» изложить в следующей редакци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по Подпрограмме: 5 980 тыс. рублей, из них: муниципальный бюджет – 5 980 тыс. руб.; республиканский бюджет – 0,0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  <w:sz w:val="26"/>
          <w:szCs w:val="26"/>
        </w:rPr>
        <w:t>-2014</w:t>
      </w:r>
      <w:r>
        <w:rPr>
          <w:rFonts w:cs="Times New Roman" w:ascii="Times New Roman" w:hAnsi="Times New Roman"/>
          <w:sz w:val="26"/>
          <w:szCs w:val="26"/>
        </w:rPr>
        <w:t xml:space="preserve"> год – 530,0 тыс. руб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5"/>
          <w:sz w:val="26"/>
          <w:szCs w:val="26"/>
        </w:rPr>
        <w:t>-2015</w:t>
      </w:r>
      <w:r>
        <w:rPr>
          <w:rFonts w:cs="Times New Roman" w:ascii="Times New Roman" w:hAnsi="Times New Roman"/>
          <w:sz w:val="26"/>
          <w:szCs w:val="26"/>
        </w:rPr>
        <w:t xml:space="preserve"> год – 3 625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2016 год –  1 825 тыс.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5 «Перечень программных мероприятий» изложить в новой редакции согласно приложению №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разделе 6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 первом и втором цифры «4 450», «0», «3 125», « 1 325»  заменить соответственно цифрами «5 980», «530», «3 625», «1 825»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16:00Z</dcterms:created>
  <dc:creator>User</dc:creator>
  <dc:description/>
  <cp:keywords/>
  <dc:language>en-US</dc:language>
  <cp:lastModifiedBy>Мунуслуги</cp:lastModifiedBy>
  <cp:lastPrinted>2013-12-17T15:53:00Z</cp:lastPrinted>
  <dcterms:modified xsi:type="dcterms:W3CDTF">2013-12-19T04:50:00Z</dcterms:modified>
  <cp:revision>6</cp:revision>
  <dc:subject/>
  <dc:title/>
</cp:coreProperties>
</file>