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18» 12. 2013 № 711-п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jc w:val="center"/>
        <w:rPr/>
      </w:pPr>
      <w:r>
        <w:rPr/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2005"/>
        <w:gridCol w:w="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строительного мусора ул. Кирова, 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установка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8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.о. первого заместителя главы города</w:t>
        <w:tab/>
        <w:tab/>
        <w:tab/>
        <w:tab/>
        <w:t>О.В. Шлап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18» 12. 2013 №  711-п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5. Перечень программных мероприятий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lineRule="exact" w:line="288"/>
        <w:ind w:hanging="10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доступным и комфортным жильем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lineRule="exact" w:line="288"/>
        <w:ind w:hanging="10"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ыми услугами населения»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системы ГВС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чных клеток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й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му г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первого заместителя главы города</w:t>
        <w:tab/>
        <w:tab/>
        <w:tab/>
        <w:tab/>
        <w:t>О.В. Шлап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3:00Z</dcterms:created>
  <dc:creator>User</dc:creator>
  <dc:description/>
  <cp:keywords/>
  <dc:language>en-US</dc:language>
  <cp:lastModifiedBy>Мунуслуги</cp:lastModifiedBy>
  <dcterms:modified xsi:type="dcterms:W3CDTF">2013-12-19T04:52:00Z</dcterms:modified>
  <cp:revision>4</cp:revision>
  <dc:subject/>
  <dc:title/>
</cp:coreProperties>
</file>