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8»12. 2013г                                                                              № 712-п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</w:t>
      </w:r>
      <w:r>
        <w:rPr>
          <w:rFonts w:cs="Times New Roman" w:ascii="Times New Roman" w:hAnsi="Times New Roman"/>
          <w:sz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администрации города от 01.11.2012 го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№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603-п «Об утверждении муниципально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целевой программы «Обеспечение жиль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молодых семей в муниципальном образовани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город Сорск на 2011-2015 годы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В соответствии с Федеральным законом от 06.10.2003 года № 131 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от 30.08.2013 года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  администрация города Сорска Республики Хакас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Внести в муниципальную целевую программу «Обеспечение жильем молодых семей в муниципальном образовании город Сорск на 2011-2015 годы» следующие изменения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аспорт программы изменить и изложить в новой редакции (Приложение 1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таблицу целевых индикаторов 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/>
        <w:t xml:space="preserve"> «Оценка социально-экономической эффективности реализации Программы», изменить и изложить в новой редакции:</w:t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256"/>
        <w:gridCol w:w="1087"/>
        <w:gridCol w:w="1202"/>
        <w:gridCol w:w="1312"/>
        <w:gridCol w:w="1104"/>
      </w:tblGrid>
      <w:tr>
        <w:trPr>
          <w:trHeight w:val="286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евые индикат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1 г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2 г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3 г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14 г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 г.</w:t>
            </w:r>
          </w:p>
        </w:tc>
      </w:tr>
      <w:tr>
        <w:trPr>
          <w:trHeight w:val="1219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 для повышения уровня обеспеченности жильем молодых семей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семь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сем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семь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семь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семьи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1.3.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программы» изменить и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Финансировани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 с 2011-2015г.г. – 1311 100,8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1 год – 283 500 руб., 2012 год – 281 000 руб., 2013 год – 166 600,8 руб., 2014 год – 330 000 руб., 2015 год – 250 00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законную силу с 01.01.2014 года, за исключением подпункта 1.3. пункта 1 настоящего постановления, который вступает в силу с момента подписания настоящего постановления.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заместителя главы города по социальным вопросам.</w:t>
      </w:r>
    </w:p>
    <w:p>
      <w:pPr>
        <w:sectPr>
          <w:type w:val="nextPage"/>
          <w:pgSz w:w="11906" w:h="16838"/>
          <w:pgMar w:left="1531" w:right="851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А.А. Жу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18»12. 2013 г. № 712-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 «Обеспечение жильем молодых семей  в муниципальном образовании город Сорск на 2011 -  2015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по спорту, туризму и молодежной политике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одпрограмм не требуетс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ая поддержка в решении жилищной проблемы молодых семей, признанных в установленном порядке нуждающимися в улучшении жилищных условий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молодым семьям-участникам Программы социальных выплат на приобретение жилья экономкласса или строительство  индивидуального жилого дома экономкла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 для приобретения жилья или строительства индивидуального жилья. 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и (или) индикаторы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уровня обеспеченности жильем молодых сем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4 семьи,  2012 год – 7 сем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3 семьи,  2014 год – 4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 семьи.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– 2015 годы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предполагаемого финансирования: средства местного бюджета – 1 311 100,8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283 5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281 0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166 600,8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30 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250 000 руб.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обеспеченности жильем молодых семей (на 22 семь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 социальным вопросам                                                 Т.С. Шимель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46:00Z</dcterms:created>
  <dc:creator>Lara</dc:creator>
  <dc:description/>
  <cp:keywords/>
  <dc:language>en-US</dc:language>
  <cp:lastModifiedBy>Мунуслуги</cp:lastModifiedBy>
  <cp:lastPrinted>2013-12-17T09:32:00Z</cp:lastPrinted>
  <dcterms:modified xsi:type="dcterms:W3CDTF">2013-12-19T04:39:00Z</dcterms:modified>
  <cp:revision>6</cp:revision>
  <dc:subject/>
  <dc:title/>
</cp:coreProperties>
</file>