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»12.  2013 г.                                                                      № 713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Капитальный ремонт и содержание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ания общежития расположенного на территории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на 2011-2014 гг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 города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рска от 12.11.2012 г. № 615-п  (с изменениями от 29.01.2013 г. № 37-п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4.04.2013 г № 177-п, от 9.05.2013 г № 274-п, от 28.06.2013 № 339-п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от 05.11.2013 г. № 606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в муниципальную целевую программу «Капитальный ремонт и содержание здания общежития расположенного на территории  муниципального образования город Сорск на 2011-2014 гг» утвержденную постановлением администрации  города Сорска от 12.11.2012 г. № 615-п  (с изменениями от 29.01.2013 г. № 37-п, от 04.04.2023 г № 177-п, от 9.05.2013 г № 274-п, от 28.06.2013 № 339-п, от 05.11.2013 г. № 606-п)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озиции  «Объемы и источники финансирования» паспорта Программы  цифру «8749» заменить на цифру «8408,7», цифру «750» заменить на цифру «409,7»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в таблицу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. «Перечень программных мероприятий» внести следующие изменения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1.12 - столбец 2013 цифру «390,521» заменить на цифру «50,2»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итого», столбец «всего» цифру «8749» заменить на цифру «8408,7», в столбце 2013 г цифру «750» заменить на цифру « 409,7»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Обоснование ресурсного обеспечения»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Для реализации Программы необходимо  8408,7 тыс. рублей из средств местного бюджета МО города Сорска, в том числе по годам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 год – 1801,0 тыс. рублей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од – 1130,0 тыс. рублей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: – 409,7 тыс. рублей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: – 5068 тыс. рублей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“Сорский молибден”,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3:00Z</dcterms:created>
  <dc:creator>User</dc:creator>
  <dc:description/>
  <cp:keywords/>
  <dc:language>en-US</dc:language>
  <cp:lastModifiedBy>Мунуслуги</cp:lastModifiedBy>
  <cp:lastPrinted>2013-12-17T15:45:00Z</cp:lastPrinted>
  <dcterms:modified xsi:type="dcterms:W3CDTF">2013-12-19T04:42:00Z</dcterms:modified>
  <cp:revision>8</cp:revision>
  <dc:subject/>
  <dc:title/>
</cp:coreProperties>
</file>