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дминистрации города Сорска</w:t>
      </w:r>
    </w:p>
    <w:p>
      <w:pPr>
        <w:pStyle w:val="Normal"/>
        <w:shd w:fill="FFFFFF" w:val="clear"/>
        <w:jc w:val="right"/>
        <w:rPr/>
      </w:pPr>
      <w:r>
        <w:rPr>
          <w:spacing w:val="-3"/>
          <w:sz w:val="24"/>
          <w:szCs w:val="24"/>
        </w:rPr>
        <w:t>от « 18» 12. 2013 г. № 714_-п</w:t>
      </w:r>
    </w:p>
    <w:p>
      <w:pPr>
        <w:pStyle w:val="Normal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5"/>
        <w:gridCol w:w="239"/>
        <w:gridCol w:w="1034"/>
        <w:gridCol w:w="1361"/>
        <w:gridCol w:w="1172"/>
        <w:gridCol w:w="4120"/>
      </w:tblGrid>
      <w:tr>
        <w:trPr>
          <w:trHeight w:val="45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из местного бюджета, руб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>
          <w:trHeight w:val="6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осн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затраты на формирование подарк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5 подарков по 400 руб. каждый (приобретение канцелярских товаров: ручки, дневники, тетради, линейки, цветные карандаши и т.п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казание помощи несовершеннолетним, оказавшим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спортов, справок и т.п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  <w:tr>
        <w:trPr>
          <w:trHeight w:val="9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ведение в учреждениях образования города цикла лекций, бесед, круглых столов по здоровому образу жизни с привлечением сотрудников и специалистов органов и учреждений системы профилактики безнадзорности и правонарушений несовершеннолетних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анцелярских товаров (папки, бумага, ручки, блокноты, и т.д.),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3402"/>
        <w:gridCol w:w="1275"/>
        <w:gridCol w:w="1276"/>
        <w:gridCol w:w="1183"/>
        <w:gridCol w:w="4204"/>
      </w:tblGrid>
      <w:tr>
        <w:trPr>
          <w:trHeight w:val="142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ведение общегородских и общереспубликанских спортивных мероприятий для детей и подрос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«Футбол против наркотиков» на приз Председателя Правительства Р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о баскетболу среди школьных команд, памяти учителя физкультуры А.Ф. Гуляе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весенняя л/атлетическая эстафеты среди подрос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туристический слет, пропагандирующий здоровый образ жизн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наградного фонда (призы, дипломы, рамки для дипломов), оформление мес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 по делам молодежи, спорту и туризму</w:t>
            </w:r>
          </w:p>
        </w:tc>
      </w:tr>
      <w:tr>
        <w:trPr>
          <w:trHeight w:val="113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вышение квалификации по профилактической работ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я КЗН и З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курсы, проездные билеты, суточ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делам несовершеннолетних и защите их прав (КДН и ЗП)</w:t>
            </w:r>
          </w:p>
        </w:tc>
      </w:tr>
      <w:tr>
        <w:trPr>
          <w:trHeight w:val="99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ка на периодическ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«Беспризорник» годовая подп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листовок, наглядных агитаций, информационных буклетов направленных на профилакти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наруш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издание типографским способом информационных и рекламных материалов на тему профилактики правонаруш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ДН и ЗП, специалист по делам молодежи, спорту и туризм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.</w:t>
            </w:r>
          </w:p>
        </w:tc>
      </w:tr>
      <w:tr>
        <w:trPr>
          <w:trHeight w:val="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родской конференции по про</w:t>
              <w:softHyphen/>
              <w:t>блемам профилактики безнадзорности и правонарушений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ормление места проведения, обеспечение наградного фонда (призы, дипломы, рамки для диплом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еспечение городского кабинета профилактики наркомании учебно-методическими пособ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ормление места проведения, обеспечение наградного фонда (призы, дипломы, рамки для дипломов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молодежи,  спорту и туризму, специалист по культу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учшение деятельности комиссии по делам несовершеннолетних и защите их пр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компьютерной программы для городского банка данных о де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новогодних подарков для детей, оказавших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е затраты на формирование подар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чел. * 25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Тематических дни с привлечением несовершеннолетних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День молодеж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Защиты дет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матер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семь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родских интеллектуальных игр, конкурсов среди детей и подростков, спортивных мероприятий (награждение победителей и участни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ЮСШ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 по молодежи,  спорту и туризм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«Металлург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баннера профилакт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ДН и ЗП, специалист по делам молодежи, спорту и туризму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мотров-конкурсов среди образовательных учреждений, направленных на профилактику правонарушений несовершенноле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наградного материала (приз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спубликанских акциях, конкурсах направленных на формирование здорового образа жизни,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 проездные билеты, суточные и 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молодежи, спорту и туризму, специалист по культу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ставка детей в реабилитационные цент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25:00Z</dcterms:created>
  <dc:creator>ВОВА</dc:creator>
  <dc:description/>
  <cp:keywords/>
  <dc:language>en-US</dc:language>
  <cp:lastModifiedBy>Мунуслуги</cp:lastModifiedBy>
  <cp:lastPrinted>2013-12-17T08:32:00Z</cp:lastPrinted>
  <dcterms:modified xsi:type="dcterms:W3CDTF">2013-12-20T02:13:00Z</dcterms:modified>
  <cp:revision>6</cp:revision>
  <dc:subject/>
  <dc:title> ПОДПРОГРАММА</dc:title>
</cp:coreProperties>
</file>