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8» 12.  2013г.</w:t>
        <w:tab/>
        <w:tab/>
        <w:tab/>
        <w:tab/>
        <w:tab/>
        <w:tab/>
        <w:tab/>
        <w:t xml:space="preserve">      № 715  -п.  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6"/>
        <w:spacing w:before="0" w:after="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О внесении изменений в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постановление администрации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города Сорска № 585-п от 29.10.2012 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ствуясь ст. 179 Бюджетного кодекса РФ, ч. 1 ст. 16 Федерального закона от 06.10.2003 г. N 131-ФЗ "Об общих принципах организации местного самоуправления в Российской Федерации", ст. 27 Устава муниципального образования город Сорск, администрация города Сорс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1.Внести изменения в приложение № 1 к постановлению администрации города Сорска № 585-п от 29 октября 2012 года «Об утверждении муниципальной целевой программы «Управление муниципальным имуществом муниципального образования город Сорск»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1.1.В паспорт муниципальной целевой программы «Управление муниципальным имуществом муниципального образования город Сорск на 2011-2013 годы» внести следующие изменени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в строке «Объемы и источники финансирования», цифру «6489 тыс. руб.» заменить на цифру «6689 тыс. руб.»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в 2013 г. – цифру «1100 тыс. руб.» заменить на цифру «1300 тыс. руб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В раздел 3. «Перечень программных мероприятий» внести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в строке 7 размер финансирования на 2013 г. цифру «600» заменить на «800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в строке «Итого» размер финансирования на 2013 г. цифру «1100» заменить на «1300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Направить настоящее постановление для опубликования в средства массовой информации и разместить на официальном сайте администрации города Сорс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Контроль за исполнением данного постановления возложить на и. о. начальника отдела правового регулирования и управления муниципальным имуществом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Глава города </w:t>
        <w:tab/>
        <w:tab/>
        <w:tab/>
        <w:tab/>
        <w:tab/>
        <w:tab/>
        <w:tab/>
        <w:tab/>
        <w:t>А. А. Жуков</w:t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1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города Сорска № 715-п  от «18»12. 2013 г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й целев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Управление муниципальным имущество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город Сорс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11 - 2013 годы"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87"/>
      </w:tblGrid>
      <w:tr>
        <w:trPr>
          <w:trHeight w:val="86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муниципальным имуществом муниципального образования город Сорск на 2011-2013 годы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ание разработки и принятия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ение Совета депутатов №354 от 24.11.2009г. «Об утверждении программы «Социально – экономического развития муниципального образования город Сорск на 2010-2014года» и проекта решения Совета депутатов «О бюджете муниципального образования город Сорск»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заказчи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Сорска Республики Хакас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заказчик-координатор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равового регулирования и управления муниципальным имуществом администрации города Сорска, ответственное лицо: начальник отдела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вопросов местного значения в части обеспечения развития муниципального образования на основе единой политики по использованию имущества, находящегося в муниципальной собственности, средств бюджета  муниципального образования, имущественных и иных прав муниципального образован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формирование концепции и механизмов управления имуществом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формление и регистрация права собственности на земельные участки, подлежащие отнесению к муниципальной собственности муниципального образования город Сорск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беспечение дохода от использования имущества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создание благоприятных условий для размещения организаций  различных форм                                 собственности и сфер деятельности на                                  территории муниципального образования, не                                 допускающих снижения уровня благосостояния                                 населения муниципального образования,                                 безопасности и комфортности среды                                 обитания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зготовление технической документации, землеустроительных дел на объекты муниципального имуществ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есурсное обеспечение отдела правового регулирования и управления муниципальным имуществом для ведения учета муниципального имущества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и результативности (индикаторы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на 10%доходов от использования муниципального имущества, в том числе: от использования земельных участков, от использования иного имущества (по сравнению с указанными видами доходов за каждый прошедший год по сравнению с предыдущим).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и этапы реализации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-2013 гг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и источники финансирова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 – 6689 тыс. руб, из них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 г.- 2600 тыс. руб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 г. – 2200 тыс. руб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г.- 1300 тыс. 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е конечные результаты реализации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завершение регистрации прав     муниципальной собственности, оперативного управления, хозяйственного ведения на объекты недвижимого имущества муниципальных  предприятий и учреждений, на которые   указанные права еще не зарегистрированы к 31.12.2013г.; осуществить поступление в муниципальную казну   выморочного и бесхозяйного имущества,  выявленного, но не оформленного в течение предыдущих лет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увеличение налоговых и неналоговых доходов в бюджет города от использования земельных участков, а также объектов движимого и недвижимого имущества, находящегося в муниципальной собственности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формление права муниципальной собственности на земельные участки и вовлечение их в хозяйственный оборот.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еречень программных мероприят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0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3544"/>
        <w:gridCol w:w="3172"/>
        <w:gridCol w:w="746"/>
        <w:gridCol w:w="746"/>
        <w:gridCol w:w="640"/>
      </w:tblGrid>
      <w:tr>
        <w:trPr>
          <w:trHeight w:val="482" w:hRule="atLeast"/>
          <w:cantSplit w:val="true"/>
        </w:trPr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ероприятия   </w:t>
            </w:r>
          </w:p>
        </w:tc>
        <w:tc>
          <w:tcPr>
            <w:tcW w:w="31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и    </w:t>
              <w:br/>
              <w:t xml:space="preserve">мероприятия    </w:t>
            </w:r>
          </w:p>
        </w:tc>
        <w:tc>
          <w:tcPr>
            <w:tcW w:w="2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    </w:t>
              <w:br/>
              <w:t>финансирования,</w:t>
              <w:br/>
              <w:t xml:space="preserve">тыс. руб.   </w:t>
            </w:r>
          </w:p>
        </w:tc>
      </w:tr>
      <w:tr>
        <w:trPr>
          <w:trHeight w:val="241" w:hRule="atLeast"/>
          <w:cantSplit w:val="true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1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</w:tr>
      <w:tr>
        <w:trPr>
          <w:trHeight w:val="1205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документов и      </w:t>
              <w:br/>
              <w:t xml:space="preserve">регистрация права            </w:t>
              <w:br/>
              <w:t xml:space="preserve">муниципальной собственности, </w:t>
              <w:br/>
              <w:t xml:space="preserve">права оперативного           </w:t>
              <w:br/>
              <w:t xml:space="preserve">управления, права            </w:t>
              <w:br/>
              <w:t xml:space="preserve">хозяйственного ведения на    </w:t>
              <w:br/>
              <w:t xml:space="preserve">недвижимое имущество         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тдел  правового регулирования и   </w:t>
              <w:br/>
              <w:t xml:space="preserve">управления муниципальным имуществом администрации г. Сорска, муниципальные учреждения и предприятия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>
          <w:trHeight w:val="844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документов для    </w:t>
              <w:br/>
              <w:t xml:space="preserve">постановки на учет           </w:t>
              <w:br/>
              <w:t xml:space="preserve">бесхозяйных объектов,        </w:t>
              <w:br/>
              <w:t xml:space="preserve">обращение бесхозяйного       </w:t>
              <w:br/>
              <w:t xml:space="preserve">имущества в муниципальную    </w:t>
              <w:br/>
              <w:t xml:space="preserve">собственность МО г. Сорск    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 правового регулирования и   </w:t>
              <w:br/>
              <w:t>управления муниципальным имуществом администрации г. Сорска, муниципальные учреждения и предприятия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>
          <w:trHeight w:val="723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работ по разграничению государственной собственности (проведение конкурсов на работы, связанные с формирование земельного участка и регистрацией права муниципальной собственности)                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тдел  правового регулирования и   </w:t>
              <w:br/>
              <w:t>управления муниципальным имуществом администрации г. Сорска, исполнители на конкурсной основе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>
          <w:trHeight w:val="1085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рганизация предоставления земельных участков посредством аукционов (проведение работ, связанных с формированием земельного участка, санитарно-эпидемиологических экспертиз, обследований и исследований, оценки предмета торгов и иных работ)                  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тдел  правового регулирования и   </w:t>
              <w:br/>
              <w:t>управления муниципальным имуществом администрации г. Сорска, исполнители на конкурсной основе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954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рограммного комплекса по управлению муниципальной собственностью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 правового регулирования и   </w:t>
              <w:br/>
              <w:t>управления муниципальным имуществом администрации г. Сорск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964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бот по межеванию</w:t>
              <w:br/>
              <w:t xml:space="preserve">земельных участков, на       </w:t>
              <w:br/>
              <w:t xml:space="preserve">которых расположены          </w:t>
              <w:br/>
              <w:t xml:space="preserve">многоквартирные жилые дома,  </w:t>
              <w:br/>
              <w:t xml:space="preserve">постановка указанных         </w:t>
              <w:br/>
              <w:t xml:space="preserve">земельных участков на        </w:t>
              <w:br/>
              <w:t xml:space="preserve">кадастровый учет             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тдел  правового регулирования и   </w:t>
              <w:br/>
              <w:t>управления муниципальным имуществом администрации г. Сорска, исполнители на конкурсной основе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</w:t>
            </w:r>
          </w:p>
        </w:tc>
      </w:tr>
      <w:tr>
        <w:trPr>
          <w:trHeight w:val="964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бот по инвентаризации и паспортизации муниципального имущества, техническому учету и присвоению адреса, оценки, обследованию и экспертизе муниципального имущества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 правового регулирования и   </w:t>
              <w:br/>
              <w:t>управления муниципальным имуществом администрации г. Сорска, Управление ЖКХ администрации МО г. Сорск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</w:tr>
      <w:tr>
        <w:trPr>
          <w:trHeight w:val="964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оценки рыночной стоимости объектов 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 правового регулирования и   </w:t>
              <w:br/>
              <w:t xml:space="preserve">управления муниципальным имуществом администрации г. Сорска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964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чение кадрового состава, повышение квалификации специалистов отдела правового регулирования и управления муниципальным имуществом. 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 правового регулирования и   </w:t>
              <w:br/>
              <w:t xml:space="preserve">управления муниципальным имуществом администрации г. Сорска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>
          <w:trHeight w:val="964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информации отдела правового регулирования и управления муниципальным имуществом в СМИ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 правового регулирования и   </w:t>
              <w:br/>
              <w:t xml:space="preserve">управления муниципальным имуществом администрации г. Сорска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>
          <w:trHeight w:val="312" w:hRule="atLeast"/>
          <w:cantSplit w:val="true"/>
        </w:trPr>
        <w:tc>
          <w:tcPr>
            <w:tcW w:w="7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 (тыс. руб.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И. о. начальника отдела правового регулирования 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я муниципальным имуществом</w:t>
        <w:tab/>
        <w:tab/>
        <w:tab/>
        <w:t xml:space="preserve">                Ю. А. Сави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3:23:00Z</dcterms:created>
  <dc:creator>Оксана</dc:creator>
  <dc:description/>
  <cp:keywords/>
  <dc:language>en-US</dc:language>
  <cp:lastModifiedBy>Мунуслуги</cp:lastModifiedBy>
  <cp:lastPrinted>2013-12-18T08:34:00Z</cp:lastPrinted>
  <dcterms:modified xsi:type="dcterms:W3CDTF">2013-12-19T04:38:00Z</dcterms:modified>
  <cp:revision>8</cp:revision>
  <dc:subject/>
  <dc:title/>
</cp:coreProperties>
</file>