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«18» 12.   2013 г   </w:t>
        <w:tab/>
        <w:tab/>
        <w:tab/>
        <w:tab/>
        <w:tab/>
        <w:tab/>
        <w:tab/>
        <w:tab/>
        <w:t xml:space="preserve">  № 716-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становлении размера платы гражда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 коммунальные услуги в сфере тепло-водоснабжения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доотведения и очистки сточных вод на 2014 год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В соответствии со статьей 154,155,157 Жилищного кодекса Российской Федерации, постановлением Правительства Российской Федерации от 06.05.2011 года № 354 «О порядке предоставления коммунальных услуг собственникам и пользователям помещений в многоквартирных домах и жилых домов» с изменениями от 16.04.2013 года № 344 «О внесении изменений в некоторые акты Правительства Российской Федерации по вопросам предоставления коммунальных услуг», Постановлением Правительства Российской федерации от 14.12.2005 года №761 «о предоставлении субсидий на оплату жилого помещения и коммунальных услуг (в редакции Постановлений Правительства Российской Федерации от от 18.06.2007 № 379, от 24.12.2008 № 10010», приказаом Государственного комитета по тарифам и энергетики от 29.05.2013 года № 79-п «О внесении изменений в приказ Государственного комитета по тарифам и энергетике Республики Хакасия от 08.08.2012 года №86-п «Об утверждении нормативов потребления коммунальных услуг» на основании Устава муниципального образования город Сорск администрация города Сор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СТАНОВЛЯ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Признать утратившим силу с 01.01.2014 года постановление администрации города Сорска от 14.06.2013 года № 300-п «Об установлении размера платы граждан за коммунальные услуги в сфере тепло-водоснабжения, водоотведения и очистки сточных вод, для населения города Сорска на 2013-2014гг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Установить размер платы граждан за коммунальные услуги в сфере тепло-водоснабжения, водоотведения и очистки сточных вод для населения города Сорска в соответствии с приказом Государственного комитета по тарифам и энергетики от 29.05.2013 №79-п, согласно Приложению к настоящему Постановлению.</w:t>
      </w:r>
    </w:p>
    <w:p>
      <w:pPr>
        <w:sectPr>
          <w:type w:val="nextPage"/>
          <w:pgSz w:w="11906" w:h="16838"/>
          <w:pgMar w:left="1701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Установить, что утвержденный настоящим приказом размер платы граждан за коммунальные услуги в сфере тепло-водоснабжения, водоотведения и очистки сточных вод, для населения города Сорска на 2014 год вводится в действие с 01.01.2014 по 30.06.2014 го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Данное постановление опубликовать в газете «Сорский молибден»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Контроль за исполнением данного постановления возложить и.о первого заместителя главы муниципального образования город Сорс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</w:t>
        <w:tab/>
        <w:tab/>
        <w:tab/>
        <w:tab/>
        <w:tab/>
        <w:tab/>
        <w:tab/>
        <w:tab/>
        <w:tab/>
        <w:t>А.А.Жуков</w:t>
      </w:r>
    </w:p>
    <w:p>
      <w:pPr>
        <w:pStyle w:val="Heading1"/>
        <w:jc w:val="left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 w:val="false"/>
          <w:sz w:val="26"/>
          <w:szCs w:val="26"/>
        </w:rPr>
        <w:t xml:space="preserve"> Приложение  №1        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к  постановлению администрации </w:t>
      </w:r>
    </w:p>
    <w:p>
      <w:pPr>
        <w:pStyle w:val="Normal"/>
        <w:spacing w:lineRule="auto" w:line="240" w:before="0" w:after="0"/>
        <w:ind w:left="5664" w:firstLine="708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Normal"/>
        <w:spacing w:lineRule="auto" w:line="240" w:before="0" w:after="0"/>
        <w:ind w:left="5655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 w:val="26"/>
          <w:szCs w:val="26"/>
        </w:rPr>
        <w:t>от «18»  12. 2013 г №  716- 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1"/>
        <w:jc w:val="left"/>
        <w:rPr>
          <w:b w:val="false"/>
          <w:b w:val="false"/>
          <w:sz w:val="26"/>
          <w:szCs w:val="26"/>
        </w:rPr>
      </w:pPr>
      <w:r>
        <w:rPr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 платы граждан за коммунальные  услуги в сфере тепло-водоснабжения, водоотведения и очистки сточных вод, для населения города Сорска по видам благоустройства  на 2014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581015" cy="1069213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4397"/>
                              <w:gridCol w:w="1134"/>
                              <w:gridCol w:w="1134"/>
                              <w:gridCol w:w="1418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именование услу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Ед.изм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иод  действ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ОТОПЛЕН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0" w:leader="none"/>
                                      <w:tab w:val="center" w:pos="116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0" w:leader="none"/>
                                      <w:tab w:val="center" w:pos="116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ab/>
                                    <w:t>с  01.01. по 30.06.2014 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ариф для населения на тепловую энергию город Сорс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Гкал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84-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ариф для населения на тепловую энергию пос. Геоло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Гкал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34-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город Сорс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руб./м.кв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9-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оселок  Геоло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руб./м.кв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62-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Горячее водоснабжение при наличии приборов учета город Сорс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м3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81-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Горячее водоснабжение при отсутствии приборов учета по степени благоустройства город Сорс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вид благоустройства. Жилые помещения с ванной и душем, раковиной, унитазом, мойкой кухонно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98-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вид благоустройства. Жилые помещения с душем, раковиной, унитазом, мойкой кухонно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6-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вид благоустройства. Жилые помещения с ванной и душем,  унитазом, мойкой кухонно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56-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I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вид благоустройства. Жилые помещения с раковиной, унитазом, мойкой кухонно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7-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вид благоустройства. Жилые помещения с унитазом, мойкой кухонно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5-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.6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вид благоустройства. Жилые помещения с душем, раковиной, мойкой кухонно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6-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.7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V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вид благоустройства. Жилые помещения с ванной и душем, мойкой кухонно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56-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.8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VI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вид благоустройства. Жилые помещения с душем, мойкой кухонно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5-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I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вид благоустройства. Жилые помещения с раковиной, унитазо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7-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.10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вид благоустройства. Жилые помещения с раковиной, мойкой кухонно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7-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.11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X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вид благоустройства. Жилые помещения с мойкой кухонно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5-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.12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 жилых помещениях общежитий с душевыми в каждой секции или жилом помещени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3-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.13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 жилых помещениях общежитий с общими душевым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2-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.14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 жилых помещениях общежитий без душевых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7-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Горячее водоснабжение при наличии приборов учета пос. Геоло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м3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12-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Горячее водоснабжение при отсутствии приборов учета по степени благоустройства пос. Геоло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вид благоустройства. Жилые помещения с ванной и душем, раковиной, унитазом, мойкой кухонно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12-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вид благоустройства. Жилые помещения с душем, раковиной, унитазом, мойкой кухонно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4-5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вид благоустройства. Жилые помещения с ванной и душем,  унитазом, мойкой кухонно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55-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I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вид благоустройства. Жилые помещения с раковиной, унитазом, мойкой кухонно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0-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вид благоустройства. Жилые помещения с унитазом, мойкой кухонно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3-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.6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вид благоустройства. Жилые помещения с душем, раковиной, мойкой кухонно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4-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.7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V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вид благоустройства. Жилые помещения с ванной и душем, мойкой кухонно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55-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.8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VI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вид благоустройства. Жилые помещения с душем, мойкой кухонно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7-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.9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I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вид благоустройства. Жилые помещения с раковиной, унитазо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5-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.10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вид благоустройства. Жилые помещения с раковиной, мойкой кухонно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0-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.11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X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вид благоустройства. Жилые помещения с мойкой кухонно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3-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Холодное водоснабжение при наличии приборов учет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м3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1-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4.0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Холодное водоснабжение при отсутствии приборов учета и степени благоустройства;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вид благоустройства. Жилые помещения с ванной и душем, раковиной, унитазом, мойкой кухонно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2-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вид благоустройства. Жилые помещения с душем, раковиной, унитазом, мойкой кухонно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8-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вид благоустройства. Жилые помещения с ванной и душем,  унитазом, мойкой кухонно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9-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I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вид благоустройства. Жилые помещения с раковиной, унитазом, мойкой кухонн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8-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вид благоустройства. Жилые помещения с унитазом, мойкой кухонно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-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4.6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вид благоустройства. Жилые помещения с душем, раковиной, мойкой кухонно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8-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4.7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V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вид благоустройства. Жилые помещения с ванной и душем, мойкой кухонно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9-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4.8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VI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вид благоустройства. Жилые помещения с душем, мойкой кухонно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-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4.9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I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вид благоустройства. Жилые помещения с раковиной, унитазо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-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4.10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вид благоустройства. Жилые помещения с раковиной, мойкой кухонно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-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4.11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X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вид благоустройства. Жилые помещения с мойкой кухонно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-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4.12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Холодное водоснабжение из водоразборных  колоно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руб./чел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0-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4.13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 жилых помещениях общежитий с душевыми в каждой секции или жилом помещени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9-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4.14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 жилых помещениях общежитий с общими душевым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5-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4.15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 жилых помещениях общежитий без душевых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-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Водоотведение при наличии приборов учет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м3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8-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5.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Водоотведение при отсутствии приборов учета и степени благоустройства;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5.1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вид благоустройства. Жилые помещения с ванной и душем, раковиной, унитазом, мойкой кухонно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2-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5.2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вид благоустройства. Жилые помещения с душем, раковиной, унитазом, мойкой кухонно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8-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5.3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вид благоустройства. Жилые помещения с ванной и душем,  унитазом, мойкой кухонно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8-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5.4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I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вид благоустройства. Жилые помещения с раковиной, унитазом, мойкой кухонно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-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5.5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вид благоустройства. Жилые помещения с унитазом, мойкой кухонно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-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5.6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вид благоустройства. Жилые помещения с душем, раковиной, мойкой кухонно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0-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5.7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V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вид благоустройства. Жилые помещения с ванной и душем, мойкой кухонно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0-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5.8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VI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вид благоустройства. Жилые помещения с душем, мойкой кухонн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-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5.9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I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-вид благоустройства. Жилые помещен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 раковиной, унитазо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3-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5.10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вид благоустройства. Жилые помещения с раковиной, мойкой кухонно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3-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5.11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X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вид благоустройства. Жилые помещения с мойкой кухонно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-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5.12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 жилых помещениях общежитий с душевыми в каждой секции или жилом помещени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6-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5.13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 жилых помещениях общежитий с общими душевым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9-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5.14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 жилых помещениях общежитий без душевых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-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623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В домах с централизованным холодным водоснабжением, в том числе оборудованных водонагревателям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Холодное водоснабжени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одоотвед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623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01.01. по 30.06. 14г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01.01. по 30.06. 14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 жилых помещениях с ванной и душем, раковиной, унитазом, мойкой кухонно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4-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2-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6.1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 жилых помещениях с душем, раковиной, унитазом, мойкой кухонно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3-2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8-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 жилых помещениях с ванной и душем,  унитазом, мойкой кухонно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5-8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8-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6.3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 жилых помещениях с раковиной, унитазом, мойкой кухонно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0-4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-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6.4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 жилых помещениях с унитазом, мойкой кухонно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2-1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-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6.5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 жилых помещениях с душем, раковиной, мойкой кухонно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2-9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0-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6.6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 жилых помещениях с ванной и душем, мойкой кухонно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5-5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0-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6.7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 жилых помещениях с душем, мойкой кухонно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4-7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-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6.8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 жилых помещениях с раковиной, унитазо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1-2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3-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6.9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 жилых помещениях с раковиной, мойкой кухонно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-1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3-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6.10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 жилых помещениях с мойкой кухонно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-8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-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6.11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 жилых помещениях общежитий с душевыми в каждой секции или жилом помещени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7-2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6-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6.12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 жилых помещениях общежитий с общими душевым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8-3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9-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6.13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 жилых помещениях общежитий без душевых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-9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-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51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 домах без централизованного горячего и холодного водоснабжения с отбором горячей воды из системы отоплен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орячее водоснабжени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одоотвед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 01.01.по 30.06.14г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 01.01.по 30.06.14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  жилых помещениях с мойкой кухонно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3-6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841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4397"/>
                        <w:gridCol w:w="1134"/>
                        <w:gridCol w:w="1134"/>
                        <w:gridCol w:w="1418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именование услу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Ед.изм.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ериод  действия</w:t>
                            </w:r>
                          </w:p>
                        </w:tc>
                      </w:tr>
                      <w:tr>
                        <w:trPr>
                          <w:trHeight w:val="473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ТОПЛЕНИ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0" w:leader="none"/>
                                <w:tab w:val="center" w:pos="116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0" w:leader="none"/>
                                <w:tab w:val="center" w:pos="116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ab/>
                              <w:t>с  01.01. по 30.06.2014 г</w:t>
                            </w:r>
                          </w:p>
                        </w:tc>
                      </w:tr>
                      <w:tr>
                        <w:trPr>
                          <w:trHeight w:val="473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ариф для населения на тепловую энергию город Сорс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Гкал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84-53</w:t>
                            </w:r>
                          </w:p>
                        </w:tc>
                      </w:tr>
                      <w:tr>
                        <w:trPr>
                          <w:trHeight w:val="473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ариф для населения на тепловую энергию пос. Геоло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Гкал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34-44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ород Сорс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руб./м.кв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9-04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оселок  Геоло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руб./м.кв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62-44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орячее водоснабжение при наличии приборов учета город Сорс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м3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81-50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орячее водоснабжение при отсутствии приборов учета по степени благоустройства город Сорс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вид благоустройства. Жилые помещения с ванной и душем, раковиной, унитазом, мойкой кухонно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.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98-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вид благоустройства. Жилые помещения с душем, раковиной, унитазом, мойкой кухонно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.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6-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вид благоустройства. Жилые помещения с ванной и душем,  унитазом, мойкой кухонно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.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56-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вид благоустройства. Жилые помещения с раковиной, унитазом, мойкой кухонно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.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7-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вид благоустройства. Жилые помещения с унитазом, мойкой кухонно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5-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.6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вид благоустройства. Жилые помещения с душем, раковиной, мойкой кухонно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6-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.7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VI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вид благоустройства. Жилые помещения с ванной и душем, мойкой кухонно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56-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.8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VII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вид благоустройства. Жилые помещения с душем, мойкой кухонно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5-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IX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вид благоустройства. Жилые помещения с раковиной, унитазо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7-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.10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вид благоустройства. Жилые помещения с раковиной, мойкой кухонно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7-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.11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X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вид благоустройства. Жилые помещения с мойкой кухонно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5-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.12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жилых помещениях общежитий с душевыми в каждой секции или жилом помещени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3-8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.13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жилых помещениях общежитий с общими душевым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2-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.14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жилых помещениях общежитий без душевых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7-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орячее водоснабжение при наличии приборов учета пос. Геоло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м3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12-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.0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орячее водоснабжение при отсутствии приборов учета по степени благоустройства пос. Геоло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вид благоустройства. Жилые помещения с ванной и душем, раковиной, унитазом, мойкой кухонно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.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12-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вид благоустройства. Жилые помещения с душем, раковиной, унитазом, мойкой кухонно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.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44-5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.3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вид благоустройства. Жилые помещения с ванной и душем,  унитазом, мойкой кухонно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.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55-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вид благоустройства. Жилые помещения с раковиной, унитазом, мойкой кухонно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.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0-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вид благоустройства. Жилые помещения с унитазом, мойкой кухонно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.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3-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.6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вид благоустройства. Жилые помещения с душем, раковиной, мойкой кухонно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.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44-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.7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VI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вид благоустройства. Жилые помещения с ванной и душем, мойкой кухонно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55-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.8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VII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вид благоустройства. Жилые помещения с душем, мойкой кухонно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7-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.9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IX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вид благоустройства. Жилые помещения с раковиной, унитазо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5-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.10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вид благоустройства. Жилые помещения с раковиной, мойкой кухонно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0-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.11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X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вид благоустройства. Жилые помещения с мойкой кухонно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.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3-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Холодное водоснабжение при наличии приборов учет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м3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1-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4.0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Холодное водоснабжение при отсутствии приборов учета и степени благоустройства;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вид благоустройства. Жилые помещения с ванной и душем, раковиной, унитазом, мойкой кухонно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.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2-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вид благоустройства. Жилые помещения с душем, раковиной, унитазом, мойкой кухонно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.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38-4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вид благоустройства. Жилые помещения с ванной и душем,  унитазом, мойкой кухонно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.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9-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вид благоустройства. Жилые помещения с раковиной, унитазом, мойкой кухонно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.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8-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вид благоустройства. Жилые помещения с унитазом, мойкой кухонно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-7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4.6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вид благоустройства. Жилые помещения с душем, раковиной, мойкой кухонно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.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8-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4.7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VI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вид благоустройства. Жилые помещения с ванной и душем, мойкой кухонно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9-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4.8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VII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вид благоустройства. Жилые помещения с душем, мойкой кухонно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-7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4.9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IX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вид благоустройства. Жилые помещения с раковиной, унитазо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4-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4.10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вид благоустройства. Жилые помещения с раковиной, мойкой кухонно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-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4.11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X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вид благоустройства. Жилые помещения с мойкой кухонно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.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-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4.12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Холодное водоснабжение из водоразборных  колоно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руб./чел.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0-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4.13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жилых помещениях общежитий с душевыми в каждой секции или жилом помещени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9-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4.14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жилых помещениях общежитий с общими душевым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5-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4.15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жилых помещениях общежитий без душевых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-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Водоотведение при наличии приборов учет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м3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8-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5.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Водоотведение при отсутствии приборов учета и степени благоустройства;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5.1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вид благоустройства. Жилые помещения с ванной и душем, раковиной, унитазом, мойкой кухонно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.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2-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5.2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вид благоустройства. Жилые помещения с душем, раковиной, унитазом, мойкой кухонно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.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8-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5.3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вид благоустройства. Жилые помещения с ванной и душем,  унитазом, мойкой кухонно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.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8-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5.4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вид благоустройства. Жилые помещения с раковиной, унитазом, мойкой кухонно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.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-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5.5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вид благоустройства. Жилые помещения с унитазом, мойкой кухонно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-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5.6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вид благоустройства. Жилые помещения с душем, раковиной, мойкой кухонно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.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0-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5.7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VI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вид благоустройства. Жилые помещения с ванной и душем, мойкой кухонно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0-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5.8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VII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вид благоустройства. Жилые помещения с душем, мойкой кухонно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6-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5.9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IX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-вид благоустройства. Жилые помещени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 раковиной, унитазо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3-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5.10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вид благоустройства. Жилые помещения с раковиной, мойкой кухонно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3-10</w:t>
                            </w:r>
                          </w:p>
                        </w:tc>
                      </w:tr>
                      <w:tr>
                        <w:trPr>
                          <w:trHeight w:val="687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5.11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X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вид благоустройства. Жилые помещения с мойкой кухонно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9-10</w:t>
                            </w:r>
                          </w:p>
                        </w:tc>
                      </w:tr>
                      <w:tr>
                        <w:trPr>
                          <w:trHeight w:val="687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5.12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жилых помещениях общежитий с душевыми в каждой секции или жилом помещени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6-23</w:t>
                            </w:r>
                          </w:p>
                        </w:tc>
                      </w:tr>
                      <w:tr>
                        <w:trPr>
                          <w:trHeight w:val="687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5.13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жилых помещениях общежитий с общими душевым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9-40</w:t>
                            </w:r>
                          </w:p>
                        </w:tc>
                      </w:tr>
                      <w:tr>
                        <w:trPr>
                          <w:trHeight w:val="687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5.14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жилых помещениях общежитий без душевых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-65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623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В домах с централизованным холодным водоснабжением, в том числе оборудованных водонагревателям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Холодное водоснабжение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одоотведение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623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01.01. по 30.06. 14г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01.01. по 30.06. 14г</w:t>
                            </w:r>
                          </w:p>
                        </w:tc>
                      </w:tr>
                      <w:tr>
                        <w:trPr>
                          <w:trHeight w:val="687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жилых помещениях с ванной и душем, раковиной, унитазом, мойкой кухонно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4-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2-10</w:t>
                            </w:r>
                          </w:p>
                        </w:tc>
                      </w:tr>
                      <w:tr>
                        <w:trPr>
                          <w:trHeight w:val="687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6.1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жилых помещениях с душем, раковиной, унитазом, мойкой кухонно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3-2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8-48</w:t>
                            </w:r>
                          </w:p>
                        </w:tc>
                      </w:tr>
                      <w:tr>
                        <w:trPr>
                          <w:trHeight w:val="687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жилых помещениях с ванной и душем,  унитазом, мойкой кухонно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5-8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8-10</w:t>
                            </w:r>
                          </w:p>
                        </w:tc>
                      </w:tr>
                      <w:tr>
                        <w:trPr>
                          <w:trHeight w:val="687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6.3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жилых помещениях с раковиной, унитазом, мойкой кухонно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0-4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-98</w:t>
                            </w:r>
                          </w:p>
                        </w:tc>
                      </w:tr>
                      <w:tr>
                        <w:trPr>
                          <w:trHeight w:val="687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6.4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жилых помещениях с унитазом, мойкой кухонно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2-1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-98</w:t>
                            </w:r>
                          </w:p>
                        </w:tc>
                      </w:tr>
                      <w:tr>
                        <w:trPr>
                          <w:trHeight w:val="687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6.5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жилых помещениях с душем, раковиной, мойкой кухонно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2-9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0-60</w:t>
                            </w:r>
                          </w:p>
                        </w:tc>
                      </w:tr>
                      <w:tr>
                        <w:trPr>
                          <w:trHeight w:val="687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6.6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жилых помещениях с ванной и душем, мойкой кухонно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5-5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0-23</w:t>
                            </w:r>
                          </w:p>
                        </w:tc>
                      </w:tr>
                      <w:tr>
                        <w:trPr>
                          <w:trHeight w:val="687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6.7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В жилых помещениях с душем, мойкой кухонно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34-7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6-60</w:t>
                            </w:r>
                          </w:p>
                        </w:tc>
                      </w:tr>
                      <w:tr>
                        <w:trPr>
                          <w:trHeight w:val="687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6.8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жилых помещениях с раковиной, унитазо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1-2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3-98</w:t>
                            </w:r>
                          </w:p>
                        </w:tc>
                      </w:tr>
                      <w:tr>
                        <w:trPr>
                          <w:trHeight w:val="687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6.9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жилых помещениях с раковиной, мойкой кухонно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-1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3-10</w:t>
                            </w:r>
                          </w:p>
                        </w:tc>
                      </w:tr>
                      <w:tr>
                        <w:trPr>
                          <w:trHeight w:val="998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6.10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жилых помещениях с мойкой кухонно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-8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-10</w:t>
                            </w:r>
                          </w:p>
                        </w:tc>
                      </w:tr>
                      <w:tr>
                        <w:trPr>
                          <w:trHeight w:val="998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6.11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жилых помещениях общежитий с душевыми в каждой секции или жилом помещени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7-2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6-23</w:t>
                            </w:r>
                          </w:p>
                        </w:tc>
                      </w:tr>
                      <w:tr>
                        <w:trPr>
                          <w:trHeight w:val="692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6.12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жилых помещениях общежитий с общими душевым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38-3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9-40</w:t>
                            </w:r>
                          </w:p>
                        </w:tc>
                      </w:tr>
                      <w:tr>
                        <w:trPr>
                          <w:trHeight w:val="687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6.13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жилых помещениях общежитий без душевых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6-9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-65</w:t>
                            </w:r>
                          </w:p>
                        </w:tc>
                      </w:tr>
                      <w:tr>
                        <w:trPr>
                          <w:trHeight w:val="687" w:hRule="atLeast"/>
                        </w:trPr>
                        <w:tc>
                          <w:tcPr>
                            <w:tcW w:w="51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домах без централизованного горячего и холодного водоснабжения с отбором горячей воды из системы отоплен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орячее водоснабжение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одоотведение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 01.01.по 30.06.14г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 01.01.по 30.06.14г</w:t>
                            </w:r>
                          </w:p>
                        </w:tc>
                      </w:tr>
                      <w:tr>
                        <w:trPr>
                          <w:trHeight w:val="687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 жилых помещениях с мойкой кухонно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3-6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чет потребления коммунальных услуг по горячему и холодному водоснабжению, на общедомовые нужды (ОДН) определяется в соответствии с постановлением Российской Федерации от 06.05.2011 №-354 «О порядке предоставления коммунальных услуг собственникам и пользователям помещений в многоквартирных домах и жилых домов» (с изменениями,  приказом Государственного комитета по тарифам и энергетики Республики Хакасия от 29.05.2013 года № 79-п «О внесении изменений в приказ Государственного комитета по тарифам и энергетике Республики Хакасия от 08.08.2012г №86-п «Об утверждении нормативов потребления коммунальных услуг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 xml:space="preserve">И.о первого заместителя главы       </w:t>
        <w:tab/>
        <w:tab/>
        <w:tab/>
        <w:tab/>
        <w:t xml:space="preserve">О.В.Шлапунова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nextPage"/>
          <w:pgSz w:w="11906" w:h="16838"/>
          <w:pgMar w:left="1701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 Знак Знак1"/>
    <w:basedOn w:val="Style13"/>
    <w:qFormat/>
    <w:rPr>
      <w:rFonts w:cs="Calibri"/>
      <w:sz w:val="22"/>
      <w:szCs w:val="22"/>
    </w:rPr>
  </w:style>
  <w:style w:type="character" w:styleId="Style14">
    <w:name w:val=" Знак Знак"/>
    <w:basedOn w:val="Style13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1:19:00Z</dcterms:created>
  <dc:creator>Коноплева</dc:creator>
  <dc:description/>
  <cp:keywords/>
  <dc:language>en-US</dc:language>
  <cp:lastModifiedBy>Мунуслуги</cp:lastModifiedBy>
  <cp:lastPrinted>2013-12-19T09:24:00Z</cp:lastPrinted>
  <dcterms:modified xsi:type="dcterms:W3CDTF">2013-12-19T04:45:00Z</dcterms:modified>
  <cp:revision>5</cp:revision>
  <dc:subject/>
  <dc:title/>
</cp:coreProperties>
</file>