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18» 12.  2013г.                                                                              № 718 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 внесении изменений в приложение к 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постановлению администрации города Сорска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от 27.09.2013 г. № 496-п «Об утверждении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Перечня муниципальных программ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»</w:t>
      </w:r>
    </w:p>
    <w:p>
      <w:pPr>
        <w:pStyle w:val="Normal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уководствуясь статьей 27  Устава муниципального образования город Сорск, администрация города Сорск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Внести в таблицу приложения к постановлению администрации города Сорска от 27.09.2013 г. № 496-п «Об утверждении Перечня муниципальных программ муниципального образования город Сорск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строке 10 слова «на 2013-2015 годы» заменить словами «(2014-2016 годы)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роке 16 в наименование МП «Развитие системы образования в муниципальном образовании в муниципальном образовании г.Сорск на 2014-2016 годы» исключить слова «в муниципальном образовании» один раз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роке 20 наименование МП изменить и изложить в новой редакции «Социальная политика на территории муниципального образования город Сорск на 2014-2016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А.А.Жу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109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44:00Z</dcterms:created>
  <dc:creator>Kalbina</dc:creator>
  <dc:description/>
  <cp:keywords/>
  <dc:language>en-US</dc:language>
  <cp:lastModifiedBy>Мунуслуги</cp:lastModifiedBy>
  <cp:lastPrinted>2013-10-17T16:08:00Z</cp:lastPrinted>
  <dcterms:modified xsi:type="dcterms:W3CDTF">2013-12-20T02:14:00Z</dcterms:modified>
  <cp:revision>127</cp:revision>
  <dc:subject/>
  <dc:title/>
</cp:coreProperties>
</file>