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9.12. 2013                                                                                              № 720-п.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/>
      </w:pPr>
      <w:r>
        <w:rPr/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ложения о порядке </w:t>
      </w:r>
    </w:p>
    <w:p>
      <w:pPr>
        <w:pStyle w:val="ConsPlusTitle"/>
        <w:widowControl/>
        <w:ind w:firstLine="720"/>
        <w:rPr/>
      </w:pPr>
      <w:r>
        <w:rPr>
          <w:b w:val="false"/>
          <w:sz w:val="26"/>
          <w:szCs w:val="26"/>
        </w:rPr>
        <w:t>предоставления субсидий социально-ориентированным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коммерческим организациям, не являющимся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сударственными (муниципальными) учреждениями,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возмещения затрат в связи с проведением 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роприятий, направленных на предупреждение 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ространения туберкулеза среди </w:t>
      </w:r>
    </w:p>
    <w:p>
      <w:pPr>
        <w:pStyle w:val="ConsPlusTitle"/>
        <w:widowControl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иболее уязвимых групп населе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6"/>
            <w:szCs w:val="26"/>
          </w:rPr>
          <w:t xml:space="preserve">статьями </w:t>
        </w:r>
      </w:hyperlink>
      <w:r>
        <w:rPr>
          <w:sz w:val="26"/>
          <w:szCs w:val="26"/>
        </w:rPr>
        <w:t>24,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 xml:space="preserve">Утвердить </w:t>
      </w:r>
      <w:hyperlink r:id="rId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согласно приложению 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</w:t>
        <w:tab/>
        <w:t>Опубликовать настоящее постановление в средствах массовой информации и на официальном сайте администрации города Сорска.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 01.01.2014 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заместителя главы города Сорска по социальным вопросам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   А.А.Жук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19»12.  2013 г. N 720 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ЕДОСТАВЛЕНИЯ СУБСИДИЙ НЕКОММЕРЧЕСКИМ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ее Положение разработано в соответствии со </w:t>
      </w:r>
      <w:hyperlink r:id="rId6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6"/>
            <w:szCs w:val="26"/>
          </w:rPr>
          <w:t>статьями 24,</w:t>
        </w:r>
      </w:hyperlink>
      <w:r>
        <w:rPr>
          <w:sz w:val="26"/>
          <w:szCs w:val="26"/>
        </w:rPr>
        <w:t xml:space="preserve"> 27 Устава муниципального образования город Сорск.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.2. Настоящее Положение регламентирует порядок и условия предоставления, приостановления, прекращения и возврата муниципальной поддержки в форм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1. Предоставлени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(далее - субсидия), производится в соответствии со сводной бюджетной росписью бюджета муниципального образования город Сорск в пределах бюджетных ассигнований и лимитов бюджетных обязательств, предусмотренных на соответствующий финансовый год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 программы «Социальная политика на территории муниципального образования город Сорск на 2014-2016 годы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2.2. Главным распорядителем средств бюджета муниципального образования город Сорск, выделяемых на предоставление субсидий, является администрация города Сорска Республики Хакасия (далее – Администрация). Решение о предоставлении субсидии, приостановлении, возобновлении и прекращении субсидирования оформляется постановлением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2.3. Субсидии направляются на возмещение затрат, связанных с осуществлением мероприятий, направленных на предупреждение распространения туберкулеза среди наиболее уязвимых групп населения, а именно: на оплату труда работников, принимающих участие в подготовке и проведении данных мероприятий (получение продуктов и доставка до выдачи социальной поддержки; ежедневная выдача социальной поддержки (продукты) больным туберкулезом; организация и проведение встреч с доверенными представителями; предоставление ежемесячного отчета о проделанной работе и т.д.), и начисления на нее в соответствии с законодательством Российской Федерации; приобретение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 Получатель субсидии должен соответствовать следующим критериям: являться социально-ориентированной некоммерческой организацией, не являющейся государственными (муниципальными) учреждением; осуществлять деятельность на территории муниципального образования город Сорск (адресатами деятельности должны являться жители муниципального образования город Сорск); осуществлять проведение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Для получения субсидии некоммерческая организация предоставляет в администрацию города Сорска Республики Хакасия следующие документы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ление о предоставлении субсидии с указанием объема субсидии в расчете на финансовый год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тариально заверенную копию учредительных документов (или копию, заверенную печатью некоммерческой организации, с предоставлением подлинника для обозрения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иску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 нормативной стоимости затрат при проведении некоммерческой организацией мероприятий (в расчете на одного адресата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у об имущественном и финансовом состоянии некоммерческой организац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ую программу (план) деятельности некоммерческой организации на текущий финансовый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предоставляемых сведений возлагается на некоммерческую организ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Документы на получении субсидии предоставляются в течении 15 дней с момента опубликования в средствах массовой информации извещения о приеме заявок на получение субсидий. В случае если подано две и более заявки на получении субсидии, проводится конкурс. Порядок проведения конкурса тогда определяется отдельным правовым актом администрации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7. В случае подачи одной заявки представленные документы рассматриваются отделом правового регулирования и управления муниципальным имуществом Администрации совместно с отделом финансов и экономики Администрации в течение 5 рабочих дней со дня предоставления документов. Отдел правового регулирования и управления муниципальным имуществом готовит мотивированное заключение о возможности (невозможности) предоставления субсидии. Заключение подписывается начальником отдела правового регулирования и управления муниципальным имуществом Администрации. О принятом решении некоммерческая организация уведомляется в течение 5 рабочих дней с момента принятия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Решение о предоставлении субсидии принимается только при наличии заключения о возможности предоставления субсидии и оформляется в виде постановления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9. При несоответствии претендента критериям, установленным пунктом 2.4. настоящего Положения, непредставлении полного пакета документов, перечисленных в </w:t>
      </w:r>
      <w:hyperlink r:id="rId8">
        <w:r>
          <w:rPr>
            <w:rStyle w:val="InternetLink"/>
            <w:sz w:val="26"/>
            <w:szCs w:val="26"/>
          </w:rPr>
          <w:t>пункте 2.5</w:t>
        </w:r>
      </w:hyperlink>
      <w:r>
        <w:rPr>
          <w:sz w:val="26"/>
          <w:szCs w:val="26"/>
        </w:rPr>
        <w:t xml:space="preserve"> настоящего Положения и (или) представлении недостоверной информации отделом правового регулирования и управления муниципальным имуществом выносится заключение о невозможност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 принятом решении с указанием мотивов его принятия претендент уведомляется в течение одного рабочего дня со дня вынесения заключения о невозможности предоставления субсид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тендент имеет право повторно обратиться в Администрацию после устранения причин, послуживших основанием для вынесения заключения о невозможности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Предоставление субсидий осуществляется на основании соглашения о предоставлении субсидии (далее - Соглашение), заключенного между Администрацией и некоммерческой организацией - получателем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ука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а) сведения об объеме субсид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роки и условия предоставления субсидии, включающие перечень мероприятий, направленных на предупреждение распространения туберкулеза среди наиболее  уязвимых групп населения, а также сведения об объеме субсид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аво Администрации, иных уполномоченных органов контроля на проведение проверок соблюдения получателей субсидии условий, установленных заключенным Соглашени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орядок возврата субсидий в случаях установления по итогам проверок, проведенных Администрацией и иными уполномоченными органами контроля, фактов нарушения целей и условий, определенных данным Положением и заключенным Соглаш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) обязанность получателя субсидии представлять Администрации отчеты об использова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1. Запрещается нецелевое использование субсидий, в том числе размещение субсидий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2. Некоммерческая организация ежемесячно не позднее 5 числа месяца, следующего за отчетным, представляет в Администрацию отчет о фактически произведенных затратах и заявку на предоставление субсидии в 2 экземплярах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заявке прилагаются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акт с указанием проведенных мероприят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Заявка на предоставление субсидии за декабрь предоставляется не позднее 20 декаб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2.13. Основаниями для приостановления предоставления субсидии является: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рушение настоящего Положения;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использование субсидии не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4. В случае установления факта, предусмотренного пунктом 2.13 настоящего Положения, Администрация имеет право принять решение о приостановлении предоставления субсидии получателю. Решение о приостановлении принимается не позднее следующего рабочего дня, следующего за днем выявления факта нарушения. В решении о приостановлении предоставления субсидии указываются основания приостановления предоставления субсидии и устанавливаются сроки для устранения нарушения. Срок устранения выявленных нарушений не может превышать 10 рабочих дн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5. После устранения нарушения Администрация принимает решение о возобновлении предоставления субсидии. О приостановлении и возобновлении предоставления субсидии. Администрация уведомляет получателя субсидии в срок не позднее следующего рабочего дня, следующего за датой принятия указанного реше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6. Суммы субсидий, используемых не по целевому назначению, а также не использованная в текущем финансовом году субсидия либо ее часть подлежат возврату в бюджет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7. Администрация, установив наличие оснований для возврата субсидии, направляет получателю субсидии мотивированное требование о возврате субсидии с указанием срока возврата. Получатель субсидии обязан произвести возврат в бюджет ранее полученной суммы субсидии, указанной в решении о возврате субсидии, в срок, установленный в решении,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8. Срок возврата субсидии, используемой не по целевому назначению, не может превышать 10 рабочих дней с даты получения решения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9. Срок возврата субсидии, не использованной в текущем финансовом году, не может превышать 10 рабочих дней с даты получения решения о возврате субсидии, а также не может выходить за пределы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20. При отказе получателя субсидии от возврата суммы полученной субсидии в бюджет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  <w:t>3. Порядок определения объема субсидий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1. Объем субсидии (</w:t>
      </w:r>
      <w:r>
        <w:rPr>
          <w:sz w:val="25"/>
          <w:szCs w:val="25"/>
          <w:lang w:val="en-US"/>
        </w:rPr>
        <w:t>Vc</w:t>
      </w:r>
      <w:r>
        <w:rPr>
          <w:sz w:val="25"/>
          <w:szCs w:val="25"/>
        </w:rPr>
        <w:t>уб.)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V</w:t>
      </w:r>
      <w:r>
        <w:rPr>
          <w:sz w:val="25"/>
          <w:szCs w:val="25"/>
          <w:vertAlign w:val="subscript"/>
        </w:rPr>
        <w:t>суб</w:t>
      </w:r>
      <w:r>
        <w:rPr>
          <w:sz w:val="25"/>
          <w:szCs w:val="25"/>
        </w:rPr>
        <w:t xml:space="preserve"> = N x k,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д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N – однодневная стоимость затрат некоммерческой организации при проведении мероприят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k - количество рабочих дней в году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/>
      </w:pPr>
      <w:r>
        <w:rPr>
          <w:sz w:val="25"/>
          <w:szCs w:val="25"/>
        </w:rPr>
        <w:tab/>
        <w:t>Зам. главы по социальным вопросам                                                   Т.С.Шимель</w:t>
      </w:r>
    </w:p>
    <w:sectPr>
      <w:type w:val="nextPage"/>
      <w:pgSz w:w="11906" w:h="16838"/>
      <w:pgMar w:left="153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B683627A4F0B1BAEB48EBA4C47D43271A96857618160F91AFA3213ED5216C3180CK0AEE" TargetMode="External"/><Relationship Id="rId5" Type="http://schemas.openxmlformats.org/officeDocument/2006/relationships/hyperlink" Target="consultantplus://offline/ref=21EEB416225EFAA053ACB683627A4F0B1BAEB48EBA4B41D23271A96857618160F91AFA3213ED5216C31A05K0AAE" TargetMode="External"/><Relationship Id="rId6" Type="http://schemas.openxmlformats.org/officeDocument/2006/relationships/hyperlink" Target="consultantplus://offline/ref=21EEB416225EFAA053ACA88E7416100E12A7E887B9484A826C2EF23500688B37BE55A37057E25A1FKCA0E" TargetMode="External"/><Relationship Id="rId7" Type="http://schemas.openxmlformats.org/officeDocument/2006/relationships/hyperlink" Target="consultantplus://offline/ref=21EEB416225EFAA053ACB683627A4F0B1BAEB48EBA4C47D43271A96857618160F91AFA3213ED5216C3180CK0AEE" TargetMode="External"/><Relationship Id="rId8" Type="http://schemas.openxmlformats.org/officeDocument/2006/relationships/hyperlink" Target="consultantplus://offline/ref=21EEB416225EFAA053ACB683627A4F0B1BAEB48EBA4B41D23271A96857618160F91AFA3213ED5216C31A06K0AB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Мунуслуги</cp:lastModifiedBy>
  <cp:lastPrinted>2013-12-19T10:50:00Z</cp:lastPrinted>
  <dcterms:modified xsi:type="dcterms:W3CDTF">2013-12-24T03:37:00Z</dcterms:modified>
  <cp:revision>95</cp:revision>
  <dc:subject/>
  <dc:title>РОССИЯ ФЕДЕРАЦИЯЗЫ</dc:title>
</cp:coreProperties>
</file>