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12.  2013 г.                                                                      № 72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ы муниципального образова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» (2014-2016 годы), утвержденную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10.2013 г № 550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Развитие транспортной системы муниципального образования город Сорск» (2014-2016 годы) утвержденную постановлением администрации города Сорска  от 14.10.2013 г № 550-п  и изложить в новой редакции 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37:00Z</dcterms:created>
  <dc:creator>User</dc:creator>
  <dc:description/>
  <cp:keywords/>
  <dc:language>en-US</dc:language>
  <cp:lastModifiedBy>Мунуслуги</cp:lastModifiedBy>
  <cp:lastPrinted>2013-12-20T10:01:00Z</cp:lastPrinted>
  <dcterms:modified xsi:type="dcterms:W3CDTF">2013-12-25T09:23:00Z</dcterms:modified>
  <cp:revision>6</cp:revision>
  <dc:subject/>
  <dc:title/>
</cp:coreProperties>
</file>