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«24» декабря 2013 г.                  </w:t>
        <w:tab/>
        <w:t xml:space="preserve"> </w:t>
        <w:tab/>
        <w:tab/>
        <w:tab/>
        <w:t xml:space="preserve">                            № 727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. «О приватизации государственного и муниципального имущества», ст. 5 Устава муниципального образования город Сорск, п. 3 Положения «О приватизации объектов муниципальной собственности муниципального образования Сорского горсовета»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14 год (Приложение №1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14 год в Бюджете муниципального образования город Сорск на 2014 год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публиковать данное постановление в газете, разместить на официальном сайте администрации города Сорска Республики Хакасия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 xml:space="preserve">А.А. Жук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27 -п от «24» декабря 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14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3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Задачи приватизации имущества муниципального образовании я город Сорск на 2014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Основная цель реализации Прогнозного плана приватизации имущества муниципального образования город Сорск на 2014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иватизация в 2014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28,43 Федерального закона от 21.12.2001 г. № 178-ФЗ «О приватизации государственного и муниципального имущества» в 2013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14 году составит: 5 800 000,00 (Пять миллионов восемьсот тысяч рублей 00 копеек)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Муниципальное имущество, которое планируется приватизировать в 2014 году.</w:t>
      </w:r>
    </w:p>
    <w:tbl>
      <w:tblPr>
        <w:tblW w:w="101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660"/>
        <w:gridCol w:w="3429"/>
        <w:gridCol w:w="1959"/>
        <w:gridCol w:w="1427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).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(квартал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электропередачи ВЛ 6кВ фидер 19-31 (Лит Л)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 от ПС 110/6кВ «Дзержинская 2», расположенная по улице 50 лет Октября 13А до ТП 19-31-57 в районе базы отдыха пруд «Теплый» на ручье «Золотой ключ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 линия электропередачи ВЛ 6кВ фидер 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Сорск, от ЯКНО на территории «Сорский ГОК» до трансформатора в районе пионерского лагеря «Чайка» на озере «Пионерская», Литер Л 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  6кВ ф 19-24 от ПС  110/6 кВ «Дзержинская 2»  до ТП 19-24-2 «Очистные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шная линия электропередачи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ВЛ-04 кВ, ф-19-24 от ТП 19-24-2 «Очистные» до ТП 71-14-12/400 «Котельная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 общежития 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 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4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7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Базовая, 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4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я базы ЖКО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район ул. Дружбы, 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3:08:00Z</dcterms:created>
  <dc:creator>User</dc:creator>
  <dc:description/>
  <cp:keywords/>
  <dc:language>en-US</dc:language>
  <cp:lastModifiedBy>Мунуслуги</cp:lastModifiedBy>
  <cp:lastPrinted>2013-12-24T09:08:00Z</cp:lastPrinted>
  <dcterms:modified xsi:type="dcterms:W3CDTF">2013-12-26T07:08:00Z</dcterms:modified>
  <cp:revision>7</cp:revision>
  <dc:subject/>
  <dc:title/>
</cp:coreProperties>
</file>