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00" w:hanging="60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«26» 12.  2013г.                                                                                           №  729-п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наделении бюджетными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лномочиями администратора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ов бюджет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Руководствуясь ст.160.1 Бюджетного кодекса Российской Федерации,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Федеральн</w:t>
      </w:r>
      <w:r>
        <w:rPr>
          <w:rFonts w:cs="Times New Roman" w:ascii="Times New Roman" w:hAnsi="Times New Roman"/>
          <w:bCs/>
          <w:sz w:val="26"/>
          <w:szCs w:val="26"/>
        </w:rPr>
        <w:t>ым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закон</w:t>
      </w:r>
      <w:r>
        <w:rPr>
          <w:rFonts w:cs="Times New Roman" w:ascii="Times New Roman" w:hAnsi="Times New Roman"/>
          <w:bCs/>
          <w:sz w:val="26"/>
          <w:szCs w:val="26"/>
        </w:rPr>
        <w:t>ом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№131-ФЗ от 06.10.2003г.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6"/>
          <w:szCs w:val="26"/>
        </w:rPr>
        <w:t>решением Совета депутатов города Сорска от 24.12.2013 г. №246 «О бюджете муниципального образования город Сорск на 2014 год и на плановый период 2015-2016 годов», ст.27 Устава муниципального образования город Сорск, администрация города Сор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делить администрацию города Сорска Республики Хакасия бюджетными полномочиями администратора доходов бюдж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крепить за администрацией города Сорска Республики Хакасия коды доходов согласно приложению №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в газете «Сорский молибден»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данного постановления возложить на заместителя главы по финансовым и экономическим вопросам Бондаренко М.Н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А.А. Жук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26» 12. 2013г. № 729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кодов доходов администратора доходов бюджета муниципального образования город Сорск на 201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286"/>
        <w:gridCol w:w="5724"/>
      </w:tblGrid>
      <w:tr>
        <w:trPr>
          <w:trHeight w:val="408" w:hRule="atLeast"/>
        </w:trPr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главного администратора доходов городского бюджета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ов городского бюджета</w:t>
            </w:r>
          </w:p>
        </w:tc>
        <w:tc>
          <w:tcPr>
            <w:tcW w:w="5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2</w:t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я города Сорска Республики Хака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 07150 01 0000 11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  пошлина   за   выдачу разрешения   на   установку   рекламной конструкции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12 04 0000 12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 в  виде  арендной платы    за    земельные     участки, государственная   собственность    на которые  не  разграничена  и  которые  расположены  в   границах   городских  округов,   а   также   средства    от продажи    права    на     заключение  договоров      аренды       указанных  земельных участков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74 04 0000 12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7014 04 0000 12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 от  перечисления  части прибыли,  остающейся  после  уплаты налогов  и  иных  обязательных платежей  муниципальных   унитарных предприятий,  созданных  городскими округами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9044 04 0000 12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1994 04 0000 13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 доходы  от  оказания  платных услуг (работ) получателями  средств  бюджетов городских   округов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994 04 0000 13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компенсации затрат  бюджетов городских округов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43 04 0000 41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76" w:hRule="atLeast"/>
        </w:trPr>
        <w:tc>
          <w:tcPr>
            <w:tcW w:w="17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43 04 0000 440</w:t>
            </w:r>
          </w:p>
        </w:tc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6012 04 0000 43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 от  продажи  земельных  участков,  государственная  собственность   на    которые   не разграничена  и  которые  расположены в границах городских округов  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90040 04 0000 14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  поступления   от    денежных взысканий (штрафов)  и  иных  сумм  в возмещение  ущерба,   зачисляемые   в бюджеты городских округов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40 04 0000 18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 поступления,  зачисляемые в бюджеты городских округов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1001 04 0000 151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 бюджетам  городских  округов на  выравнивание     бюджетной обеспеченности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1003 04 0000 151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городских  округов  на поддержку    мер     по     обеспечению сбалансированности бюджетов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2008 04 0000 151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городских округов  на обеспечение жильем молодых семей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dark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2009 04 0000 151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2024 04 0000 151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 городских  округов на  денежные  выплаты   медицинскому персоналу  фельдшерско-акушерских пунктов,   врачам,  фельдшерам   и медицинским   сестрам   скорой  медицинской помощи</w:t>
            </w:r>
          </w:p>
        </w:tc>
      </w:tr>
      <w:tr>
        <w:trPr>
          <w:trHeight w:val="1171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2041 04 0000 151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2051 04 0000 151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2074 04 0000 151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городских округов  на совершенствование  организации  питания учащихся     в      общеобразовательных учреждениях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2077 04 0000 151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thinThick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thinThick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2078 04 0000 151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thinThick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798" w:type="dxa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86" w:type="dxa"/>
            <w:tcBorders>
              <w:top w:val="thinThick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2080 04 0000 151</w:t>
            </w:r>
          </w:p>
        </w:tc>
        <w:tc>
          <w:tcPr>
            <w:tcW w:w="5724" w:type="dxa"/>
            <w:tcBorders>
              <w:top w:val="thinThick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 бюджетам  городских   округов для  обеспечения   земельных   участков коммунальной  инфраструктурой  в  целях  жилищного строительства</w:t>
            </w:r>
          </w:p>
        </w:tc>
      </w:tr>
      <w:tr>
        <w:trPr/>
        <w:tc>
          <w:tcPr>
            <w:tcW w:w="1798" w:type="dxa"/>
            <w:tcBorders>
              <w:top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24" w:type="dxa"/>
            <w:tcBorders>
              <w:top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2102 04 0000 151</w:t>
            </w:r>
          </w:p>
        </w:tc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городских округов  на закупку  автотранспортных   средств   и коммунальной техники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2145 04 0000 151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городских округов на модернизацию региональных систем общего образован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2150 04 0000 151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городских округов на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2999 04 0000 151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 субсидии   бюджетам   городских округов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02 04 0000 151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15 04 0000 151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 бюджетам  городских  округов на осуществление  первичного  воинского учета на территориях,  где  отсутствуют военные комиссариаты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21 04 0000 151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 бюджетам  городских  округов на ежемесячное денежное  вознаграждение за классное руководство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24 04 0000 151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 бюджетам  городских  округов на выполнение  передаваемых  полномочий субъектов Российской Федерации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26 04 0000 151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 бюджетам  городских  округов на   обеспечение   жилыми   помещениями детей-сирот,  детей,   оставшихся   без попечения  родителей,  а  также  детей, находящихся под опекой (попечительством),      не      имеющих закрепленного жилого помещен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27 04 0000 151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 бюджетам  городских  округов на содержание ребенка в  семье  опекуна и    приемной    семье,     а     также вознаграждение,           причитающееся приемному родителю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29 04 0000 151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 бюджетам  городских  округов на   компенсацию   части   родительской платы   за   содержание    ребенка    в муниципальных           образовательных учреждениях,    реализующих    основную общеобразовательную           программу дошкольного образован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4025 04 0000 151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4029 04 0000 151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городских округ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/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4041 04 0000 151</w:t>
            </w:r>
          </w:p>
        </w:tc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7 04000 04 0000 18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 безвозмездные   поступления   в бюджеты городских округов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8 04000 04 0000 18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9 04000 04 0000 151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по финансовым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и экономическим вопросам                                                                         М.Н. Бондаренко</w:t>
      </w:r>
    </w:p>
    <w:sectPr>
      <w:type w:val="nextPage"/>
      <w:pgSz w:w="11906" w:h="16838"/>
      <w:pgMar w:left="1531" w:right="56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75"/>
        </w:tabs>
        <w:ind w:left="1875" w:hanging="11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2:06:00Z</dcterms:created>
  <dc:creator>Сафиулина</dc:creator>
  <dc:description/>
  <cp:keywords/>
  <dc:language>en-US</dc:language>
  <cp:lastModifiedBy>Мунуслуги</cp:lastModifiedBy>
  <cp:lastPrinted>2013-12-26T15:17:00Z</cp:lastPrinted>
  <dcterms:modified xsi:type="dcterms:W3CDTF">2013-12-27T06:52:00Z</dcterms:modified>
  <cp:revision>89</cp:revision>
  <dc:subject/>
  <dc:title/>
</cp:coreProperties>
</file>