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12. 2013г.                                                                                           №  730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 внутренне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2 Бюджетного кодекса Российской Федерации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, 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источников внутреннего финансирования дефицита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администратора источников внутреннего финансирования дефицита бюджета муниципального образования город Сорск согласно приложения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6»  12. 2013г. № 73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муниципального образования город Сорск  на 2014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 внутреннего финансирования дефицита 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 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 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 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Бондарен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26T14:45:00Z</cp:lastPrinted>
  <dcterms:modified xsi:type="dcterms:W3CDTF">2013-12-27T06:54:00Z</dcterms:modified>
  <cp:revision>76</cp:revision>
  <dc:subject/>
  <dc:title/>
</cp:coreProperties>
</file>