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5336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1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12. 2013  год                                                                           № 736-п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15 – п от 20.09.2012 год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Об утверждении Положения о межведомственной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омиссии по обследованию объектов и имущества граждан, 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острадавших от неблагоприятных метеоусловий, 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жаров и других стихийных бедствий, расположенных на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 город Сорск»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Правительства Российской Федерации от 13 октября 2008 г. №750 «О порядке выделения бюджетных ассигновании из резервного фонда Правительства Российской Федерации по предупреждению и ликвидации чрезвычайных и последствии стихийных бедствий» и  Постановления Правительства Республики Хакасия от 09.08.2012 № 525 «О порядке предоставления бюджетных средств из резервного фонда Правительства Республики Хакасия по предупреждению и ликвидации чрезвычайных ситуации и последствий стихийных бедствий» руководствуясь ст.27  Устава муниципального образования город Сорск, администрация города Сорска  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Внести изменения в  постановление администрации  № 615-п от 20.09.2012 года «Об утверждении Положения о межведомственной  комиссии по обследованию объектов и имущества граждан,   пострадавших от неблагоприятных метеоусловий, пожаров и других стихийных бедствий, расположенных на территории муниципального образования город Сорск»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Пункт 1 постановления  изменить и изложить в новой редакции согласно приложению 1. </w:t>
      </w:r>
    </w:p>
    <w:p>
      <w:pPr>
        <w:pStyle w:val="Normal"/>
        <w:tabs>
          <w:tab w:val="clear" w:pos="708"/>
          <w:tab w:val="left" w:pos="360" w:leader="none"/>
          <w:tab w:val="left" w:pos="33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Данное постановление опубликовать в газете «Сорский Молибден» и разместить на официальном  сайте администрации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Контроль за исполнением постановления возложить на первого заместителя главы города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 города                 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27» 12. 2013 года  № 736-п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ведомственной комиссии по обследованию объектов и имущества граждан, пострадавших от неблагоприятных метеоусловий, пожаров и других стихийных бедствий, расположенных на территории 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 заместитель главы  города, председатель  комисси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Управления ЖКХ,  заместитель председателя комисси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 Управления ЖКХ, секретарь комисси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 главы по финансовым и экономическим вопросам,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регулирования и управления муниципальным имуществом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сектора по делам ГО и Ч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 Усть-Абаканского филиала ГУП РХ «Управления технической инвентаризации» (по согласованию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отдела по надзорной деятельности  по Усть – Абаканскому району Управления надзорной деятельности ГУ МЧС России по РХ (по согласованию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проектной организации, имеющей лицензию на право обследования зданий и сооружений (по согласованию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эксплуатирующей, обслуживающей организации (по согласованию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ь страховой компании (по согласованию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                                                                            А.В. Журавле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7:00Z</dcterms:created>
  <dc:creator>Арискина</dc:creator>
  <dc:description/>
  <cp:keywords/>
  <dc:language>en-US</dc:language>
  <cp:lastModifiedBy>Мунуслуги</cp:lastModifiedBy>
  <cp:lastPrinted>2013-12-27T11:39:00Z</cp:lastPrinted>
  <dcterms:modified xsi:type="dcterms:W3CDTF">2013-12-30T06:02:00Z</dcterms:modified>
  <cp:revision>15</cp:revision>
  <dc:subject/>
  <dc:title/>
</cp:coreProperties>
</file>