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12.  2013 г.                                                                      №  74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 город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ска от 12.11.2012 г. № 615-п  (с изменениями от 29.01.2013 г. № 37-п,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от 04.04.2013 г № 177-п, от 9.05.2013 г № 274-п, от 28.06.2013 № 339-п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от 05.11.2013 г. № 606-п, от 18.12.2013 г. № 713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в муниципальную целевую программу 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(с изменениями от 29.01.2013 г. № 37-п, от 04.04.2023 г № 177-п, от 9.05.2013 г № 274-п, от 28.06.2013 № 339-п, от 05.11.2013 г. № 606-п, от 18.12.2013 г. № 713-п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«Перечень программных мероприятий» таблицы пункт 1.12. в столбце «2013» цифру «50,2» заменить на цифру «48,4»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бавить таблицу строкой 1.13. «Приобретение аккумуляторов для пожарной сигнализации» в столбце всего 1,8 тыс. рублей, в т.ч. 2013 – 1,8 тыс.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“Сорский молибден”,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3:00Z</dcterms:created>
  <dc:creator>User</dc:creator>
  <dc:description/>
  <cp:keywords/>
  <dc:language>en-US</dc:language>
  <cp:lastModifiedBy>Мунуслуги</cp:lastModifiedBy>
  <cp:lastPrinted>2013-12-27T16:59:00Z</cp:lastPrinted>
  <dcterms:modified xsi:type="dcterms:W3CDTF">2013-12-30T09:30:00Z</dcterms:modified>
  <cp:revision>10</cp:revision>
  <dc:subject/>
  <dc:title/>
</cp:coreProperties>
</file>